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арче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чество, направление монашеской жизни, в основе которого лежат советы и поучения, преподаваемые опытным духовным наставником-«старцем» (в женском монастыре – «старицей»); подобные «учительные» беседы могут быть чисто иноческими, как бы обращенными внутрь обители, либо иночески-мирскими, открытыми вов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ы иноческого старчества возникли уже в Египте 4 в., в начальный период христианской аскезы, когда образовывались первые монашеские общины. Сам процесс послушничества изначально предполагал руководство со стороны наиболее опытных и авторитетных членов последней, тех, кого называли «отцами» («аввами» – от арамейского «авва» или «абба»). Слово «старец», «добрый старец» («калугер» переводных с греческого житийных текстов – от kalos geron) означает в первую очередь именно мудрый опыт, а не почтенный возраст, хотя то и другое в монашеской жизни чаще всего совпадают. С развитием монастырей – равно в западном и восточном христианстве – благие советы все чаще направлялись и вовне, к духовным сыновьям и дочерям в миру, однако это еще не означало возникновения старчества как особого аскетического течения или «толка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ажным этапом такого обособления был расцвет исихазма, усовершенствовавшего практику «умной молитвы» или «духовного делания», призванного помочь душе освободиться от страстей путем тщательного, поэтапно-последовательного внутреннего сосредоточения. Византийские теории и практика «умной молитвы», которые складывались, если назвать лишь несколько самых крупных имен, от Иоанна Лествичника (7 в.) и Симеона Нового Богослова (10–11 вв.) до Григория Синаита и Григория Паламы (14 в.), обнаружили свое глубокое воздействие и на Руси, сказавшись, благодаря паломничествам на Афон, прежде всего у «заволжских старцев» (слово «заволжский» применялось по отношению к обителям, расположенным «за Волгой», на землях к северу от Москвы); их духовным главой принято считать Нила Сорского (15 – начало 16 вв.). Однако в полной мере о самоценном русском старчестве можно говорить, лишь начиная с эпохи Паисия Величковского (18 в.); его учение о совершенной молитве предстало особенно влиятельным на фоне резко обозначившегося отчуждения образованной части общества от церкв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от же фактор благочестия на фоне отчуждения способствует и развитию традиции старчества в 19–20 вв., все более активно открывающегося изнутри обители к миру. Духовная, нередко регулярно возобновляемая беседа, которая совмещает в себе черты исповеди и ненавязчивой, индивидуально сориентированной проповеди, оказывается зачастую более эффективной, чем соборное участие в церковной службе, хотя речения (или письма) старцев ни в коей мере не исключают, но лишь дополняют это участие. Заключая в себе широкий спектр советов (от практики молитвы и борьбы со страстями до чисто хозяйственных вопросов), старчество воздействует на все слои русского общества, включая интеллигенцию. Ореолом особого уважения окружаются советы старцев Оптиной пустыни (Макария, Амвросия, Нектария и др.), хотя и многие другие обители были причастны к этой традиции, вне которой немыслимы такие подвижники, как Серафим Саровский или епископ Феофан (Феофан Затворни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особенно жестоких гонений на церковь (1920–1930-е годы) православное старчество, требующее лишь учительного слова и ответного внимания, становится иной раз – в «катакомбных» условиях – наиболее удобной формой духовного окормления. Повышенный интерес к нему, усиленный в период перестройки, сочетается с распространением т.н. «младостарчества», публично осужденного руководством Русской православной церкви (когда за сокровенный религиозный «психоанализ» берутся лица, не обладающие достаточным аскетическим опытом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27" w:right="27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54" w:after="54"/>
      <w:ind w:left="82" w:right="8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82" w:right="82" w:hanging="0"/>
    </w:pPr>
    <w:rPr>
      <w:rFonts w:ascii="Arial" w:hAnsi="Arial" w:cs="Arial"/>
      <w:color w:val="FF0000"/>
      <w:sz w:val="16"/>
      <w:szCs w:val="16"/>
    </w:rPr>
  </w:style>
  <w:style w:type="paragraph" w:styleId="Copyright">
    <w:name w:val="copyright"/>
    <w:basedOn w:val="Normal"/>
    <w:qFormat/>
    <w:pPr>
      <w:spacing w:before="100" w:after="100"/>
      <w:ind w:left="82" w:right="82" w:hanging="0"/>
    </w:pPr>
    <w:rPr>
      <w:rFonts w:ascii="Arial" w:hAnsi="Arial" w:cs="Arial"/>
      <w:sz w:val="15"/>
      <w:szCs w:val="15"/>
    </w:rPr>
  </w:style>
  <w:style w:type="paragraph" w:styleId="Foto1">
    <w:name w:val="foto1"/>
    <w:basedOn w:val="Normal"/>
    <w:qFormat/>
    <w:pPr>
      <w:spacing w:before="100" w:after="100"/>
      <w:ind w:left="82" w:right="82" w:hanging="0"/>
    </w:pPr>
    <w:rPr>
      <w:rFonts w:ascii="Arial" w:hAnsi="Arial" w:cs="Arial"/>
      <w:sz w:val="16"/>
      <w:szCs w:val="16"/>
    </w:rPr>
  </w:style>
  <w:style w:type="paragraph" w:styleId="Searchspr">
    <w:name w:val="searchspr"/>
    <w:basedOn w:val="Normal"/>
    <w:qFormat/>
    <w:pPr>
      <w:spacing w:before="100" w:after="100"/>
      <w:ind w:left="82" w:right="82" w:hanging="0"/>
    </w:pPr>
    <w:rPr>
      <w:rFonts w:ascii="Arial" w:hAnsi="Arial" w:cs="Arial"/>
      <w:color w:val="000000"/>
      <w:sz w:val="15"/>
      <w:szCs w:val="15"/>
    </w:rPr>
  </w:style>
  <w:style w:type="paragraph" w:styleId="Lightblue">
    <w:name w:val="lightblue"/>
    <w:basedOn w:val="Normal"/>
    <w:qFormat/>
    <w:pPr>
      <w:spacing w:before="100" w:after="100"/>
      <w:ind w:left="82" w:right="82" w:hanging="0"/>
    </w:pPr>
    <w:rPr>
      <w:rFonts w:ascii="Arial" w:hAnsi="Arial" w:cs="Arial"/>
      <w:color w:val="FFFFFF"/>
      <w:sz w:val="15"/>
      <w:szCs w:val="15"/>
    </w:rPr>
  </w:style>
  <w:style w:type="paragraph" w:styleId="Logotext">
    <w:name w:val="logotext"/>
    <w:basedOn w:val="Normal"/>
    <w:qFormat/>
    <w:pPr>
      <w:spacing w:before="100" w:after="100"/>
      <w:ind w:left="82" w:right="82" w:hanging="0"/>
    </w:pPr>
    <w:rPr>
      <w:rFonts w:ascii="Arial" w:hAnsi="Arial" w:cs="Arial"/>
      <w:sz w:val="14"/>
      <w:szCs w:val="14"/>
    </w:rPr>
  </w:style>
  <w:style w:type="paragraph" w:styleId="Maintext">
    <w:name w:val="maintext"/>
    <w:basedOn w:val="Normal"/>
    <w:qFormat/>
    <w:pPr>
      <w:spacing w:before="100" w:after="100"/>
      <w:ind w:left="82" w:right="82" w:hanging="0"/>
    </w:pPr>
    <w:rPr>
      <w:rFonts w:ascii="Arial" w:hAnsi="Arial" w:cs="Arial"/>
      <w:color w:val="000000"/>
      <w:sz w:val="16"/>
      <w:szCs w:val="16"/>
    </w:rPr>
  </w:style>
  <w:style w:type="paragraph" w:styleId="Articletext">
    <w:name w:val="article_text"/>
    <w:basedOn w:val="Normal"/>
    <w:qFormat/>
    <w:pPr>
      <w:spacing w:before="100" w:after="100"/>
      <w:ind w:left="82" w:right="8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82" w:right="82" w:hanging="0"/>
    </w:pPr>
    <w:rPr>
      <w:rFonts w:ascii="Verdana" w:hAnsi="Verdana" w:cs="Verdana"/>
      <w:color w:val="000000"/>
      <w:sz w:val="15"/>
      <w:szCs w:val="15"/>
    </w:rPr>
  </w:style>
  <w:style w:type="paragraph" w:styleId="Menuwhite">
    <w:name w:val="menuwhite"/>
    <w:basedOn w:val="Normal"/>
    <w:qFormat/>
    <w:pPr>
      <w:spacing w:before="100" w:after="100"/>
      <w:ind w:left="82" w:right="82" w:hanging="0"/>
    </w:pPr>
    <w:rPr>
      <w:rFonts w:ascii="Verdana" w:hAnsi="Verdana" w:cs="Verdana"/>
      <w:color w:val="FFFFFF"/>
      <w:sz w:val="16"/>
      <w:szCs w:val="16"/>
    </w:rPr>
  </w:style>
  <w:style w:type="paragraph" w:styleId="Printcaption">
    <w:name w:val="printcaption"/>
    <w:basedOn w:val="Normal"/>
    <w:qFormat/>
    <w:pPr>
      <w:spacing w:before="100" w:after="100"/>
      <w:ind w:left="82" w:right="82" w:hanging="0"/>
    </w:pPr>
    <w:rPr>
      <w:rFonts w:ascii="Arial" w:hAnsi="Arial" w:cs="Arial"/>
      <w:b/>
      <w:bCs/>
      <w:sz w:val="16"/>
      <w:szCs w:val="16"/>
    </w:rPr>
  </w:style>
  <w:style w:type="paragraph" w:styleId="Printfooter">
    <w:name w:val="printfooter"/>
    <w:basedOn w:val="Normal"/>
    <w:qFormat/>
    <w:pPr>
      <w:spacing w:before="100" w:after="100"/>
      <w:ind w:left="82" w:right="82" w:hanging="0"/>
    </w:pPr>
    <w:rPr>
      <w:rFonts w:ascii="Arial" w:hAnsi="Arial" w:cs="Arial"/>
      <w:sz w:val="15"/>
      <w:szCs w:val="15"/>
    </w:rPr>
  </w:style>
  <w:style w:type="paragraph" w:styleId="Style17">
    <w:name w:val="Название объекта"/>
    <w:basedOn w:val="Normal"/>
    <w:qFormat/>
    <w:pPr>
      <w:spacing w:before="100" w:after="100"/>
      <w:ind w:left="82" w:right="82" w:hanging="0"/>
    </w:pPr>
    <w:rPr>
      <w:rFonts w:ascii="Arial" w:hAnsi="Arial" w:cs="Arial"/>
      <w:b/>
      <w:bCs/>
      <w:sz w:val="16"/>
      <w:szCs w:val="16"/>
    </w:rPr>
  </w:style>
  <w:style w:type="paragraph" w:styleId="Question">
    <w:name w:val="question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Utxt">
    <w:name w:val="u_txt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6"/>
      <w:szCs w:val="16"/>
    </w:rPr>
  </w:style>
  <w:style w:type="paragraph" w:styleId="Blues">
    <w:name w:val="blues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K2">
    <w:name w:val="k2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Style18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4:00Z</dcterms:created>
  <dc:creator>USER</dc:creator>
  <dc:description/>
  <cp:keywords/>
  <dc:language>en-US</dc:language>
  <cp:lastModifiedBy>Mage</cp:lastModifiedBy>
  <dcterms:modified xsi:type="dcterms:W3CDTF">2011-10-11T13:44:00Z</dcterms:modified>
  <cp:revision>2</cp:revision>
  <dc:subject/>
  <dc:title>Старчество</dc:title>
</cp:coreProperties>
</file>