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lling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е так давно на американской сцене появилась банда из Лос-Анджелеса "The Calling" с южно-калифорнийскими корнями, которой удалось создать оптимистичную и в то же время очень мелодичную музыку. Благодаря композиторскому таланту гитариста Аарона Камина и певца Алекса Банда группа в течение года совершила мощный прорыв, издав на "RCA records" свой премьерный альбом "Camino Palmero". Продюсировал диск Марк Таннер, а сводил все восемь треков небезызвестный Лорд-Элдж. Результатом их совместного творения стала пластинка, полная любви и беспокойства, а также других человеческих чув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 словам Аарона, многие авторы сильно теряют когда пишут только для себя, а "Calling" являются как бы наблюдателями и описывают то, что происходит вокруг них. К тому же у команды в арсенале есть два неплохих козыря – это атмосферная гитарная работа Камина и замечательный вокал Бан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энергия, связывающая этих двоих музыкантов не появилась внезапно. Ребята вместе росли в пригороде Лос-Анджелеса, Сан Фернандо, и познакомились несколько лет назад, когда Аарон (который немного постарше своего напарника) начал встречаться с сестрой Алекса. Однажды Камин застал Банда с гитарой в руках и поинтересовался у своей подружки тем, что может этот пацан. Та сказала, что брат хорошо поет и попросила Алекса исполнить что-нибудь. Когда Аарон услышал его голос, то признал, что ничего подобного он раньше не встреча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Так парни начали вместе поигрывать и все чаще Камин приходил в их дом не потискать сестренку, а побренчать на гитаре с ее братцем. Каким-то образом про эту парочку прознал менеджер "RCA" и предложил ребятам собрать полноценную коман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Первой их попыткой стал проект, получивший название "Generation Gap", куда вошли бывшие члены "Recycled" – 58-летний ударник и 40-летний басист. Поначалу все вроде бы шло неплохо, но вскоре старички вернулись на свои прежние места. Тогда Кавин и Банд изолировались от всех и принялись сочинять песни. За непродолжительный период они написали порядка ста штук, причем с каждой композицией музыканты старались проникнуть в сердца и мысли потенциальных слушателей. Спустя некоторое время в группу были подобраны остальные музыканты – Син Вулстенхалм, Билли Молер и Нэйт Вуд, а сам проект получил название "The calling". </w:t>
      </w:r>
    </w:p>
    <w:p>
      <w:pPr>
        <w:pStyle w:val="Normal"/>
        <w:widowControl w:val="false"/>
        <w:tabs>
          <w:tab w:val="clear" w:pos="708"/>
          <w:tab w:val="left" w:pos="1780" w:leader="none"/>
          <w:tab w:val="left" w:pos="7993" w:leader="none"/>
          <w:tab w:val="left" w:pos="9773" w:leader="none"/>
        </w:tabs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тим составом и был записан "Camino Palmero", появившийся на прилавках в 2001 году. А на следующий год вышел сингл с песней "Wherever You Will Go", которая прозвучала также в саундтреке к популярному фильму "Coyote Ugly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Alex Band - 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Aaron Kamin - 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Sean Woolstenhulme - 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Billy Mohler -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Nate Wood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amino Palmero - 2001</w:t>
      </w:r>
    </w:p>
    <w:p>
      <w:pPr>
        <w:pStyle w:val="Normal"/>
        <w:widowControl w:val="false"/>
        <w:tabs>
          <w:tab w:val="clear" w:pos="708"/>
          <w:tab w:val="left" w:pos="1780" w:leader="none"/>
          <w:tab w:val="left" w:pos="7993" w:leader="none"/>
          <w:tab w:val="left" w:pos="9773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780" w:leader="none"/>
          <w:tab w:val="left" w:pos="7993" w:leader="none"/>
          <w:tab w:val="left" w:pos="9773" w:leader="none"/>
        </w:tabs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2:00Z</dcterms:created>
  <dc:creator>USER</dc:creator>
  <dc:description/>
  <cp:keywords/>
  <dc:language>en-US</dc:language>
  <cp:lastModifiedBy>Mage</cp:lastModifiedBy>
  <dcterms:modified xsi:type="dcterms:W3CDTF">2011-10-11T13:42:00Z</dcterms:modified>
  <cp:revision>2</cp:revision>
  <dc:subject/>
  <dc:title>Рок-энциклопедия. Calling</dc:title>
</cp:coreProperties>
</file>