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ark Ange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Dark angel" был основан в 1981 году в одном из пригородов Лос-Анджелеса студентами высшей школы Джимом Даркином (гитара), Доном Доти (вокал) и Робом Яном (бас). В том же году парни записали первую демку, сделанную с молодым энтузиазмом и агрессивностью. В композициях чувствовалось заметное влияние "новой волны британского хэви-метал". В начале 1983-го на свет появилось еще одно демо, саунд на котором отклонился от традиционного хэви в сторону трэша. На следующий год наконец-то утряслись проблемы с составом, и в команде появились барабанщик Як Шварц и второй гитарист Эрик Мейер. Тогда же к "Dark angel" начали проявлять интерес записывающие фирмы. Подписав контракт с американской "Metalstorm Records/Azra International" и европейской "Axe Killer records", группа отправилась в одну из голливудских студий готовить свой перв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санный с продюсером Биллом Метойером диск представлял мощный брутальный трэш с такими убойными треками как "Merciless Death", "Falling from the Sky" и "No Tomorrow". Одна из композиций с этой пластинки, "Welcome to the Slaughter house", впоследствии попала на сборник "Metal Massacre 6", изданный на "Metal Blad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"We Have Arrived" Шварца сменил Джин Хоглан, добавивший в саунд группы агрессивности. "Мрачному ангелу" это пошло на пользу, и его аудитория начала быстро расти. Команда делила концертные площадки со " Slayer" и " Megadeth", а также неплохо справлялась с ролью хедлайнеров. В 1986 году у "Dark angel" сменился басист - им стал Майк Гонзалез. С продюсером Рэнди Бернсом группа записала еще один качественный альбом, "Darkness Descends". В том же 1986-м состоялись первые полноценные гастроли "Ангела", на которых компанию ему составили " Motorhead", " Slayer", " Megadeth" и " Possessed". На следующий год команда погрузилась в пучину проблем, связанных с поисками нового вокалиста и разборками с менеджментом. В результате выход нового альбома был задержан на пару л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Leave Scars" записывался с новым фронтменом, Роном Райнхартом, а выход пластинки сопровождался глобальным американо-европейским туром. В середине штатовских гастролей из-за обострившихся отношений в коллективе "Dark angel" покинул один из его основателей, Джим Даркин, и часть концертов музыканты отрабатывали в виде кварт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они промучились не очень долго, поскольку удалось завербовать в свои ряды викинга Бретта Эриксена. При его участии и под руководством известного метал-продюсера Терри Дэйта был записан убойный альбом "Time Does Not Heal", получивший 5 звездочек в журнале "Kerrang". "Dark angel" с успехом провели европейское турне и хотели было прокатиться по Штатам, но тут на них вновь навалились проблемы. Сначала конфликт с лейблом привел к разрыву контракта, затем пришлось выгнать Эриксена, слишком уж увлекшегося наркотиками. На его место взяли Криса Маккарти, но отношения в коллективе от этого не улучшились. Бездействие менеджмента в данной ситуации привело к распаду команды, произошедшего в конце 1992-го. В качестве эпитафии "Combat Records" выпустила сборник "Decade of Chao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ел добрый десяток лет, перед тем как вывеска "Dark angel" вновь замаячила на рок-горизонте. В конце 2002 года Джин Хоглан, Рон Райнхарт, Эрик Мейер и Дэниэл Вильямс (бас) объявили, что хотят порадовать фанов группы новыми гастролями, в которые будет входить выступление на знаменитом фестивале "Wacken Open Air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ne Hoglan - удар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n Rinehart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ric Mey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nyael William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 Have Arrived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rkness Descends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ave Scars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Scars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me Does Not Heal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cade Of Chaos - 199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9:00Z</dcterms:created>
  <dc:creator>USER</dc:creator>
  <dc:description/>
  <cp:keywords/>
  <dc:language>en-US</dc:language>
  <cp:lastModifiedBy>Mage</cp:lastModifiedBy>
  <dcterms:modified xsi:type="dcterms:W3CDTF">2011-10-11T13:39:00Z</dcterms:modified>
  <cp:revision>2</cp:revision>
  <dc:subject/>
  <dc:title>Dark Angel</dc:title>
</cp:coreProperties>
</file>