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rava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Caravan" является одной из самых значительных британских прогрессив-групп, несмотря на то что у себя в Англии в начале своей карьеры она имела относительный успех и получила всемирную известность лишь в 1975 году. Хотя за первые шесть лет лишь один их альбом прорвался в чарты, музыканты наделали немало шума в английской рок-прессе. Все началось в 1968 году в Кентербери, когда чуваки, до этого игравшие в "Wild flowers" (группе, игравшей помесь ритм-энд-блюза с джазом) решили объединиться под новой вывеской. В первоначальный состав "Caravan" вошли Пай Хастингс (гитара, вокал), Дэйв Синклер (клавишные), Ричард Синклер (бас, вокал) и Ричард Кафлэн (ударные). На первых порах группа оставалась в тени популярных тогда " Soft machine", однако с течением времени ситуация изменилась, и к "Каравану" начали проявлять интерес записывающие фирмы. И так уж получилось, что первый альбом "Caravan" был выпущен в конце 1968-го американским лейблом "MGM/Verve". Пластинка представляла собой смесь джаза и психоделии, но в ней уже была заявка на серьезный прогресси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давался диск слабовато, и музыкантам приходилось туго с деньгами. Кроме того "Verve" вскоре разорвала с ними контракт, свернув свою деятельность на поприще рока. Положение было исправлено, когда команду подобрала самая крутейшая тогда британская фирма, "Decca". Альбом "If I Could Do It All Over Again, I'd Do It All Over You", выпущенный "Деккой" в 1970 году стал значительным шагом вперед в истории "Caravan". На нем коллектив очень удачно смешал такие направления как прогрессив, джаз, классику и английские народные песни. Пластинка, активно раскупаемая в основном студентами, стала пожалуй самой значимой работой группы за последующие шесть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С выходом следующего альбома "In the Land of Grey and Pink" число фанов "Caravan" значительно выросло и ансамбль стали приглашать на ТВ в программу "Top of the Pops". Но Дэйву Синклеру уже стало тесно в группе и он ушел к своему бывшему коллеге по "Wild flowers" Роберту Вайатту в "Matching Mole". Дэйва сменил Стив Миллер, до этого подвизавшийся в джазовой банде "Delivery". Соответственно изменился и саунд группы, сметившийся в джаз. Коллективу явно не хватала хаммондовского органа Синклера. Записав с "Караваном" один альбом "Waterloo Lily", Миллер свалил в тень. Вслед за ним сбежал и Ричард Синклер, оставив Хастингса и Кафлэна у разбитого корыта. Немного оправившись от удара, эти двое набрали новый состав, куда вошли Джеффри Ричардсон (альт), Велшман Стю Эванс (бас) и Дерек Остин (клавишные). Эта конфигурация не записала ничего, зато активно гастролировал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о времени сессий для "For Girls Who Grow Plump in the Night" в "Caravan" вернулся Дэйв Синклер, а за бас взялся Джон Перри, которого Пай давно уже звал присоединиться к банде. Пластинка была хорошо принята публикой и на следующий год появился концертник "Caravan &amp; the New Symphonia", записанный с оркестром. Летом 1974-го Перри ушел в "Quantum Jump", а ему на замену взяли Майка Веджевуда из " Curved Air". Следующий альбом, "Cunning Stunts", наконец-то попал в чарты, причем не только в английские, но и в штатовские (правда на 124-м месте). В связи с этим группа провела два глобальных североамериканских 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коре Дэйву Синклеру "Caravan" снова наскучил и на его месте оказался Ян Шелхас. Записанный с ним "Blind Dog at St Dunstans", также как и предшественник получил хорошие обзоры в прессе и также имел успех у слушателей. За выпуском альбома последовала замена Веджевуда на Дека Мессекара и кратковременное возвращение Синклера на время тура. Сменив лейбл на "Arista" "Караван" выпустил "Better by Far", особого успеха не имевший, поскольку началась эпоха панк-рока. Глядя на это безобразие команду оставил Джеффри Ричардсон, подавшийся в сессионные музыканты. Вскоре группа фактически оказалась распущенной. В 1980-м и в 1982-м годах были сделаны попытки реанимации "Caravan", но обе оказались кратковременные. В следующий раз оригинальный состав группы собрался лишь в 1990 году, когда музыканты дали концерт для английского телеви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тех пор музыканты время от времени собирались вместе для редких выступлений. Как раз тогда были обнаружены ранние записи, которые были изданы на нескольких дисках. В 1995-м Хастингс, Кафлэн, Дэйв Синклер, Ричардсон и Джим Левертон (бас) записали новый студийник "The Battle of Hastings". Диск оказался достойной работой, благодаря авторскому мастерству Хастингса и великолепным клавишам Синклера. Это дало повод выпустить на следующий год сборник римейков 70-х под названием "All Over You", а также в дальнейшем выпустить ранние концертные запис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Pye Hastings - гитара, 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ave Sinclair - </w:t>
      </w:r>
      <w:r>
        <w:rPr>
          <w:color w:val="000000"/>
        </w:rPr>
        <w:t>клавиш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Richard Coughlan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Geoffrey Richardson - </w:t>
      </w:r>
      <w:r>
        <w:rPr>
          <w:color w:val="000000"/>
        </w:rPr>
        <w:t>флейт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ларнет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мандолин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Simon Bentall - </w:t>
      </w:r>
      <w:r>
        <w:rPr>
          <w:color w:val="000000"/>
        </w:rPr>
        <w:t>перкусс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oug Boyle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Jim Leverton - бас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ravan - 196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f I Could Do It All Over Again, I'd Do It All Over You - 19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 The Land Of Grey And Pink - 197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aterloo Lily - 197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Girls Who Grow Plump In The Night - 197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ravan And The New Symphonia - 197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unning Stunts - 19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lind Dog At St. Dunstans - 197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tter By Far - 197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Album - 19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ck To Front - 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l Water -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Battle Of Hastings - 1995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9:00Z</dcterms:created>
  <dc:creator>USER</dc:creator>
  <dc:description/>
  <cp:keywords/>
  <dc:language>en-US</dc:language>
  <cp:lastModifiedBy>Mage</cp:lastModifiedBy>
  <dcterms:modified xsi:type="dcterms:W3CDTF">2011-10-11T13:39:00Z</dcterms:modified>
  <cp:revision>2</cp:revision>
  <dc:subject/>
  <dc:title>Рок-энциклопедия. Caravan</dc:title>
</cp:coreProperties>
</file>