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Душица обыкновенна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riganum vulgare L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емейство губоцветные— Labiatae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ноголетнее травянистое растение с прямым четырехгранным стеблем, высота которого может достигать 70—80см. Листья простые, продолговато-яйцевидные, на коротких черешках, расположены мутовчато. На стебле мутовки образованы вместе ветвями и листьями. Мелкие розовато-лиловые цветки образуют овальные колоски, собранные в довольно крупные щитковидно-метельчатые соцветия. Цветет в нюне— август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Дальнем Востоке душица является заносным растением. Встречается она в Приморье и Приамурье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надземных частях душицы обнаружены дубильные вещества и обладающее довольно сильным и приятным запахом эфирное масло, в состав его входит тимол, дезинфицирующие (противомикробные) свойства которого давно известны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Растение используется при заболеваниях пищеварительного тракта. Считается, что оно усиливает моторику желудка и кишечника, улучшает аппетит. Нередко назначают душицу также в качестве отхаркивающего средства. Спиртовую настойку травы душицы применяют при зубной боли (смачивают маленький комочек ваты, который вкладывают в дупло больного зуба). Наружно душицу используют для компрессов при нарывах и для ароматических ванн. Трава душицы входит также в состав ряда грудных, потогонных и ветрогонных сборов и сбора для полоскания горл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иболее часто используется настой душицы, для приготовления которого полторы столовых ложки измельченной травы заливают стаканом крутого кипятка и после остывания и процеживания принимают по столовой ложке 3 раза в день. Для приготовления настойки 10г высушенной измельченной травы заливают 100г 70% винного спирта и при регулярном перемешивании или взбалтывании выдерживают в течение 7—10 дней. Процедив полученную настойку, принимают ее по 30—40 капель 3 раза в день за полчаса до ед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карственным сырьем является трава душицы, которую заготовляют во время цветения, срезая верхние части стеблей вместе с ветками. Сушить ее следует под навесом или на чердаке. После высушивания удаляют грубые стебли, так что фактически для приготовления лекарств используются главным образом цветки и листья растения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mag.org.ua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jc w:val="center"/>
      <w:outlineLvl w:val="2"/>
    </w:pPr>
    <w:rPr>
      <w:rFonts w:ascii="Verdana" w:hAnsi="Verdana" w:cs="Verdana"/>
      <w:b/>
      <w:bCs/>
      <w:color w:val="0000FF"/>
      <w:sz w:val="24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jc w:val="center"/>
      <w:outlineLvl w:val="3"/>
    </w:pPr>
    <w:rPr>
      <w:rFonts w:ascii="Verdana" w:hAnsi="Verdana" w:cs="Verdana"/>
      <w:b/>
      <w:bCs/>
      <w:color w:val="0000FF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11">
    <w:name w:val="Гиперссылка1"/>
    <w:qFormat/>
    <w:rPr>
      <w:rFonts w:ascii="Arial" w:hAnsi="Arial" w:cs="Arial"/>
      <w:b/>
      <w:bCs/>
      <w:color w:val="000000"/>
      <w:sz w:val="16"/>
      <w:szCs w:val="16"/>
      <w:u w:val="none"/>
      <w:shd w:fill="000000" w:val="clear"/>
    </w:rPr>
  </w:style>
  <w:style w:type="character" w:styleId="12">
    <w:name w:val="Просмотренная гиперссылка1"/>
    <w:qFormat/>
    <w:rPr>
      <w:rFonts w:ascii="Arial" w:hAnsi="Arial" w:cs="Arial"/>
      <w:b/>
      <w:bCs/>
      <w:color w:val="000000"/>
      <w:sz w:val="16"/>
      <w:szCs w:val="16"/>
      <w:u w:val="none"/>
      <w:shd w:fill="000000" w:val="clear"/>
    </w:rPr>
  </w:style>
  <w:style w:type="character" w:styleId="InternetLink">
    <w:name w:val="Hyperlink"/>
    <w:rPr>
      <w:color w:val="CC3300"/>
      <w:u w:val="none"/>
    </w:rPr>
  </w:style>
  <w:style w:type="character" w:styleId="VisitedInternetLink">
    <w:name w:val="FollowedHyperlink"/>
    <w:rPr>
      <w:color w:val="CC33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11"/>
    <w:basedOn w:val="Normal"/>
    <w:qFormat/>
    <w:pPr>
      <w:spacing w:lineRule="atLeast" w:line="240" w:before="100" w:after="100"/>
      <w:jc w:val="center"/>
      <w:outlineLvl w:val="1"/>
    </w:pPr>
    <w:rPr>
      <w:rFonts w:ascii="Verdana" w:hAnsi="Verdana" w:cs="Verdana"/>
      <w:b/>
      <w:bCs/>
      <w:color w:val="000000"/>
      <w:kern w:val="2"/>
      <w:sz w:val="18"/>
      <w:szCs w:val="18"/>
    </w:rPr>
  </w:style>
  <w:style w:type="paragraph" w:styleId="Web1">
    <w:name w:val="Обычный (Web)1"/>
    <w:basedOn w:val="Normal"/>
    <w:qFormat/>
    <w:pPr>
      <w:spacing w:before="75" w:after="100"/>
      <w:ind w:firstLine="480"/>
      <w:jc w:val="both"/>
    </w:pPr>
    <w:rPr>
      <w:rFonts w:ascii="Times 12pt;Times New Roman" w:hAnsi="Times 12pt;Times New Roman" w:cs="Times 12pt;Times New Roman"/>
      <w:b/>
      <w:bCs/>
      <w:color w:val="CC3300"/>
      <w:sz w:val="24"/>
      <w:szCs w:val="24"/>
    </w:rPr>
  </w:style>
  <w:style w:type="paragraph" w:styleId="Style11">
    <w:name w:val="Обычный (веб)"/>
    <w:basedOn w:val="Normal"/>
    <w:qFormat/>
    <w:pPr>
      <w:spacing w:before="75" w:after="100"/>
      <w:ind w:firstLine="480"/>
      <w:jc w:val="both"/>
    </w:pPr>
    <w:rPr>
      <w:rFonts w:ascii="Times 12pt;Times New Roman" w:hAnsi="Times 12pt;Times New Roman" w:cs="Times 12pt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38:00Z</dcterms:created>
  <dc:creator>USER</dc:creator>
  <dc:description/>
  <cp:keywords/>
  <dc:language>en-US</dc:language>
  <cp:lastModifiedBy>Mage</cp:lastModifiedBy>
  <dcterms:modified xsi:type="dcterms:W3CDTF">2011-10-11T13:38:00Z</dcterms:modified>
  <cp:revision>2</cp:revision>
  <dc:subject/>
  <dc:title>Душица обыкновенная</dc:title>
</cp:coreProperties>
</file>