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ars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"The Cars" обычно классифицируются музыкальными критиками, как группа новой волны. Хотя стиль у них довольно своеобразен, и например на первом альбоме звучала смесь хард-рока, диско и панка. То же самое группа продолжала делать на протяжении десяти лет, невзирая на изменения музыкальной моды. "Cars" были основаны в Бостоне в 1976 году. Лидером группы стал Рик Окасек (р. 23 марта 1949), певец, гитарист и автор композиций. Его увлечение мистикой часто проскальзывало в текстах песен. Маленько уступал Рику в лидерстве Бенжамин Орр, второй вокалист и басист. Остальными участниками группы были гитарист Эллиот Истон, ударник Дэвид Робинсон и клавишник Грег Хокс. Перед тем, как собраться в "Cars" музыканты уже успели поиграть друг с другом в различных проектах: "Milkwood", "Richard &amp; the Rabbits", "Ocasek and Orr", "Cap'n Swing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Все эти команды к 1977 году пораспадались и в 1978 году "Cars" начали свой творческий путь выпустив первый сингл "Just What I Needed". С помощью этой песни группа завоевала сердца многих слушателей и поэтому первые два альбома были встречены публикой довольно тепло. Особы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успехо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льзовалис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ак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омпозици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ак</w:t>
      </w:r>
      <w:r>
        <w:rPr>
          <w:color w:val="000000"/>
          <w:lang w:val="en-US"/>
        </w:rPr>
        <w:t xml:space="preserve"> "My Best Friend's Girl", "Let's Go", "You're All I've Got Tonight", "Double Life", "It's All I Can Do"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"Moving In Stereo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Поскольку песни имели заметный "электронный" оттенок звучания, некоторые критики сравнивали музыку коллектива с холодной сталью автомобилей. Но именно этот саунд приносил команде популярность. В 1980 году у Окасека развилась сильная депрессия, что нашло отражение в альбоме "Panorama". Критики прохладно отозвались об этой пластинке, но фаны придерживались другого мнения, им диск очень понравился. В том же 1980-м вышло первое видео группы, "Panorama". Хотя Рик беспокоился, что видеоряд испортит тексты, тем не менее пленка получилась хорошая – этакая мистическая шпионская история. Диск 1982 года "Shake It Up" стал наиболее успешным альбомом "Cars". Заглавная песня, изданная синглом, занимала высокие позиции в хит-парадах. Видео, сопровождавшее альбом, а также "Since You're Gone" также пользовались большим спрос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Тем временем Рик Окасек занялся записью сольника "Beatitude", вышедшего в 1983 году. Грег Хокс, глядя на это дело, тоже в этот же год выпустил сольный диск, состоящий из одних инструменталок. На следующий год "Cars" записали пластинку-бестселлер "Heartbeat City". Вслед за этим релизом последовала вереница хитовых сингл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/>
      <w:r>
        <w:rPr>
          <w:color w:val="000000"/>
        </w:rPr>
        <w:t xml:space="preserve">На 1984 год пришелся пик популярности группы. Музыканты провели очень успешный тур, выпустили очередное видео и огребли кучу всевозможных наград. Как всегда, вслед за бешеным успехом начались неприятности, между членами команды начались трения, что в основном объяснялось жестким руководством Окасека, мало считавшегося с мнением коллег. В результате в группе в этот период наблюдался застой. Музыканты занялись сольными и побочными проектами. Вся эта бодяга продолжалась до 1987 года, когда "Cars" сделали попытку вновь собраться вместе. Засев в студии они записали свой последний альбом "Door To Door". Однако, к тому времени поклонники уже разочаровались в группе и считали, что та уже неспособна делать такие классические вещи типа "You Are the Girl" и "Strap Me In". Провал нового альбома и сопутствующего видео неминуемо вел к распаду коллектива. Опять начались конфликты и в 1988 году группа была официально распуще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</w:rPr>
        <w:t xml:space="preserve">Члены группы разбрелись в разные стороны, но все равно их деятельность была так или иначе связана с музыкой. В 1995-м на радость поклонникам музыки "Cars" был выпущен сборник "The Cars' Anthology: Just What I Needed". 5 октября 2000 года после продолжительной болезни от рака скончался Бенджамин Орр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Ric Ocasek - вокал, гита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Benjamin Orr - </w:t>
      </w:r>
      <w:r>
        <w:rPr>
          <w:color w:val="000000"/>
        </w:rPr>
        <w:t>вокал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бас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David Robinson - </w:t>
      </w:r>
      <w:r>
        <w:rPr>
          <w:color w:val="000000"/>
        </w:rPr>
        <w:t>ударны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Elliot Easton - </w:t>
      </w:r>
      <w:r>
        <w:rPr>
          <w:color w:val="000000"/>
        </w:rPr>
        <w:t>гита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Greg Hawkes - клавишные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he Cars - 197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andy-O - 197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anorama - 198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hake It Up - 198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Heartbeat City - 198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Door To Door - 1987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Для подготовки данной работы были использованы материалы с сайта http://hardrockcafe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38:00Z</dcterms:created>
  <dc:creator>USER</dc:creator>
  <dc:description/>
  <cp:keywords/>
  <dc:language>en-US</dc:language>
  <cp:lastModifiedBy>Mage</cp:lastModifiedBy>
  <dcterms:modified xsi:type="dcterms:W3CDTF">2011-10-11T13:38:00Z</dcterms:modified>
  <cp:revision>2</cp:revision>
  <dc:subject/>
  <dc:title>Рок-энциклопедия. Cars</dc:title>
</cp:coreProperties>
</file>