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лгоритм нейтрализации замечаний и возражени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ина Гаррьевна Щepбининa, кандидат философских наук, доцент кафедры политологии философского факультета Томского государственн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 часто приходится отстаивать свои права, критиковать, уличать в неблаговидных поступках, прояснять позиции и пр. Следовательно, перед инициатором общения периодически возникает следующая задача: выбрать такую тактику, чтобы свои острые мысли и фразы достигали цели, а стрелы оппонента отскакивали от выстроенной системы психологической об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уществить это можно придерживаясь общего тактического подхода, выработав навыки применения технических приемов и рекомендаций, которые мы рассмотрим н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ервый этап — локализация. То есть ограничение области распространения нападок собеседника, удержание их в рамках определенной сферы. Здесь же можно попытаться отсечь большую часть не относящегося к обсуждаемой проблеме или, напротив, с помощью собственных уловок (в виде тех же замечаний, вопросов) увести собеседника от опасной темы. Таким образом, локализация может идти по двум противоположным направл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егодня — ни слова о делах (о грустном, о политике и т.д)». То есть изначально ограничиваются рамки обсуждаемых вопросов, и это специально оговаривается с партн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вигается на первый план объект для атаки (как правило, второстепенны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е успешности проведения приема — в сохранении доброжелательного, ровного тона, подборе убедительных доводов, оригинальных, но не язвительных либо оскорбительных ф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торой этап — выделение сильных и слабых моментов. На этом этапе мы отбрасываем слабые, несостоятельные, некорректные доводы; сосредотачиваемся на сближении позиций и целях (собственных и тех, которые преследовал оппонен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ретий этап — выбор тактики контраргументации. Это может быть так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щитн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авдывающаяс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ротивленческ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ронтационн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ательн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еждающа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чаливый отв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тика отговорок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может руководствоваться различными мотивами, отдавая предпочтение той или иной тактике, однако сам ход дискуссии, деловой беседы заставляет вносить коррективы, менять схемы на ходу. Главное для него — понять, как воплощается, оформляется в высказывания каждая их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Четвертый этап — сам ответ на замечание, возражение. Реакции на замечания могут варьироваться от категоричной настойчивости до рационального принятия замечаний.Сопротивление в ответ на критические замечания — явление закономерное, естественное. Особенно если один из партнеров вложил много труда в воплощение своего замысла, добросовестно выполнил работу и искренне переживает по поводу ее оц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ическое замечание мало кого оставляет равнодушным. Тем не менее деловые отношения требуют выдержки и корректности. Поэтому постарайтесь запомнить следующий алгоритм действ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ь оппоненту высказ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ввязываться в оправ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ть контраргументацию с вопросов. Это демонстрирует вашу заинтересованность в анализе материала и заставляет критика еще раз взглянуть на собственные оце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ное и грубое возражение обречено на неудачу. Уважение к позиции, мнению и личности оппонента должно присутствовать всегда, даже если беседа ведется на повышенных тонах. Требование распространяется на ситуации, когда проблема в стадии обсуждения, а разногласия участников переговоров очевидны. Сдержанная оценка высказываний партнера обеспечивает психическую регуляцию всей атмосферы коммуникации. Признание правоты не нанесет вреда общему делу, если в возражении содержится рациональное зе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так называемой обратной связи в коммуникации трудно переоценить. Если для выводов недостаточно собственных наблюдений, допускается использование уточняющих промежуточных вопросов. Последние, в свою очередь, могут принести собеседникам неожиданную пользу, прояснив позиции кажд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онтроле реакций собеседника вполне реальна угроза возникновения эмоционального заражения. Отсюда непреложное требование к деловой дискуссии: нельзя показывать превосходство по отношению к оппоненту, как бы тот себя ни вел. Это общий тезис, касающийся не просто тона, но всего разнообразия преднамеренно осложненных ситуаций общ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процентного парирования всех возражений, без исключ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ения хорошей мины при плохой игре, создания имиджа специалиста, стоящего выше критики, безапелляцион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вязывание слишком высокого темпа и эмоционального накала обсуждения проблемы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6:00Z</dcterms:created>
  <dc:creator>User</dc:creator>
  <dc:description/>
  <cp:keywords/>
  <dc:language>en-US</dc:language>
  <cp:lastModifiedBy>Mage</cp:lastModifiedBy>
  <dcterms:modified xsi:type="dcterms:W3CDTF">2011-10-09T14:56:00Z</dcterms:modified>
  <cp:revision>2</cp:revision>
  <dc:subject/>
  <dc:title>Алгоритм нейтрализации замечаний и возражений</dc:title>
</cp:coreProperties>
</file>