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Три золотых правила риторик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Дмитрий Николаевич Aлeксaндpoв, доктор исторических наук, профессор, академик Российской академии естественных нау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подготовки оратором своего выступления связан с обдумыванием как самих пунктов плана, так и всей совокупности его разделов, возможных вопросов аудитории и пр. Для этого автор должен подумать об обоснованности каждого сказанного им слова, обосновать каждое новое суждение, а также испытывать чувство уверенности в истинности каждого из суждений. Среди многочисленных правил риторики можно выделить три, являющихся наиболее существенными. В кратком изложении они могут быть сформулированы та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всех многочисленных правил риторики, которые сформулированы на сегодняшний день ее теоретиками и практиками, можно выделить три, являющихся наиболее существенны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зис и лозун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ула Цицер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 и эписте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Тезис и лозунг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ходя на трибуну, оратор должен полностью осознавать разницу между тем, что понимается в риторике под терминами «тезис» и «лозунг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зис (греч.) — положение (мысль), которое автор или оратор намерен доказать, защитить или опровергнуть. Другими словами, тезис есть мысль, которую следует доказать. Оратор, не знающий этого положения, не доказывает свои мысли, а только объявляет их, озвучивает с трибуны, поэтому нередко выступление оратора, мало подготовленного в риторике, сводится к выкрикиванию отдельных мыслей, слов, призывов и пр. при отсутствии попыток обосновать, доказать, логично подвести слушателей к нужным вывод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гичность мыслей оратора становится доступной слушателям только после того, как оратор начнет говорить. Следовательно, логичность мысли проявляется только в речевой деятельности, т.е. связь между логикой и риторикой абсолютна и постоян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ин «лозунг» содержит в себе понятие, едва ли не противоположное тому, что означает «тезис».Лозунг (нем.) — призыв, краткая, четкая, хорошо запоминающаяся фраза, не требующая никаких обоснований или доказательств ни для говорящего, ни для слушающих. Например: «Да здравствует Первое мая!» или «Кадры решают все!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золотое правило риторики требует, чтобы оратор логично, умело и красочно доказывал свои тези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Формула Цицеро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к Туллий Цицерон однажды сказал: «Оратор есть тот, кто любой вопрос изложит со знанием дела, стройно и изящно, с достоинством при исполнени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е золотое правило риторики снимает вопрос о «судьях». Извечный вопрос, связанный с контролем, с оценкой, со взаимопониманием, снимается этой формулой Цицерона. Оценка любого устного выступления, увязанная с мнением Цицерона, позволяет опираться не столько на собственные знания, свой опыт, личный вкус, внутренний голос рецензента, сколько на мнение человека, ставшего в риторике авторитетом едва ли не абсолют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если перечитать формулу Цицерона, то можно обнаружить в ней пять составляющих, пять требований, которые автор считает нужным предъявлять к орато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атор есть тот, кто любой вопрос (требование 1) (по тематике оратора, разумеется) изложит со знанием дела (2), стройно (3А), изящно (3Б), с достоинством (4) при исполн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ошо было бы обратить на них внимание с той точки зрения, которую предлагает Цицерон в данном высказывании: анализировать каждый абзац, каждое предложение по всем пяти составляющим формулы Цицерона, а саму формулу взять запомнить и считать за руководство к действ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азделу «стройно и изящно» проходит линия между наукой и искусством, которыми разные авторитеты в риторике именуют саму риторику.То, что «стройно», то наука.То, что «изящно», то искус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ука поддается регламентации, подчиняется законам, по которым действие может быть повторено на основании научных разработок, методик и п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усство не имеет строгих законов, все они приблизительны, личностны, повторение в рамках искусства называется копией. Хорошо для всего человечества, что все люди говорят по-разному, что художники, музыканты, писатели, поэты не похожи друг на друга, что ораторы представляют собой всю возможную гамму от «стройно и изящно», до оценок, прямо противоположных по всем показателям, сформулированным самим Цицероном. Впрочем, и в третьем правиле есть немало того, что идет от изящного искус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лан и эписте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ем исходить из того, что в формальной логике есть понятие модальности суждений. Введем понятие эпистемической модальности, под которой понимается выраженная в суждении информация об основаниях принятия и степени обоснованности самого понятия. Термин «эпистемический» восходит к греческому слову «эпистема», означающему в античной философии высший тип несомненного, достоверного, абсолютного зн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творческий процесс подготовки оратором своего предполагаемого устного выступления связан с обдумыванием как самих пунктов плана, так и всей совокупности его разделов, подразделов и пр., возможных вопросов аудитории, предполагаемых ответов оратора на эти вопросы. Другими словами, эпистемическая подготовленность оратора к выступлению предполагает, что он подготовился к акту выступления самым лучшим из возможных для него вариантом. Для этого автор должен думать об обоснованности каждого сказанного им в процессе лекции слова, обосновывать каждое новое суждение уже безусловно обоснованными ранее, испытывать чувство уверенности в истинности каждого из суждений, излагаемых им устно перед аудитор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сказанное выше относится и к первому «золотому» правилу ритор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исание самого плана может быть многократным в том смысле, что автор будет много раз переделывать свой план, стремясь сделать его как можно более эпистемичным, т.е. доказательным во всех его составляющих аспек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 план может выглядеть, например, следующим образом. Этот пример может быть одним из вариантов конкретного плана выступления на конкретную тему, обдуманную автором зара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ком | — |, т.е. отрезком прямой, ограниченным с двух сторон, обозначим наименование темы выступления и наименование основных (главных) разделов плана. Тогда план может принять следующий вид.</w:t>
      </w:r>
    </w:p>
    <w:p>
      <w:pPr>
        <w:pStyle w:val="Normal"/>
        <w:spacing w:before="120" w:after="0"/>
        <w:ind w:firstLine="567"/>
        <w:jc w:val="both"/>
        <w:rPr/>
      </w:pPr>
      <w:r>
        <w:rPr/>
        <w:t>| (Точное наименование темы) |</w:t>
      </w:r>
    </w:p>
    <w:p>
      <w:pPr>
        <w:pStyle w:val="Normal"/>
        <w:spacing w:before="120" w:after="0"/>
        <w:ind w:firstLine="567"/>
        <w:jc w:val="both"/>
        <w:rPr/>
      </w:pPr>
      <w:r>
        <w:rPr/>
        <w:t>--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I. | (Точное наименование раздела) |</w:t>
      </w:r>
    </w:p>
    <w:p>
      <w:pPr>
        <w:pStyle w:val="Normal"/>
        <w:spacing w:before="120" w:after="0"/>
        <w:ind w:firstLine="567"/>
        <w:jc w:val="both"/>
        <w:rPr/>
      </w:pPr>
      <w:r>
        <w:rPr/>
        <w:t>II. | (Точное наименование раздела) |</w:t>
      </w:r>
    </w:p>
    <w:p>
      <w:pPr>
        <w:pStyle w:val="Normal"/>
        <w:spacing w:before="120" w:after="0"/>
        <w:ind w:firstLine="567"/>
        <w:jc w:val="both"/>
        <w:rPr/>
      </w:pPr>
      <w:r>
        <w:rPr/>
        <w:t>III., | (Точное наименование раздела) |</w:t>
      </w:r>
    </w:p>
    <w:p>
      <w:pPr>
        <w:pStyle w:val="Normal"/>
        <w:spacing w:before="120" w:after="0"/>
        <w:ind w:firstLine="567"/>
        <w:jc w:val="both"/>
        <w:rPr/>
      </w:pPr>
      <w:r>
        <w:rPr/>
        <w:t>-- Выводы или 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подчеркнуть, что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любое наименование темы (раздела) будет понятнее для аудитории, если в нем будет немного слов, «чем меньше — тем лучше». Оратор, стремящийся к отказу от многословия (не говоря уже об отказе от слов-паразитов), осуществляет тем самым самоконтроль собственной риторической деятельности, что скажется благоприятно на общих результатах его выступления перед аудитори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сновные разделы плана, обозначенные римскими цифрами I, II, III, могут делиться на более мелкие вопросы, обозначаемые арабскими цифрами (1, 2, 3, 4 и т.д.), а эти последние — на еще более мелкие, обозначаемые строчными буквами (а, б, в, г и п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гда каждый раздел плана в развернутом виде может представлять собою следующее, например:</w:t>
      </w:r>
    </w:p>
    <w:p>
      <w:pPr>
        <w:pStyle w:val="Normal"/>
        <w:spacing w:before="120" w:after="0"/>
        <w:ind w:firstLine="567"/>
        <w:jc w:val="both"/>
        <w:rPr/>
      </w:pPr>
      <w:r>
        <w:rPr/>
        <w:t>II. | — |</w:t>
      </w:r>
    </w:p>
    <w:p>
      <w:pPr>
        <w:pStyle w:val="Normal"/>
        <w:spacing w:before="120" w:after="0"/>
        <w:ind w:firstLine="567"/>
        <w:jc w:val="both"/>
        <w:rPr/>
      </w:pPr>
      <w:r>
        <w:rPr/>
        <w:t>1) | — | a) | — | б) | — |</w:t>
      </w:r>
    </w:p>
    <w:p>
      <w:pPr>
        <w:pStyle w:val="Normal"/>
        <w:spacing w:before="120" w:after="0"/>
        <w:ind w:firstLine="567"/>
        <w:jc w:val="both"/>
        <w:rPr/>
      </w:pPr>
      <w:r>
        <w:rPr/>
        <w:t>2) | — | a) | — | б) | — | в) | — |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и т.д. по всем подпунк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й подробный, развернутый план выступления на практике нередко называют «план-гармонь», поскольку его можно «свернуть» или «развернуть» и «сыграть» по нему, как по нотам, пьесу, обозначенную в заголовке ораторского выступ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подходе опытный оратор может не писать полный текст своего выступления, пользуясь на трибуне лежащим перед ним подробным «планом-гармонью». Малоопытный напишет полный текст, возьмет его с собой на трибуну, однако говорить лучше не читая текст, а ориентируясь в материале выступления по плану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о введении можно говорить 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м, чем примечательна предлагаемая оратором тем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м, чем притягательна предлагаемая тема для оратор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также можно дать другое начало, придуманное самим орато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актике бывают случаи, когд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а важна, но оратору не очень приятна (и наоборот, вариантов может быть множество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а не имеет глобальной значимости, но оратору важна по причине некоторых личных (семейных) особенностей (или другое сочетание общих и частных интересов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о выступления связано с ярким, конкретным, узнаваемым для аудитории примером, дающим «запев» для всего последующего хода лекции (беседы, встречи и пр.); 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всякое выступление опытный оратор заканчивает выводами или заключением, что не одно и то ж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воды даются для менее подготовленной аудитории и содержат в себе краткий повтор одной самой важной мысли каждого раздела плана выступления (без примеров и доказательст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лючение лучше адресовать более подготовленной аудитории, непременно включая в него попытки прогноза развития вопросов, освещенных в ораторском выступлении. Всякие повторы излагаемого материала лучше оформлять новыми фразами, новыми формулировками, отличными от высказанных в ходе выступ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пистемическая подготовка плана выступления соотносит само выступление с тем, «как наше слово отзовется», хотя в полной мере предугадать это не представляется возможным. Без введения и без выводов (заключения) опытный оратор собственное выступление не может себе представить, не может появиться на трибуне с плохо продуманным пла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подводим итог «золотым» правилам риторики. В кратком изложении они могут быть сформулированы так.</w:t>
      </w:r>
    </w:p>
    <w:p>
      <w:pPr>
        <w:pStyle w:val="Normal"/>
        <w:spacing w:before="120" w:after="0"/>
        <w:ind w:firstLine="567"/>
        <w:jc w:val="both"/>
        <w:rPr/>
      </w:pPr>
      <w:r>
        <w:rPr/>
        <w:t>I. Каждую свою мысль, каждое положение (тезис) оратор должен доказать своей аудитории. Обязательностью доказательства, аргументированностью тезис отличается от лозун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II. Опытный оратор должен говорить так, чтобы его речь отличалась стройностью, изяществом, достоин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III. План лекции должен быть подготовлен на основе античной эпистемы, т.е. так, чтобы лекция (выступление) принесла аудитории максимум пользы и эстетическое удовольствие для слуша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правила следует запомнить, сделать руководством к действию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55:00Z</dcterms:created>
  <dc:creator>User</dc:creator>
  <dc:description/>
  <cp:keywords/>
  <dc:language>en-US</dc:language>
  <cp:lastModifiedBy>Mage</cp:lastModifiedBy>
  <dcterms:modified xsi:type="dcterms:W3CDTF">2011-10-09T14:55:00Z</dcterms:modified>
  <cp:revision>2</cp:revision>
  <dc:subject/>
  <dc:title>Три золотых правила риторики</dc:title>
</cp:coreProperties>
</file>