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ила слушателя</w:t>
      </w:r>
    </w:p>
    <w:p>
      <w:pPr>
        <w:pStyle w:val="Normal"/>
        <w:spacing w:before="120" w:after="0"/>
        <w:jc w:val="center"/>
        <w:rPr>
          <w:sz w:val="28"/>
        </w:rPr>
      </w:pPr>
      <w:r>
        <w:rPr>
          <w:sz w:val="28"/>
        </w:rPr>
        <w:t xml:space="preserve">Филлип Л. Хансейкер (Philip L. Hunsaker), профессор менеджмента бизнес-школы Университета Сан-Диего. </w:t>
      </w:r>
    </w:p>
    <w:p>
      <w:pPr>
        <w:pStyle w:val="Normal"/>
        <w:spacing w:before="120" w:after="0"/>
        <w:ind w:firstLine="567"/>
        <w:jc w:val="both"/>
        <w:rPr/>
      </w:pPr>
      <w:r>
        <w:rPr/>
        <w:t>Поскольку слушание воспринимается как нечто само собой разумеющееся, именно с ним связано множество проблем общения. Их можно было бы легко избежать, если бы люди знали основы восприятия чужой речи. Обычный, неподготовленный слушатель поймет и сможет удержать в памяти только около 50% беседы, а через 48 часов такой относительно низкий показатель падает до еще более удручающего уровня запоминания в 25%. Как избежать просчетов и ошибок, вызванных неадекватным и недостаточным слушанием?</w:t>
      </w:r>
    </w:p>
    <w:p>
      <w:pPr>
        <w:pStyle w:val="Normal"/>
        <w:spacing w:before="120" w:after="0"/>
        <w:ind w:firstLine="567"/>
        <w:jc w:val="both"/>
        <w:rPr/>
      </w:pPr>
      <w:r>
        <w:rPr/>
        <w:t>Поскольку слушание воспринимается как нечто само собой разумеющееся, именно с ним связано множество проблем общения. Их можно было бы легко избежать, если бы люди знали основы восприятия чужой речи. Как избежать просчетов и ошибок, вызванных неадекватным и недостаточным слушанием?</w:t>
      </w:r>
    </w:p>
    <w:p>
      <w:pPr>
        <w:pStyle w:val="Normal"/>
        <w:spacing w:before="120" w:after="0"/>
        <w:ind w:firstLine="567"/>
        <w:jc w:val="both"/>
        <w:rPr/>
      </w:pPr>
      <w:r>
        <w:rPr/>
        <w:t>Слушание — это больше, чем просто процесс слышания. Это умственный и эмоциональный процесс, в ходе которого человек объединяет в одно целое поступающие к нему физические, эмоциональные и интеллектуальные сигналы.</w:t>
      </w:r>
    </w:p>
    <w:p>
      <w:pPr>
        <w:pStyle w:val="Normal"/>
        <w:spacing w:before="120" w:after="0"/>
        <w:ind w:firstLine="567"/>
        <w:jc w:val="both"/>
        <w:rPr/>
      </w:pPr>
      <w:r>
        <w:rPr/>
        <w:t>Эффективное слушание дается нелегко. Это тяжелая работа. Она сочетает в себе значительную концентрацию, восприимчивость, а также характеризуется различными физическими изменениями. Во время сосредоточенного слушания усиливается деятельность сердца, температура слегка повышается и ускоряется кровообращение.</w:t>
      </w:r>
    </w:p>
    <w:p>
      <w:pPr>
        <w:pStyle w:val="Normal"/>
        <w:spacing w:before="120" w:after="0"/>
        <w:ind w:firstLine="567"/>
        <w:jc w:val="both"/>
        <w:rPr/>
      </w:pPr>
      <w:r>
        <w:rPr/>
        <w:t>К сожалению, очень мало людей знают, как быть эффективными слушателями. Обычный, неподготовленный слушатель поймет и сможет удержать в памяти только около 50% беседы, а через 48 часов такой относительно низкий показатель падает до еще более удручающего уровня запоминания в 25%. Это означает, что восстановление в памяти какой-либо беседы, происходившей более двух дней тому назад, будет всегда неполным и, как правило, неточным. Неудивительно, что люди редко приходят к соглашению о том, о чем велась речь.</w:t>
      </w:r>
    </w:p>
    <w:p>
      <w:pPr>
        <w:pStyle w:val="Normal"/>
        <w:spacing w:before="120" w:after="0"/>
        <w:ind w:firstLine="567"/>
        <w:jc w:val="both"/>
        <w:rPr/>
      </w:pPr>
      <w:r>
        <w:rPr/>
        <w:t>Менеджеры, являющиеся плохими слушателями, упускают многочисленные возможности, кроющиеся в словах сотрудников. Они не замечают имеющихся или грядущих проблем. До них не доходит важность этих посланий от сотрудников. Решения, предлагаемые такими менеджерами, как правило, бывают неверными и неподходящими и иногда относятся совершенно не к тем проблемам.</w:t>
      </w:r>
    </w:p>
    <w:p>
      <w:pPr>
        <w:pStyle w:val="Normal"/>
        <w:spacing w:before="120" w:after="0"/>
        <w:ind w:firstLine="567"/>
        <w:jc w:val="both"/>
        <w:rPr/>
      </w:pPr>
      <w:r>
        <w:rPr/>
        <w:t>С другой стороны, умеющие слушать менеджеры быстро устанавливают и углубляют взаимопонимание и доверие со своими подчиненными. Внимание к своим работникам является одним из самых ценных и эффективных способов дать им почувствовать, что вы их понимаете. Вы можете точно определить проблемы и цели ваших сотрудников, а также что они думают о себе самих. Предлагаемые вами решения будут наполнены смыслом, уместны и, по меньшей мере, проверены сотрудниками на деле. Кроме того, они будут действительно слушать, что вы говорите.</w:t>
      </w:r>
    </w:p>
    <w:p>
      <w:pPr>
        <w:pStyle w:val="Normal"/>
        <w:spacing w:before="120" w:after="0"/>
        <w:jc w:val="center"/>
        <w:rPr>
          <w:b/>
          <w:b/>
          <w:sz w:val="28"/>
        </w:rPr>
      </w:pPr>
      <w:r>
        <w:rPr>
          <w:b/>
          <w:sz w:val="28"/>
        </w:rPr>
        <w:t>Категории слушателей</w:t>
      </w:r>
    </w:p>
    <w:p>
      <w:pPr>
        <w:pStyle w:val="Normal"/>
        <w:spacing w:before="120" w:after="0"/>
        <w:ind w:firstLine="567"/>
        <w:jc w:val="both"/>
        <w:rPr/>
      </w:pPr>
      <w:r>
        <w:rPr/>
        <w:t>Всякий раз, когда люди слушают, они обычно находятся на одном из этих четырех уровней внимания. В зависимости от ситуации или обстоятельств, в которых оказывается слушающий, эти категории могут переходить друг в друга или даже чередоваться. По мере вашего перехода с первого уровня на второй, со второго на третий, с третьего на четвертый будут расти ваши возможности понимания, доверия и эффективного общения.</w:t>
      </w:r>
    </w:p>
    <w:p>
      <w:pPr>
        <w:pStyle w:val="Normal"/>
        <w:spacing w:before="120" w:after="0"/>
        <w:ind w:firstLine="567"/>
        <w:jc w:val="both"/>
        <w:rPr/>
      </w:pPr>
      <w:r>
        <w:rPr/>
        <w:t xml:space="preserve">«Глухой». Вы даже не предпринимаете усилий, чтобы услышать, что вам говорит другойчеловек. «Глухого» выдают отсутствующий взгляд, нервная манера поведения и жестикуляция. Он притворяется слушающим, в то время как думает о чем-то совершенно другом. Он слишком занят обдумыванием формулировки собственных мыслей, чтобы прислушиваться к тому, что ему говорят в настоящий момент. «Глухой» в первую очередь озабочен тем, чтобы говорить только самому. Он непрестанно прерывает собеседника, редко интересуется тем, кто и что еще имеет сказать, и последнее слово всегда должно оставаться за ним. Как правило, его воспринимают как зануду и всезнайку, человека равнодушного и лишенного всякого понимания. Обычно большинство людей его не любят, а просто терпят. </w:t>
      </w:r>
    </w:p>
    <w:p>
      <w:pPr>
        <w:pStyle w:val="Normal"/>
        <w:spacing w:before="120" w:after="0"/>
        <w:ind w:firstLine="567"/>
        <w:jc w:val="both"/>
        <w:rPr/>
      </w:pPr>
      <w:r>
        <w:rPr/>
        <w:t xml:space="preserve">Маргинальный слушатель. Вы слышите звуки и слова, но все же еще не слушаете. Маргинальный слушатель — поверхностный слушатель. Он остается на поверхности обсуждения проблемы, никогда не рискуя заглянуть поглубже. Маргинальных слушателей легко отвлекают их собственные мысли или внешние события. Они предпочитают избегать сложных или технических презентаций и обсуждений, а когда действительно слушают, то стремятся прислушиваться только к фактам, но не к идеям. Маргинальное слушание крайне опасно, потому что существует огромная вероятность недопонимания, когда менеджер лишь поверхностно концентрируется на том, что ему говорят. </w:t>
      </w:r>
    </w:p>
    <w:p>
      <w:pPr>
        <w:pStyle w:val="Normal"/>
        <w:spacing w:before="120" w:after="0"/>
        <w:ind w:firstLine="567"/>
        <w:jc w:val="both"/>
        <w:rPr/>
      </w:pPr>
      <w:r>
        <w:rPr/>
        <w:t xml:space="preserve">Оценочное слушание. Слушатель активно старается услышать, что ему говорят, но не предпринимает усилий, чтобы понять смысл того, что говорится. Оценивающий слушатель старается оставаться эмоционально беспристрастным по ходу беседы. Он прекрасно умеет, как попугай, отвечать человеку его же только что сказанными словами, но полностью игнорирует ту часть послания, которая содержится в речевых интонациях, в жестах и в выражении лица. Он великолепно владеет семантикой, фактами и статистикой, но слаб по части восприимчивости, сопереживания и понимания. Оценивающий слушатель уверен, что он понимает своих сотрудников, но сотрудники не чувствуют понимания со стороны такого типа менеджеров. Оценивающий слушатель формирует мнение о словах сотрудника еще до того, как тот закончит говорить, и поэтому рискует не понять истинного смысла того, что было сказано. Это ведет к напряженности в поведении и разрушению доверительных отношений. </w:t>
      </w:r>
    </w:p>
    <w:p>
      <w:pPr>
        <w:pStyle w:val="Normal"/>
        <w:spacing w:before="120" w:after="0"/>
        <w:ind w:firstLine="567"/>
        <w:jc w:val="both"/>
        <w:rPr/>
      </w:pPr>
      <w:r>
        <w:rPr/>
        <w:t xml:space="preserve">Активный слушатель. Это, безусловно, самый высокий и наиболее эффективный уровень слушания. Если вы можете воздержаться от оценки слов своего сотрудника и попытаться взглянуть на вещи с его точки зрения, вы пользуетесь четвертым, самым эффективным уровнем слушания: активным слушанием. Вы не только внимательно слушаете, что вам говорят, но и стараетесь понять рассуждения сотрудника. Поступая так, вы должны активно стараться отвлечься на время от собственных мыслей и чувств и полностью посвятить свое внимание только слушанию вашего сотрудника. Активное слушание требует, чтобы вы прислушивались не только к содержанию речи вашего сотрудника, но и, что более важно, к смыслу и чувствам, заложенным в ней. </w:t>
      </w:r>
    </w:p>
    <w:p>
      <w:pPr>
        <w:pStyle w:val="Normal"/>
        <w:spacing w:before="120" w:after="0"/>
        <w:jc w:val="center"/>
        <w:rPr>
          <w:b/>
          <w:b/>
          <w:sz w:val="28"/>
        </w:rPr>
      </w:pPr>
      <w:r>
        <w:rPr>
          <w:b/>
          <w:sz w:val="28"/>
        </w:rPr>
        <w:t>Тринадцать заповедей эффективного слушания</w:t>
      </w:r>
    </w:p>
    <w:p>
      <w:pPr>
        <w:pStyle w:val="Normal"/>
        <w:spacing w:before="120" w:after="0"/>
        <w:ind w:firstLine="567"/>
        <w:jc w:val="both"/>
        <w:rPr/>
      </w:pPr>
      <w:r>
        <w:rPr/>
        <w:t>Правила умелого слушателя соответствуют законам вежливости и здравого смысла. Некоторые из них могут показаться очевидными и банальными, но просто удивительно, как много людей забывают о них. Часто вы вовсе не желаете быть грубым, но энтузиазм в отношении предмета разговора и желание услышать собственную речь часто заставляют вас позабыть о правилах вежливости. В другой раз вы настолько поглощены собственной точкой зрения, что забываете выслушать, что говорит ваш собеседник. Поэтому во время беседы старайтесь и придерживаться этих правил.</w:t>
      </w:r>
    </w:p>
    <w:p>
      <w:pPr>
        <w:pStyle w:val="Normal"/>
        <w:spacing w:before="120" w:after="0"/>
        <w:ind w:firstLine="567"/>
        <w:jc w:val="both"/>
        <w:rPr/>
      </w:pPr>
      <w:r>
        <w:rPr/>
        <w:t>1. Помните, что слушать и говорить одновременно невозможно. Это самое главное правило эффективного слушания, но нарушается оно чаще всего. Людям очень хочется привнести в беседу свои точки зрения, они пытаются вставить комментарии, в то время когда другой человек еще не закончил говорить. Такие беспорядочные реплики действуют раздражающе на говорящего и замедляют ход беседы, потому что он должен уклоняться от ответа на эти комментарии, одновременно поддерживая ход мысли, чтобы продолжать изложение. Вместо того чтобы прерывать говорящего, вам следует подождать, пока он закончит изложение своих соображений. После этого наступит ваш черед для изложения ваших собственных взглядов. Единственное вмешательство, которое нравится людям, — это аплодисменты.</w:t>
      </w:r>
    </w:p>
    <w:p>
      <w:pPr>
        <w:pStyle w:val="Normal"/>
        <w:spacing w:before="120" w:after="0"/>
        <w:ind w:firstLine="567"/>
        <w:jc w:val="both"/>
        <w:rPr/>
      </w:pPr>
      <w:r>
        <w:rPr/>
        <w:t>2. Прислушайтесь к основным идеям говорящего. Конкретные факты важны только тогда, когда они относятся к основной теме. Если же их вырвать из контекста, они могут привести к неверному толкованию. Соотносите приведенные факты с доводами говорящего и оценивайте используемые словесные доказательства. Спросите себя: «К чему подводит говорящий?» Или: «Что он(а) хочет сказать?» Если ваше предположение верно, значит, ваше понимание улучшилось и внимание также возросло. Если оно неверно, учитесь на собственной ошибке.</w:t>
      </w:r>
    </w:p>
    <w:p>
      <w:pPr>
        <w:pStyle w:val="Normal"/>
        <w:spacing w:before="120" w:after="0"/>
        <w:ind w:firstLine="567"/>
        <w:jc w:val="both"/>
        <w:rPr/>
      </w:pPr>
      <w:r>
        <w:rPr/>
        <w:t>3. Чутко реагируйте на свои эмоциональные «точки глухоты». «Точки глухоты» — это слова, которые заставляют ваш ум отвлекаться или уходить куда-то в сторону. Они как бы вызывают цепную реакцию, которая возводит у вас в голове умственный барьер. На каждого из нас воздействуют определенные слова, поэтому важно отыскать присущие вам «камни преткновения» и проанализировать, почему они оказывают на вас такое глубокое воздействие.</w:t>
      </w:r>
    </w:p>
    <w:p>
      <w:pPr>
        <w:pStyle w:val="Normal"/>
        <w:spacing w:before="120" w:after="0"/>
        <w:ind w:firstLine="567"/>
        <w:jc w:val="both"/>
        <w:rPr/>
      </w:pPr>
      <w:r>
        <w:rPr/>
        <w:t>4. Боритесь с отвлекающими факторами. Тренируйте внимание, чтобы слушать то, что вам говорят, невзирая на такие внешние раздражители, как звонящий телефон, проходящие мимо люди и прочие шумы в офисе. Такие отвлекающие факторы, как личные особенностей говорящего, также могут вызывать у вас чувство раздражения, но вам надо сосредоточиться на содержании послания, а не на манере его подачи. Фокусируйте внимание только на словах, идеях, чувствах и на лежащем в их основе намерении вашего сотрудника. Практикуясь, вы сможете усилить свою способность к концентрации, так что будете в силах блокировать все внешние и внутренние отвлекающие факторы и полностью уделять внимание только говорящему.</w:t>
      </w:r>
    </w:p>
    <w:p>
      <w:pPr>
        <w:pStyle w:val="Normal"/>
        <w:spacing w:before="120" w:after="0"/>
        <w:ind w:firstLine="567"/>
        <w:jc w:val="both"/>
        <w:rPr/>
      </w:pPr>
      <w:r>
        <w:rPr/>
        <w:t>5. Постарайтесь не сердиться. Любые эмоции препятствуют процессу слушания, но раздражение особенно губительно для восприятия послания. Умелый слушатель забудет обо всех своих эмоциях, насколько это максимально возможно, так что он будет полностью открыт для поступающего сообщения. Он будет изо всех сил стараться понять говорящего, избегая при этом субъективных оценок.</w:t>
      </w:r>
    </w:p>
    <w:p>
      <w:pPr>
        <w:pStyle w:val="Normal"/>
        <w:spacing w:before="120" w:after="0"/>
        <w:ind w:firstLine="567"/>
        <w:jc w:val="both"/>
        <w:rPr/>
      </w:pPr>
      <w:r>
        <w:rPr/>
        <w:t>6. Не доверяйте своей памяти. Делайте записи. Однако ограничьтесь краткими пометками, поскольку, когда вы пишете, способность восприятия на слух уменьшается. Помните: вы не можете эффективно делать два дела одновременно. Ведите записи в виде тезисного конспекта. Вам нужно только то, что даст толчок вашей памяти. Позже вы сможете восстановить по этим отрывкам полное содержание послания. Перечитывайте свои записи, чтобы убедиться, что вы понимаете изложенное на бумаге.</w:t>
      </w:r>
    </w:p>
    <w:p>
      <w:pPr>
        <w:pStyle w:val="Normal"/>
        <w:spacing w:before="120" w:after="0"/>
        <w:ind w:firstLine="567"/>
        <w:jc w:val="both"/>
        <w:rPr/>
      </w:pPr>
      <w:r>
        <w:rPr/>
        <w:t>7. Воздерживайтесь от суждений. Оценивайте значение послания, а не умение говорящего донести его до вас. Не выносите скоропалительных суждений. Подумайте, в каком контексте говорящий использует слова и фразы, прежде чем оценивать его намерения и скрытый в них смысл.</w:t>
      </w:r>
    </w:p>
    <w:p>
      <w:pPr>
        <w:pStyle w:val="Normal"/>
        <w:spacing w:before="120" w:after="0"/>
        <w:ind w:firstLine="567"/>
        <w:jc w:val="both"/>
        <w:rPr/>
      </w:pPr>
      <w:r>
        <w:rPr/>
        <w:t>8. Реагируйте на послание, а не на человека. Не позволяйте своему зрительному впечатлению о говорящем человеке влиять на толкование вами его слов. Хорошие идеи, мысли и аргументы могут исходить от людей, чей внешний вид или личные качества вам не нравятся.</w:t>
      </w:r>
    </w:p>
    <w:p>
      <w:pPr>
        <w:pStyle w:val="Normal"/>
        <w:spacing w:before="120" w:after="0"/>
        <w:ind w:firstLine="567"/>
        <w:jc w:val="both"/>
        <w:rPr/>
      </w:pPr>
      <w:r>
        <w:rPr/>
        <w:t>9. Используйте «обратную связь». Постоянно старайтесь проверять, насколько вы понимаете услышанное. Слушайте не только то, что вам хочется слышать, и постоянно следите, не хочет ли другой человек прокомментировать или ответить на то, что вы сказали ранее.</w:t>
      </w:r>
    </w:p>
    <w:p>
      <w:pPr>
        <w:pStyle w:val="Normal"/>
        <w:spacing w:before="120" w:after="0"/>
        <w:ind w:firstLine="567"/>
        <w:jc w:val="both"/>
        <w:rPr/>
      </w:pPr>
      <w:r>
        <w:rPr/>
        <w:t>10. Расслабьтесь. Постарайтесь успокоить собеседника, создав расслабляющую, умиротворяющую обстановку. Не создавайте у говорящего впечатления, что вам не терпитсяпрервать его и начать говорить самому. Будьте внимательны, наклонитесь слегка вперед, придайте лицу заинтересованное выражение — действуйте как опытный слушатель.</w:t>
      </w:r>
    </w:p>
    <w:p>
      <w:pPr>
        <w:pStyle w:val="Normal"/>
        <w:spacing w:before="120" w:after="0"/>
        <w:ind w:firstLine="567"/>
        <w:jc w:val="both"/>
        <w:rPr/>
      </w:pPr>
      <w:r>
        <w:rPr/>
        <w:t>11. Постарайтесь сразу же не критиковать, мысленно или вслух, чью-либо точку зрения, даже если она отличается от вашей. Держите себя в руках, не проявляйте эмоций и постарайтесь слушать так, чтобы действительно понять говорящего. Наберитесь терпения. Дайте вашему собеседнику достаточно времени, чтобы он полностью изложил ход своих мыслей. Возможно, вы обнаружите, что то, с чем вы были готовы не согласиться, в конце концов, не такая уж и плохая идея. Если вы дадите другому человеку хотя бы полшанса изложить его взгляды, вы, возможно, сможете почерпнуть что-то для себя из сказанного им.</w:t>
      </w:r>
    </w:p>
    <w:p>
      <w:pPr>
        <w:pStyle w:val="Normal"/>
        <w:spacing w:before="120" w:after="0"/>
        <w:ind w:firstLine="567"/>
        <w:jc w:val="both"/>
        <w:rPr/>
      </w:pPr>
      <w:r>
        <w:rPr/>
        <w:t>12. Слушайте внимательно. Сядьте прямо перед своим собеседником. Не держите руки и ноги скрещенными. Наклонитесь слегка вперед. Установите доброжелательный, спокойный, прерывающийся контакт глазами. Используйте утвердительные кивки и соответствующее выражение лица, когда это требуется, но не переигрывайте. Время от времени подавайте реплики типа «угу», «продолжайте», «да» и подобные им.</w:t>
      </w:r>
    </w:p>
    <w:p>
      <w:pPr>
        <w:pStyle w:val="Normal"/>
        <w:spacing w:before="120" w:after="0"/>
        <w:ind w:firstLine="567"/>
        <w:jc w:val="both"/>
        <w:rPr/>
      </w:pPr>
      <w:r>
        <w:rPr/>
        <w:t>13. Задавайте вопросы. Задавайте открытые вопросы, чтобы дать собеседнику возможность выразить его чувства и мысли. Эффективное использование вопросов покажет другому человеку, что вы проявляете интерес, слушаете, и это позволит вам сделать беседу более содержательной.</w:t>
      </w:r>
    </w:p>
    <w:p>
      <w:pPr>
        <w:pStyle w:val="Normal"/>
        <w:spacing w:before="120" w:after="0"/>
        <w:jc w:val="center"/>
        <w:rPr>
          <w:b/>
          <w:b/>
          <w:sz w:val="28"/>
        </w:rPr>
      </w:pPr>
      <w:r>
        <w:rPr>
          <w:b/>
          <w:sz w:val="28"/>
        </w:rPr>
        <w:t>Практикум</w:t>
      </w:r>
    </w:p>
    <w:p>
      <w:pPr>
        <w:pStyle w:val="Normal"/>
        <w:spacing w:before="120" w:after="0"/>
        <w:ind w:firstLine="567"/>
        <w:jc w:val="both"/>
        <w:rPr/>
      </w:pPr>
      <w:r>
        <w:rPr/>
        <w:t>Упражнение 1. Попробуйте послушать несколько выступлений, в которых может содержаться достаточно много незнакомых вам слов. По мере слушания попытайтесь определить значение незнакомых слов, исходя из контекста, в котором они применяются. Цель данного упражнения заключается в расширении вашего воспринимаемого на слух словарного запаса, чтобы сложные или неидентифицируемые слова не ставили вас в тупик.</w:t>
      </w:r>
    </w:p>
    <w:p>
      <w:pPr>
        <w:pStyle w:val="Normal"/>
        <w:spacing w:before="120" w:after="0"/>
        <w:ind w:firstLine="567"/>
        <w:jc w:val="both"/>
        <w:rPr/>
      </w:pPr>
      <w:r>
        <w:rPr/>
        <w:t>Упражнение 2. Старайтесь, как только представится возможность, беседовать с теми людьми, чей стиль ведения разговора труден для вашего восприятия. Постоянно испытывая на себе воздействие сложных стилей подачи данных и тренируя свои навыки слушателя, вы будете чувствовать себя намного увереннее в последующих диалогах.</w:t>
      </w:r>
    </w:p>
    <w:p>
      <w:pPr>
        <w:pStyle w:val="Normal"/>
        <w:spacing w:before="120" w:after="0"/>
        <w:ind w:firstLine="567"/>
        <w:jc w:val="both"/>
        <w:rPr/>
      </w:pPr>
      <w:r>
        <w:rPr/>
        <w:t>Упражнение 3. Представьте, что через несколько минут у вас должна состояться запланированная встреча с кем-то, кто хочет поговорить с вами. Человек, который придет к вам в офис, действительно хочет встретиться с вами, в то время как для вас неприятна эта встреча или сам посетитель. Ожидая встречи, попытайтесь мысленно представить как его самого, так и предстоящую встречу, которая может продлиться от тридцати минут до часа. Вот он только что вошел к вам. Как вы его(ее) опишите? Молодой или старый? Мужчина илиженщина? Либеральный или консервативный? Каков его внешний облик? Как он или она одеты? Какова предполагаемая тема разговора? В чем причина того, что в данный момент вы не хотите видеть или разговаривать с данным конкретным лицом? Проделайте такое же упражнение с человеком, которого вам хотелось бы увидеть в данный момент времени. Задавайте себе те же самые вопросы и отвечайте на них. Затем сравните ваши комментарии в отношении каждого из этих людей. Это упражнение предназначено для того, чтобы выделить те типы людей, с которыми вы чувствуете себя наиболее комфортно, и те, с кем у вас имеются трудности в общении. Лучше понимая себя и вооружившись новыми знаниями, вы сможете успешнее общаться и быть более открытыми и менее эмоциональными с теми людьми, в общении с которыми у вас раньше возникали трудности.</w:t>
      </w:r>
    </w:p>
    <w:p>
      <w:pPr>
        <w:pStyle w:val="Normal"/>
        <w:spacing w:before="120" w:after="0"/>
        <w:ind w:firstLine="567"/>
        <w:jc w:val="both"/>
        <w:rPr/>
      </w:pPr>
      <w:r>
        <w:rPr/>
        <w:t>Упражнение 4. Запишите на видео или аудио пятнадцатиминутное интервью, в котором вы выступаете в роли эффективного слушателя. Прослушайте или посмотрите пленку и попытайтесь подсчитать количество раз, когда вы: а) отвлеклись на внешние факторы; б) отвлеклись на собственные мысли; в) мысленно «обогнали» говорящего; г) делали субъективные оценки по ходу речи говорящего; д) отключились от слушания из-за чего-то, сказанного им или ею; е) заполнили паузы собственными словам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55:00Z</dcterms:created>
  <dc:creator>User</dc:creator>
  <dc:description/>
  <cp:keywords/>
  <dc:language>en-US</dc:language>
  <cp:lastModifiedBy>Mage</cp:lastModifiedBy>
  <dcterms:modified xsi:type="dcterms:W3CDTF">2011-10-09T14:55:00Z</dcterms:modified>
  <cp:revision>2</cp:revision>
  <dc:subject/>
  <dc:title>Сила слушателя</dc:title>
</cp:coreProperties>
</file>