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Некоторые особенности психического развития дошкольников, воспитывающихся вне семьи</w:t>
      </w:r>
    </w:p>
    <w:p>
      <w:pPr>
        <w:pStyle w:val="Normal"/>
        <w:spacing w:before="120" w:after="0"/>
        <w:jc w:val="center"/>
        <w:rPr>
          <w:sz w:val="28"/>
        </w:rPr>
      </w:pPr>
      <w:r>
        <w:rPr>
          <w:sz w:val="28"/>
        </w:rPr>
        <w:t xml:space="preserve">Смирнова Е.О. Залысина И.Л. </w:t>
      </w:r>
    </w:p>
    <w:p>
      <w:pPr>
        <w:pStyle w:val="Normal"/>
        <w:spacing w:before="120" w:after="0"/>
        <w:ind w:firstLine="567"/>
        <w:jc w:val="both"/>
        <w:rPr/>
      </w:pPr>
      <w:r>
        <w:rPr/>
        <w:t xml:space="preserve">Система общественного воспитания дошкольников — важное завоевание социализма в нашей стране. В настоящее время большинство детей посещают детские сады. Педагогическая наука и практика утверждают, что общественное воспитание детей дошкольного возраста в сочетании с семейным способствует их психическому и личностному развитию. </w:t>
      </w:r>
    </w:p>
    <w:p>
      <w:pPr>
        <w:pStyle w:val="Normal"/>
        <w:spacing w:before="120" w:after="0"/>
        <w:ind w:firstLine="567"/>
        <w:jc w:val="both"/>
        <w:rPr/>
      </w:pPr>
      <w:r>
        <w:rPr/>
        <w:t xml:space="preserve">Однако условия жизни детей, которые по тем или иным причинам лишены попечения родителей, принципиально отличаются от тех, в которых живут дети, посещающие дневные группы детского сада. Для таких детей единственной средой жизни и воспитания является дошкольное учреждение закрытого типа — детский дом. Все дети в нашей стране обучаются по единым программам, что должно гарантировать равные возможности образования для детей, имеющих семью и растущих вне семьи. Вместе с тем понятно, что дети, растущие вне семьи, требуют особого внимания и заботы как со стороны общества в целом, так и со стороны педагогов и воспитателей. Именно поэтому возникает настоятельная необходимость в более тщательной и научно обоснованной организации их жизни в учреждениях закрытого типа. </w:t>
      </w:r>
    </w:p>
    <w:p>
      <w:pPr>
        <w:pStyle w:val="Normal"/>
        <w:spacing w:before="120" w:after="0"/>
        <w:ind w:firstLine="567"/>
        <w:jc w:val="both"/>
        <w:rPr/>
      </w:pPr>
      <w:r>
        <w:rPr/>
        <w:t xml:space="preserve">В январе 1985 г. Политбюро ЦК КПСС рассмотрело на своем заседании дополнительные меры по улучшению воспитания, обучения и материального обеспечения детей, оставшихся без попечения родителей. Принято соответствующее постановление ЦК КПСС и Совета Министров СССР. Важная роль в обосновании воспитательных мероприятий, которые могут способствовать компенсации положительного влияния семьи, принадлежит психологии. Между тем вопрос о психологических особенностях детей, растущих вне семьи, пока остается недостаточно разработанным. </w:t>
      </w:r>
    </w:p>
    <w:p>
      <w:pPr>
        <w:pStyle w:val="Normal"/>
        <w:spacing w:before="120" w:after="0"/>
        <w:ind w:firstLine="567"/>
        <w:jc w:val="both"/>
        <w:rPr/>
      </w:pPr>
      <w:r>
        <w:rPr/>
        <w:t xml:space="preserve">Очевидно, что разный опыт жизни и воспитания, которые получают дети, растущие в семье и вне семьи, существенно влияет на их психическое развитие. В чем заключается это влияние, как разные условия воспитания отражаются на личностном и психическом развитии ребенка, в общих чертах проанализировано применительно к раннему [1], [3], [5] и младшему школьному возрасту [6]. Мы выясняли некоторые специфические особенности психического развития детей, растущих вне семьи в дошкольном возрасте. </w:t>
      </w:r>
    </w:p>
    <w:p>
      <w:pPr>
        <w:pStyle w:val="Normal"/>
        <w:spacing w:before="120" w:after="0"/>
        <w:ind w:firstLine="567"/>
        <w:jc w:val="both"/>
        <w:rPr/>
      </w:pPr>
      <w:r>
        <w:rPr/>
        <w:t xml:space="preserve">Основное условие и движущая сила общего психического развития ребенка — его общение со взрослым. Именно через это общение ребенок усваивает основные человеческие способности, ценности и формы деятельности. В общении со взрослым происходит и актуализация важнейших, достижений ребенка в самых разных аспектах практики. Поэтому уровень развития общения ребенка с другими людьми можно рассматривать как важнейший показатель его общего психического развития. </w:t>
      </w:r>
    </w:p>
    <w:p>
      <w:pPr>
        <w:pStyle w:val="Normal"/>
        <w:spacing w:before="120" w:after="0"/>
        <w:ind w:firstLine="567"/>
        <w:jc w:val="both"/>
        <w:rPr/>
      </w:pPr>
      <w:r>
        <w:rPr/>
        <w:t xml:space="preserve">Исследование младенцев [5] показало, что в семье дети уже в три месяца лучше выделяют взрослого, используют более разнообразные средства общения, чем их сверстники из дома ребенка. Однако сглаживаются или усиливаются эти различия в дошкольном возрасте — до сих пор не установлено. В своей работе мы попытались сопоставить характер общения дошкольников, воспитывающихся в детском доме и посещающих дневные группы детского сада, рассматривая при этом общение как основной показатель психического развития детей. </w:t>
      </w:r>
    </w:p>
    <w:p>
      <w:pPr>
        <w:pStyle w:val="Normal"/>
        <w:spacing w:before="120" w:after="0"/>
        <w:ind w:firstLine="567"/>
        <w:jc w:val="both"/>
        <w:rPr/>
      </w:pPr>
      <w:r>
        <w:rPr/>
        <w:t xml:space="preserve">Понятно, что общение со взрослым не исчерпывает всего богатства и разнообразия контактов дошкольника. В этом возрасте у детей интенсивно формируется и развивается опыт общения со сверстниками. И если взаимодействие со взрослым у тех из них, кто живет в семье, значительно богаче и разнообразнее, то возможности общения со сверстниками примерно одинаковы у всех. Поэтому важно установить, влияет ли ограниченный опыт общения со взрослым на характер взаимодействия детей между собой. Ответ на этот вопрос поможет выявить роль взрослого в развитии общения сверстников в дошкольном возрасте. </w:t>
      </w:r>
    </w:p>
    <w:p>
      <w:pPr>
        <w:pStyle w:val="Normal"/>
        <w:spacing w:before="120" w:after="0"/>
        <w:ind w:firstLine="567"/>
        <w:jc w:val="both"/>
        <w:rPr/>
      </w:pPr>
      <w:r>
        <w:rPr/>
        <w:t xml:space="preserve">Для решения поставленных задач мы проводили наблюдения за двумя группами детей 4—6 лет: имеющими родителей и посещающими дневные группы детского сада и воспитанниками детского дома. Наблюдение проходило в ситуации просмотра диафильма: присутствовали двое детей и взрослый. Данная ситуация создавала условия для реального взаимодействия как со взрослым, так и со сверстником. Диафильм, вызывая эмоциональный отклик и интерес детей, служил поводом для общения и обмена впечатлениями со взрослым и со сверстником. </w:t>
      </w:r>
    </w:p>
    <w:p>
      <w:pPr>
        <w:pStyle w:val="Normal"/>
        <w:spacing w:before="120" w:after="0"/>
        <w:ind w:firstLine="567"/>
        <w:jc w:val="both"/>
        <w:rPr/>
      </w:pPr>
      <w:r>
        <w:rPr/>
        <w:t xml:space="preserve">В начале изложения результатов своих наблюдений остановимся на общей картине поведения детей, а затем подробнее рассмотрим особенности общения детей из детского дома со взрослым и со сверстником. </w:t>
      </w:r>
    </w:p>
    <w:p>
      <w:pPr>
        <w:pStyle w:val="Normal"/>
        <w:spacing w:before="120" w:after="0"/>
        <w:ind w:firstLine="567"/>
        <w:jc w:val="both"/>
        <w:rPr/>
      </w:pPr>
      <w:r>
        <w:rPr/>
        <w:t>Поведение детей, посещающих дневные группы детского сада, можно охарактеризовать как свободное и эмоционально насыщенное. Они с большим интересом смотрели диафильмы: прыгали, смеялись, бурно и непосредственно выражали свои эмоции.</w:t>
      </w:r>
    </w:p>
    <w:p>
      <w:pPr>
        <w:pStyle w:val="Normal"/>
        <w:spacing w:before="120" w:after="0"/>
        <w:ind w:firstLine="567"/>
        <w:jc w:val="both"/>
        <w:rPr/>
      </w:pPr>
      <w:r>
        <w:rPr/>
        <w:t>Воспитанники детского дома вели себя менее активно и весьма скупо выражали свои переживания: смеялись в исключительных случаях, даже улыбались редко. Их движения были скованы и маловыразительны. Дети спокойно и послушно сидели на своих местах и только изредка при удивлении или восхищении подбегали к экрану, чтобы показать заинтересовавший их предмет или персонаж. Взволнованность и интерес выражались у них в междометиях и восклицаниях.</w:t>
      </w:r>
    </w:p>
    <w:p>
      <w:pPr>
        <w:pStyle w:val="Normal"/>
        <w:spacing w:before="120" w:after="0"/>
        <w:ind w:firstLine="567"/>
        <w:jc w:val="both"/>
        <w:rPr/>
      </w:pPr>
      <w:r>
        <w:rPr/>
        <w:t>Детей из детского дома отличали также некоторые особенности речи: их словарный запас был беднее, а грамматический состав высказываний проще и однообразнее, чем у детей из детского сада. В то время как семейные дети сравнительно легко составляли сложные предложения и умозаключения, большинство высказываний у воспитанников детского дома носило характер констатации факта: «он побежал», «она упала». Оценочных суждений у них было отмечено в 3,5 раза меньше, чем у семейных детей, а объяснительных высказываний не было совсем. В целом уровень обработки информации у детей из детского дома оказался менее высоким, чем у детей из детского сада.</w:t>
      </w:r>
    </w:p>
    <w:p>
      <w:pPr>
        <w:pStyle w:val="Normal"/>
        <w:spacing w:before="120" w:after="0"/>
        <w:ind w:firstLine="567"/>
        <w:jc w:val="both"/>
        <w:rPr/>
      </w:pPr>
      <w:r>
        <w:rPr/>
        <w:t>Дети из детского дома не могли сосредоточиться на длительное время. Они в 4 раза чаще отвлекались на предметы окружающей ситуации, чем дети из детского сада: смотрели по сторонам, занимались своей одеждой (завязывали и развязывали шнурки, теребили носовой платок), задавали посторонние вопросы («что шумит на улице?» и пр.).</w:t>
      </w:r>
    </w:p>
    <w:p>
      <w:pPr>
        <w:pStyle w:val="Normal"/>
        <w:spacing w:before="120" w:after="0"/>
        <w:ind w:firstLine="567"/>
        <w:jc w:val="both"/>
        <w:rPr/>
      </w:pPr>
      <w:r>
        <w:rPr/>
        <w:t>Таким образом, воспитанники детского дома существенно отличались от детей из детского сада по общему характеру поведения.</w:t>
      </w:r>
    </w:p>
    <w:p>
      <w:pPr>
        <w:pStyle w:val="Normal"/>
        <w:spacing w:before="120" w:after="0"/>
        <w:ind w:firstLine="567"/>
        <w:jc w:val="both"/>
        <w:rPr/>
      </w:pPr>
      <w:r>
        <w:rPr/>
        <w:t>Как известно, в настоящее время в детских учреждениях закрытого типа преодолены грубые формы госпитализма, которые характеризуются отчужденностью ребенка от взрослого, аутизмом, агрессивностью, резким психическим недоразвитием. Однако в детских домах еще проявляется синдром госпитализма, характеризующийся прежде всего недоразвитием эмоционально-волевой сферы. Наиболее подробно соответствующие факты описаны в литературе в отношении детей младенческого возраста [3], [4], [9]. Эти же особенности присущи детям раннего возраста, растущим в закрытых детских учреждениях [2]. У них также отмечалась недостаточность эмоционально-волевой сферы и некоторые задержки в развитии познавательной деятельности. Те же тенденции мы обнаружили и у дошкольников из детского дома.</w:t>
      </w:r>
    </w:p>
    <w:p>
      <w:pPr>
        <w:pStyle w:val="Normal"/>
        <w:spacing w:before="120" w:after="0"/>
        <w:ind w:firstLine="567"/>
        <w:jc w:val="both"/>
        <w:rPr/>
      </w:pPr>
      <w:r>
        <w:rPr/>
        <w:t>Рассматривая особенности психического развития младших школьников, растущих вне семьи, А.М. Прихожан и Н.Н. Толстых в качестве основной отличительной характеристики этих детей выделяют недостаточное развитие внутреннего плана, которое порождает ситуативность их мотивации и поведения [7]. Анализируя результаты наших наблюдений, приведенные выше, можно отметить, что эти особенности проявляются уже в дошкольном возрасте: дети из детского дома были более склонны к констатации событий без выражения отношения к ним и без какой-либо переработки информации, они чаще отвлекались на окружающие предметы, их поведение было более ситуативным.</w:t>
      </w:r>
    </w:p>
    <w:p>
      <w:pPr>
        <w:pStyle w:val="Normal"/>
        <w:spacing w:before="120" w:after="0"/>
        <w:ind w:firstLine="567"/>
        <w:jc w:val="both"/>
        <w:rPr/>
      </w:pPr>
      <w:r>
        <w:rPr/>
        <w:t>Итак, у дошкольников из детского дома как бы совместились характерные особенности детей раннего и младшего школьного возраста, растущих вне семьи: сниженная эмоциональность, пассивность и задержки в развитии внутреннего плана.</w:t>
      </w:r>
    </w:p>
    <w:p>
      <w:pPr>
        <w:pStyle w:val="Normal"/>
        <w:spacing w:before="120" w:after="0"/>
        <w:ind w:firstLine="567"/>
        <w:jc w:val="both"/>
        <w:rPr/>
      </w:pPr>
      <w:r>
        <w:rPr/>
        <w:t>Поскольку основной причиной указанных особенностей и отставаний в психическом развитии детей из детского дома является дефицит общения со взрослым, основным путем преодоления этих негативных явлений должна быть правильная организация общения ребенка со взрослым.</w:t>
      </w:r>
    </w:p>
    <w:p>
      <w:pPr>
        <w:pStyle w:val="Normal"/>
        <w:spacing w:before="120" w:after="0"/>
        <w:ind w:firstLine="567"/>
        <w:jc w:val="both"/>
        <w:rPr/>
      </w:pPr>
      <w:r>
        <w:rPr/>
        <w:t>М.И. Лисина рассматривала развитие общения со взрослыми в дошкольном возрасте как смену качественно своеобразных форм общения. Каждая из этих форм представляет собой целостное образование, характеризуемое соответствующими потребностями, мотивами и средствами общения [5]. При этом основной содержательной характеристикой формы общения является та потребность, на удовлетворение которой оно направлено.</w:t>
      </w:r>
    </w:p>
    <w:p>
      <w:pPr>
        <w:pStyle w:val="Normal"/>
        <w:spacing w:before="120" w:after="0"/>
        <w:ind w:firstLine="567"/>
        <w:jc w:val="both"/>
        <w:rPr/>
      </w:pPr>
      <w:r>
        <w:rPr/>
        <w:t>Для того чтобы определить уровень развития общения, недостаточно констатировать наличие у ребенка потребности в общении, т. е. установить, что ребенок тянется к другим людям, нуждается в них. Здесь важно выяснить, что именно побуждает ребенка вступить в общение, что он хочет получить от другого, какие качества ребенок выделяет и ценит в своем партнере.</w:t>
      </w:r>
    </w:p>
    <w:p>
      <w:pPr>
        <w:pStyle w:val="Normal"/>
        <w:spacing w:before="120" w:after="0"/>
        <w:ind w:firstLine="567"/>
        <w:jc w:val="both"/>
        <w:rPr/>
      </w:pPr>
      <w:r>
        <w:rPr/>
        <w:t>В упомянутом исследовании было показано, что на протяжении первых семи лет жизни содержание потребности в общении со взрослым качественно меняется. Младенцы удовлетворяют в общении со взрослым потребность во внимании и доброжелательности; детям раннего возраста нужны сотрудничество и помощь взрослого; ребенок младшего и среднего дошкольного возраста нуждается в уважении взрослого, в удовлетворении своих познавательных интересов; старший дошкольник стремится к взаимопониманию и сопереживанию взрослого. При этом каждая новая потребность в общении не заменяет предыдущих, а ассимилирует их.</w:t>
      </w:r>
    </w:p>
    <w:p>
      <w:pPr>
        <w:pStyle w:val="Normal"/>
        <w:spacing w:before="120" w:after="0"/>
        <w:ind w:firstLine="567"/>
        <w:jc w:val="both"/>
        <w:rPr/>
      </w:pPr>
      <w:r>
        <w:rPr/>
        <w:t>Высшим достижением общения в дошкольном возрасте является внеситуативно-личностное общение, которое характеризуется потребностью во взаимопонимании и сопереживании взрослого. В концепции генезиса общения, разработанной М.И. Лисиной, под этой потребностью понимается стремление к общей оценке происходящего, к созвучному чувству, вызванному общностью понимания явления. Наличие такого стремления свидетельствует о высоком уровне развития общения и о становлении важных нравственных черт личности. Поэтому вопрос о влиянии условий жизни и воспитания на развитие потребности во взаимопонимании и сопереживании имеет особенно важное значение.</w:t>
      </w:r>
    </w:p>
    <w:p>
      <w:pPr>
        <w:pStyle w:val="Normal"/>
        <w:spacing w:before="120" w:after="0"/>
        <w:ind w:firstLine="567"/>
        <w:jc w:val="both"/>
        <w:rPr/>
      </w:pPr>
      <w:r>
        <w:rPr/>
        <w:t>Если следовать выделенным критериям форм общения, можно констатировать, что общение со взрослым у воспитанников детского дома не отвечает ни одной из известных форм. Эти дети проявляли значительно больший интерес ко взрослому, чем дети из детского сада. Об этом свидетельствуют прежде всего их частые обращения ко взрослому (в 6 раз чаще, чем к сверстнику). Они всячески стремились завладеть вниманием и расположением взрослого: рассказывали о себе, старались что-то сделать, не хотели уходить от него. Наши данные показали, что дети явно испытывали обостренную потребность во внимании и доброжелательности взрослого.</w:t>
      </w:r>
    </w:p>
    <w:p>
      <w:pPr>
        <w:pStyle w:val="Normal"/>
        <w:spacing w:before="120" w:after="0"/>
        <w:ind w:firstLine="567"/>
        <w:jc w:val="both"/>
        <w:rPr/>
      </w:pPr>
      <w:r>
        <w:rPr/>
        <w:t>При нормальном развитии общения потребность во внимании и доброжелательности взрослого характерна для детей первого полугодия жизни. Она удовлетворяется на уровне экспрессивно-мимических средств: младенцы стремятся к физическому контакту со взрослым, его ласке и доброму отношению. Для детей дошкольного возраста свойственны более сложные формы потребности в общении (потребность в сотрудничестве, в уважении, в сопереживании). Но, как оказалось, у детей, воспитывающихся в детском доме, до конца дошкольного возраста доминирующей (а может быть и единственной) остается потребность во внимании и доброжелательности взрослого.</w:t>
      </w:r>
    </w:p>
    <w:p>
      <w:pPr>
        <w:pStyle w:val="Normal"/>
        <w:spacing w:before="120" w:after="0"/>
        <w:ind w:firstLine="567"/>
        <w:jc w:val="both"/>
        <w:rPr/>
      </w:pPr>
      <w:r>
        <w:rPr/>
        <w:t>Эти дети не проявляют особой настойчивости в ходе познавательных контактов, их удовлетворяют поверхностные ответы взрослого, что свидетельствует об отсутствии острой потребности в уважении. Стремление к сотрудничеству и к совместной деятельности со взрослым у них почти не было выражено (в отличие от дошкольников из детского сада). Потребность во взаимопонимании и сопереживании со взрослым также оказалась недостаточно развитой. Об этом говорит тот факт, что дети совсем не высказывали оценочных суждений, вовсе не давали этических оценок событиям, происходящим в диафильме, не стремились к согласованию своего отношения с отношением взрослого (как это делали дети из детского сада). Однако интерес ко взрослому, инициативные действия, обращенные к нему, обостренная чувствительность к его оценкам свидетельствовали о том, что дети испытывают нужду во внимании и доброжелательном отношении взрослого.</w:t>
      </w:r>
    </w:p>
    <w:p>
      <w:pPr>
        <w:pStyle w:val="Normal"/>
        <w:spacing w:before="120" w:after="0"/>
        <w:ind w:firstLine="567"/>
        <w:jc w:val="both"/>
        <w:rPr/>
      </w:pPr>
      <w:r>
        <w:rPr/>
        <w:t>Мотивы, побуждающие детей к общению, соответствовали этой потребности и носили личностный характер: ребенка привлекал сам взрослый человек, независимо от уровня его компетенции и умения наладить совместную деятельность. Дети охотно принимали любые обращения и предложения взрослого, однако все контакты с ним сводились к поиску его внимания и расположенности.</w:t>
      </w:r>
    </w:p>
    <w:p>
      <w:pPr>
        <w:pStyle w:val="Normal"/>
        <w:spacing w:before="120" w:after="0"/>
        <w:ind w:firstLine="567"/>
        <w:jc w:val="both"/>
        <w:rPr/>
      </w:pPr>
      <w:r>
        <w:rPr/>
        <w:t>Что касается средств общения, то у детей из детского дома они оказались не соответствующими мотивам и потребностям. При взаимодействии со взрослым у этих детей почти не было экспрессивно-мимических средств, они совсем не стремились к физическому контакту со взрослым, к его ласке. Среди средств общения явно доминировала речь. Но эта речь, как сказано выше, была весьма бедной по своему содержанию и лексико-грамматическому составу.</w:t>
      </w:r>
    </w:p>
    <w:p>
      <w:pPr>
        <w:pStyle w:val="Normal"/>
        <w:spacing w:before="120" w:after="0"/>
        <w:ind w:firstLine="567"/>
        <w:jc w:val="both"/>
        <w:rPr/>
      </w:pPr>
      <w:r>
        <w:rPr/>
        <w:t>По-видимому, рассматривая общение детей из детского дома со взрослым, мы можем говорить о своеобразной форме ситуативно-личностного общения, где потребность во внимании и доброжелательности взрослого удовлетворяется на уровне речевых средств. Такое отставание в развитии мотивационно-потребностной стороны общения от его операционального состава или средств характерна для дошкольников, растущих в дефиците общения со взрослым.</w:t>
      </w:r>
    </w:p>
    <w:p>
      <w:pPr>
        <w:pStyle w:val="Normal"/>
        <w:spacing w:before="120" w:after="0"/>
        <w:ind w:firstLine="567"/>
        <w:jc w:val="both"/>
        <w:rPr/>
      </w:pPr>
      <w:r>
        <w:rPr/>
        <w:t xml:space="preserve">Наличие обостренной потребности во внимании и доброжелательности взрослого свидетельствует о том, что ребенок открыт для воздействия взрослого, что он охотно идет на любые контакты с ним, напряженно ждет одобрения и участия. </w:t>
      </w:r>
    </w:p>
    <w:p>
      <w:pPr>
        <w:pStyle w:val="Normal"/>
        <w:spacing w:before="120" w:after="0"/>
        <w:ind w:firstLine="567"/>
        <w:jc w:val="both"/>
        <w:rPr/>
      </w:pPr>
      <w:r>
        <w:rPr/>
        <w:t>Эта открытость, сензитивность дошкольников ко всякому обращению взрослого может стать залогом эффективности педагогических воздействий. Проявляя к ребенку внимание, ласку и одобрение, взрослый может удовлетворить эту потребность. Однако здесь важно помнить, что потребность во внимании и доброжелательности не должна оставаться единственной коммуникативной потребностью детей. На ее основе необходимо формировать потребности более высокого порядка — в сотрудничестве, в уважении, во взаимопонимании и сопереживании. Эти потребности формируются в совместной деятельности ребенка и взрослого, в процессе познавательных и личностных бесед. Но потребность во внимании и доброжелательности, которая так ярко проявляется у воспитанников из детского дома, является необходимой предпосылкой их коммуникативного и общего психического развития. Она должна стать той основой, на которой строится педагогическая работа с дошкольниками, растущими вне семьи.</w:t>
      </w:r>
    </w:p>
    <w:p>
      <w:pPr>
        <w:pStyle w:val="Normal"/>
        <w:spacing w:before="120" w:after="0"/>
        <w:ind w:firstLine="567"/>
        <w:jc w:val="both"/>
        <w:rPr/>
      </w:pPr>
      <w:r>
        <w:rPr/>
        <w:t>Рассмотрим теперь, как складываются у воспитанников детского дома контакты с ровесниками. Отражаются ли приведенные выше особенности общения со взрослым на характере взаимодействия детей.</w:t>
      </w:r>
    </w:p>
    <w:p>
      <w:pPr>
        <w:pStyle w:val="Normal"/>
        <w:spacing w:before="120" w:after="0"/>
        <w:ind w:firstLine="567"/>
        <w:jc w:val="both"/>
        <w:rPr/>
      </w:pPr>
      <w:r>
        <w:rPr/>
        <w:t>Наши наблюдения показали, что контакты детей в детском доме выражены слабее, чем в детском саду. Дети из детского сада активно обращались к сверстникам по самым разным поводам. При сильном эмоциональном возбуждении они всегда устремлялись именно к другому ребенку, а не ко взрослому. Взаимодействие детей было очень свободным и раскованным. Любопытство, восторг, радость дети не могли переживать в одиночку, они непременно вовлекали сверстника в свои переживания.</w:t>
      </w:r>
    </w:p>
    <w:p>
      <w:pPr>
        <w:pStyle w:val="Normal"/>
        <w:spacing w:before="120" w:after="0"/>
        <w:ind w:firstLine="567"/>
        <w:jc w:val="both"/>
        <w:rPr/>
      </w:pPr>
      <w:r>
        <w:rPr/>
        <w:t>Как показали специальные исследования [1], ребенка привлекает в сверстнике прежде всего возможность реализовать свою потенциальную активность, свободно выражать свои желания и переживания. Специфической характеристикой общения сверстников в дошкольном возрасте является его динамичность и эмоциональная насыщенность [7]. Все это ярко продемонстрировали дети из детского сада.</w:t>
      </w:r>
    </w:p>
    <w:p>
      <w:pPr>
        <w:pStyle w:val="Normal"/>
        <w:spacing w:before="120" w:after="0"/>
        <w:ind w:firstLine="567"/>
        <w:jc w:val="both"/>
        <w:rPr/>
      </w:pPr>
      <w:r>
        <w:rPr/>
        <w:t>Воспитанники детского дома проявили значительно меньший интерес к сверстнику. Они в 3 раза реже обращались к другому ребенку, что свидетельствует о менее напряженной потребности в общении со сверстниками. При этом контакты детей были весьма однообразны и мало эмоциональны. Они сводились, как отмечалось выше, к простым обращениям и указаниям.</w:t>
      </w:r>
    </w:p>
    <w:p>
      <w:pPr>
        <w:pStyle w:val="Normal"/>
        <w:spacing w:before="120" w:after="0"/>
        <w:ind w:firstLine="567"/>
        <w:jc w:val="both"/>
        <w:rPr/>
      </w:pPr>
      <w:r>
        <w:rPr/>
        <w:t>Эти данные могут свидетельствовать о тесной связи двух сфер общения: недостаток общения со взрослым приводит к обеднению отношений между сверстниками. Уровень развития общения ребенка со взрослым во многом определяет характер его контактов с другими детьми.</w:t>
      </w:r>
    </w:p>
    <w:p>
      <w:pPr>
        <w:pStyle w:val="Normal"/>
        <w:spacing w:before="120" w:after="0"/>
        <w:ind w:firstLine="567"/>
        <w:jc w:val="both"/>
        <w:rPr/>
      </w:pPr>
      <w:r>
        <w:rPr/>
        <w:t>Действительно, общение со взрослым возникает уже на втором месяце жизни и развивается очень интенсивно, в то время как общение со сверстником складывается гораздо позже (примерно к 3 годам [1]). С первых месяцев и на протяжении всего дошкольного возраста взрослый является центральной фигурой, организующей жизнь ребенка, формирующей его интересы и потребности, в том числе и потребность в общении со сверстником. Именно взрослый открывает ребенку субъектные качества сверстника, стимулирует общение маленьких детей, наполняет его новым содержанием [1]. В работе Т.М. Землянухиной [2] было показано, что уже в раннем детстве у детей, воспитывающихся в доме ребенка, обращения к сверстнику как к субъекту общения наблюдаются значительно реже, чем у детей, посещающих детские ясли [2]. Наши данные показали, что в дошкольном возрасте эта тенденция продолжает действовать и различия в общении детей, растущих в семье и вне семьи, в дошкольном возрасте усиливаются.</w:t>
      </w:r>
    </w:p>
    <w:p>
      <w:pPr>
        <w:pStyle w:val="Normal"/>
        <w:spacing w:before="120" w:after="0"/>
        <w:ind w:firstLine="567"/>
        <w:jc w:val="both"/>
        <w:rPr/>
      </w:pPr>
      <w:r>
        <w:rPr/>
        <w:t>Все это свидетельствует о том, что сама по себе достаточно богатая возможность общения со сверстником, которую имеют дети из детского дома, не ведет к развитию содержательных и эмоциональных аспектов такого общения. Взрослые, работающие в детских домах с детьми дошкольного возраста, должны помнить, что общение детей между собой не возникает и не развивается само. Здесь особенно важна роль воспитателя в создании специальных условий для совместной деятельности детей, организации их взаимодействия. Он призван учить детей коллективной сюжетно-ролевой игре, умению видеть субъективные качества других детей. Только полноценное общение со взрослым может способствовать углублению обогащению контактов дошкольников.</w:t>
      </w:r>
    </w:p>
    <w:p>
      <w:pPr>
        <w:pStyle w:val="Normal"/>
        <w:spacing w:before="120" w:after="0"/>
        <w:ind w:firstLine="567"/>
        <w:jc w:val="both"/>
        <w:rPr/>
      </w:pPr>
      <w:r>
        <w:rPr/>
        <w:t xml:space="preserve">Особенно важное значение для оценки уровня развития общения ребенка как со взрослым, так и со сверстником имеет потребность во внимании и сопереживании. Как мы уже указывали, эта потребность лежит в основе внеситуативно-личностного общения. Такое общение мы наблюдали тогда, когда дети обращались к партнеру ради достижения с ним общности мнений, для получения поддержки и обмена впечатлениями. У детей в детском саду подобного рода контакты отличались большим разнообразием. Дети активно выражали свое отношение к персонажам диафильмов, оценивали их поступки, сообщали о своем эмоциональном состоянии. Среди обращений личностного характера были также доверительные слова о себе, о своих друзьях и об отношениях с ними. Дети стремились добиться сходной оценки происходящего в диафильме как со взрослым, так и со сверстником. Но со взрослым ребенок согласовывал свое мнение («какая хорошая, правда?»), а со сверстником лишь сопоставлял свою оценку («мне большой зайчик нравится, а тебе?»). </w:t>
      </w:r>
    </w:p>
    <w:p>
      <w:pPr>
        <w:pStyle w:val="Normal"/>
        <w:spacing w:before="120" w:after="0"/>
        <w:ind w:firstLine="567"/>
        <w:jc w:val="both"/>
        <w:rPr/>
      </w:pPr>
      <w:r>
        <w:rPr/>
        <w:t>Со взрослым дети меньше делились своими переживаниями, но больше ждали от него одобрения и подтверждения правильности своих оценок. Ко взрослому дети чаще обращались в «страшные» моменты сказок за поддержкой («а потом все хорошо кончится?», «ой, я таких змей боюсь!»). А в моменты наибольшего возбуждения дети из детского сада всегда стремились вовлечь в свою радость сверстника, настойчиво добиваясь от него ответных улыбок и смеха. Помимо активного поиска сопереживания себе, дети детского сада выражали сочувствие персонажам сказок («щенка жалко!»), а также откликались на переживания сверстника («не бойся, это не страшно, все хорошо кончится»).</w:t>
      </w:r>
    </w:p>
    <w:p>
      <w:pPr>
        <w:pStyle w:val="Normal"/>
        <w:spacing w:before="120" w:after="0"/>
        <w:ind w:firstLine="567"/>
        <w:jc w:val="both"/>
        <w:rPr/>
      </w:pPr>
      <w:r>
        <w:rPr/>
        <w:t>В детском доме наблюдалась совсем другая картина. Свое эмоциональное состояние дети выражали слабее и реже, поэтому стремление разделить свои переживания было выражено менее ярко. Желания согласовать свою оценку с оценкой взрослого в детском доме почти не наблюдалось, поскольку дети практически не высказывали своих оценок или отношения к событиям, происходящим на экране. Стремление к личностным контактам у этих детей выражалось в ожидании внимания и одобрения взрослого. При этом ребенок робко добивался этого одобрения и напряженно ждал его. В детском доме (впрочем, как и в детском саду) среди личностных контактов со взрослым первое место занимали доверительные сообщения ребенка о себе, свидетельствующие о желании усилить интерес к себе взрослого и завоевать его доброжелательное отношение.</w:t>
      </w:r>
    </w:p>
    <w:p>
      <w:pPr>
        <w:pStyle w:val="Normal"/>
        <w:spacing w:before="120" w:after="0"/>
        <w:ind w:firstLine="567"/>
        <w:jc w:val="both"/>
        <w:rPr/>
      </w:pPr>
      <w:r>
        <w:rPr/>
        <w:t>Картина личностного общения со сверстником в детском доме также выглядела достаточно бедно. Как правило, дети обращались к сверстнику только для того, чтобы подчеркнуть, что это они видят тот или иной объект, а не кто-нибудь другой («я вижу белочку»).</w:t>
      </w:r>
    </w:p>
    <w:p>
      <w:pPr>
        <w:pStyle w:val="Normal"/>
        <w:spacing w:before="120" w:after="0"/>
        <w:ind w:firstLine="567"/>
        <w:jc w:val="both"/>
        <w:rPr/>
      </w:pPr>
      <w:r>
        <w:rPr/>
        <w:t>Таким образом, сравнительное изучение особенностей общения детей, растущих в семье и вне семьи, показало, что дети из детского дома существенно отличаются в развитии общения как со взрослым, так и со сверстником от детей, живущих в семье. Особенно заметно эти отличия проявляются в личностном общении, в основе которого лежит потребность во взаимопонимании и сопереживании. Главная причина такого отставания — различия в условиях жизни и воспитании детей в семье и вне семьи, связанные прежде всего с практикой общения ребенка со взрослым. Причем эти различия проявляются в нескольких направлениях.</w:t>
      </w:r>
    </w:p>
    <w:p>
      <w:pPr>
        <w:pStyle w:val="Normal"/>
        <w:spacing w:before="120" w:after="0"/>
        <w:ind w:firstLine="567"/>
        <w:jc w:val="both"/>
        <w:rPr/>
      </w:pPr>
      <w:r>
        <w:rPr/>
        <w:t>Во-первых, в семье ребенок получает больше внимания взрослых. Воздействия взрослого (его обращение, действия, взгляды) адресованы ребенку индивидуально. Личностная обращенность взрослого является важной характеристикой общения с детьми в семье. В условиях детского дома воздействия взрослого, как правило, адресованы скорее группе детей, чем каждому ребенку в отдельности.</w:t>
      </w:r>
    </w:p>
    <w:p>
      <w:pPr>
        <w:pStyle w:val="Normal"/>
        <w:spacing w:before="120" w:after="0"/>
        <w:ind w:firstLine="567"/>
        <w:jc w:val="both"/>
        <w:rPr/>
      </w:pPr>
      <w:r>
        <w:rPr/>
        <w:t>Во-вторых, в семье ребенок общается с одними и теми же взрослыми и соответственно имеет дело с одними и теми же программами поведения. Для общественного воспитания характерно наличие сменяющихся взрослых с несовпадающими типами поведения и отношения к ребенку.</w:t>
      </w:r>
    </w:p>
    <w:p>
      <w:pPr>
        <w:pStyle w:val="Normal"/>
        <w:spacing w:before="120" w:after="0"/>
        <w:ind w:firstLine="567"/>
        <w:jc w:val="both"/>
        <w:rPr/>
      </w:pPr>
      <w:r>
        <w:rPr/>
        <w:t>В-третьих, эмоциональная насыщенность общения со взрослым в семье является более разнообразной, чем в детском доме.</w:t>
      </w:r>
    </w:p>
    <w:p>
      <w:pPr>
        <w:pStyle w:val="Normal"/>
        <w:spacing w:before="120" w:after="0"/>
        <w:ind w:firstLine="567"/>
        <w:jc w:val="both"/>
        <w:rPr/>
      </w:pPr>
      <w:r>
        <w:rPr/>
        <w:t>В-четвертых, для семейного воспитания характерно относительно мягкое, терпимое отношение к поведению ребенка, в то время как в условиях детского дома дети более жестко регламентированы в своем поведении.</w:t>
      </w:r>
    </w:p>
    <w:p>
      <w:pPr>
        <w:pStyle w:val="Normal"/>
        <w:spacing w:before="120" w:after="0"/>
        <w:ind w:firstLine="567"/>
        <w:jc w:val="both"/>
        <w:rPr/>
      </w:pPr>
      <w:r>
        <w:rPr/>
        <w:t>Это лишь некоторые характеристики, качественно отличающие общение ребенка со взрослым в условиях семейного и общественного воспитания и определяющие своеобразие общения детей из детского дома со взрослым и со сверстником.</w:t>
      </w:r>
    </w:p>
    <w:p>
      <w:pPr>
        <w:pStyle w:val="Normal"/>
        <w:spacing w:before="120" w:after="0"/>
        <w:ind w:firstLine="567"/>
        <w:jc w:val="both"/>
        <w:rPr/>
      </w:pPr>
      <w:r>
        <w:rPr/>
        <w:t>Для обогащения жизни детей человеческим общением целесообразно в детских домах создавать разновозрастные группы. Младшим детям это даст дополнительное внимание и заботу старших детей, что может частично компенсировать недостаток эмоционального общения со взрослым и удовлетворить их напряженную потребность во внимании и доброжелательности старших. Старшие дети при этом будут приобретать необходимый опыт заботы о другом, более слабом, будут ощущать привязанность к себе младших детей. Организация небольших разновозрастных групп позволит отчасти компенсировать недостаток эмоциональных отношений.</w:t>
      </w:r>
    </w:p>
    <w:p>
      <w:pPr>
        <w:pStyle w:val="Normal"/>
        <w:spacing w:before="120" w:after="0"/>
        <w:ind w:firstLine="567"/>
        <w:jc w:val="both"/>
        <w:rPr/>
      </w:pPr>
      <w:r>
        <w:rPr/>
        <w:t>Одним из факторов задержки в развитии эмоционально-волевой сферы у воспитанников детского дома является недостаточный опыт совместных эмоциональных переживаний. Для преодоления этого недостатка необходимо обогатить жизнь детей новыми впечатлениями, которые ребенок мог бы разделить со своими ровесниками. Совместные просмотры диафильмов, совместное прослушивание сказок или пластинок может создать условия для развития эмоциональной сферы и способности делиться своими переживаниями с другими. Все это поможет развить способность во взаимопонимании и сопереживании.</w:t>
      </w:r>
    </w:p>
    <w:p>
      <w:pPr>
        <w:pStyle w:val="Normal"/>
        <w:spacing w:before="120" w:after="0"/>
        <w:ind w:firstLine="567"/>
        <w:jc w:val="both"/>
        <w:rPr/>
      </w:pPr>
      <w:r>
        <w:rPr/>
        <w:t>Однако при этом необходимо помнить, что, как бы ни были разнообразны и благоприятны условия для общения детей между собой, все же основным источником психического развития ребенка и носителем человеческих отношений, ценностей и способностей является взрослый человек. И ничто не может заменить ребенку внимания и доброго отношения взрослого.</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Галигузова Л. Н., Лисина М. И. Становление потребности детей в общении со взрослым и сверстником.— В кн.: Исследования по проблемам возрастной и педагогической психологии / Под ред. М. И. Лисиной.— М., 1980, с. 55—78. </w:t>
      </w:r>
    </w:p>
    <w:p>
      <w:pPr>
        <w:pStyle w:val="Normal"/>
        <w:spacing w:before="120" w:after="0"/>
        <w:ind w:firstLine="567"/>
        <w:jc w:val="both"/>
        <w:rPr/>
      </w:pPr>
      <w:r>
        <w:rPr/>
        <w:t xml:space="preserve">Землянухина Т. М., Лисина М. И. Особенности общения и любознательности у воспитанников закрытых детских учреждений в раннем возрасте.— В сб.: Возрастные особенности психического развития детей / Под ред. М.И. Лисиной, И.В. Дубровиной.— М., 1982, с. 38—59. </w:t>
      </w:r>
    </w:p>
    <w:p>
      <w:pPr>
        <w:pStyle w:val="Normal"/>
        <w:spacing w:before="120" w:after="0"/>
        <w:ind w:firstLine="567"/>
        <w:jc w:val="both"/>
        <w:rPr/>
      </w:pPr>
      <w:r>
        <w:rPr/>
        <w:t xml:space="preserve">Кистяковская М. Ю. Воспитание детей первого года жизни в яслях и в домах ребенка: Автореф. канд. дис.— М., 1946. </w:t>
      </w:r>
    </w:p>
    <w:p>
      <w:pPr>
        <w:pStyle w:val="Normal"/>
        <w:spacing w:before="120" w:after="0"/>
        <w:ind w:firstLine="567"/>
        <w:jc w:val="both"/>
        <w:rPr/>
      </w:pPr>
      <w:r>
        <w:rPr/>
        <w:t xml:space="preserve">Лисина М. И. Генезис форм общения у детей.— В кн.: Принцип развития в психологии / Под ред. Л.И. Анцыферовой.— М., 1978, с. 268—295. </w:t>
      </w:r>
    </w:p>
    <w:p>
      <w:pPr>
        <w:pStyle w:val="Normal"/>
        <w:spacing w:before="120" w:after="0"/>
        <w:ind w:firstLine="567"/>
        <w:jc w:val="both"/>
        <w:rPr/>
      </w:pPr>
      <w:r>
        <w:rPr/>
        <w:t xml:space="preserve">Лисина М. И. Пути влияния семьи и детского учреждения на становление личности дошкольника.— В кн.: Психологические основы формирования личности в условиях общественного воспитания.— М., 1979, с. 4—8. </w:t>
      </w:r>
    </w:p>
    <w:p>
      <w:pPr>
        <w:pStyle w:val="Normal"/>
        <w:spacing w:before="120" w:after="0"/>
        <w:ind w:firstLine="567"/>
        <w:jc w:val="both"/>
        <w:rPr/>
      </w:pPr>
      <w:r>
        <w:rPr/>
        <w:t xml:space="preserve">Мазитова Г. X. Влияние опыта общения на развитие поведения младенцев. Материалы V Всесоюзного съезда психологов.— М., 1977. </w:t>
      </w:r>
    </w:p>
    <w:p>
      <w:pPr>
        <w:pStyle w:val="Normal"/>
        <w:spacing w:before="120" w:after="0"/>
        <w:ind w:firstLine="567"/>
        <w:jc w:val="both"/>
        <w:rPr/>
      </w:pPr>
      <w:r>
        <w:rPr/>
        <w:t xml:space="preserve">Митева Л. Б. Соотношение уровней общения со взрослым и со сверстником: Автореф. канд. дис.— М., 1984. </w:t>
      </w:r>
    </w:p>
    <w:p>
      <w:pPr>
        <w:pStyle w:val="Normal"/>
        <w:spacing w:before="120" w:after="0"/>
        <w:ind w:firstLine="567"/>
        <w:jc w:val="both"/>
        <w:rPr/>
      </w:pPr>
      <w:r>
        <w:rPr/>
        <w:t xml:space="preserve">Прихожан А. М., Толстых Н. Н. Особенности психического развития младших школьников, воспитывающихся вне семьи.— Вопросы психологии, 1982, № 2, с. 80—86. </w:t>
      </w:r>
    </w:p>
    <w:p>
      <w:pPr>
        <w:pStyle w:val="Normal"/>
        <w:spacing w:before="120" w:after="0"/>
        <w:ind w:firstLine="567"/>
        <w:jc w:val="both"/>
        <w:rPr/>
      </w:pPr>
      <w:r>
        <w:rPr/>
        <w:t xml:space="preserve">Щелованов Н. М. О воспитании в домах младенцев.— Вопросы материнства и младенчества, 1938, № 13, с. 4—18. </w:t>
      </w:r>
    </w:p>
    <w:p>
      <w:pPr>
        <w:pStyle w:val="Normal"/>
        <w:spacing w:before="120" w:after="0"/>
        <w:ind w:firstLine="567"/>
        <w:jc w:val="both"/>
        <w:rPr/>
      </w:pPr>
      <w:r>
        <w:rPr/>
        <w:t>Для подготовки данной работы были использованы материалы с сайта http://www.childps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54:00Z</dcterms:created>
  <dc:creator>User</dc:creator>
  <dc:description/>
  <cp:keywords/>
  <dc:language>en-US</dc:language>
  <cp:lastModifiedBy>Mage</cp:lastModifiedBy>
  <dcterms:modified xsi:type="dcterms:W3CDTF">2011-10-09T14:54:00Z</dcterms:modified>
  <cp:revision>2</cp:revision>
  <dc:subject/>
  <dc:title>Некоторые особенности психического развития дошкольников, воспитывающихся вне семьи</dc:title>
</cp:coreProperties>
</file>