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 вопросу о структуре сакрального ономастико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угаева И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сакрального ономастикона позволяет получить богатые и разнообразные сведения о религии, истории и культуре народа. В.П. Нерознак считает, что лингвокультурологически значимой является энциклопедическая информация, стоящая за именем [Нерознак 198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кральный ономастикон изучался до настоящего времени фрагментарно. Больше всего исследований посвящено сакральной топонимике [М.В. Горбаневский, В.Я. Дерягин, А.А. Минкин, И.И. Муллонен, Н.М. Теребихин и др.] и именам святым [В.И. Супрун, Б.А. Успенский, А.В.Юдин]. Несколько работ посвящено номинации Богородичных икон [Л.Д. Самохвалова, З. Тростерова]. В настоящем исследовании представлены результаты изучения структуры и состава христианского сакрального ономастик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я святости и сакральности всегда были важными для сознания верующего человека. Поэтому в процессе устроения и организации жизни, при ономастической номинации людьми движут осознанные ментальные, духовно-нравственные представления. Понятно желание освятить все окружающее, защитив тем самым себя и своих близких от действия нечистой силы, злых духов и пр. После принятия христианства земное пространство восточных славян организовывалось как Небесный Иерусалим. Так протоиерей Леонид Лебедев пишет о культурном ландшафте России: «Представление Русской земли как образа Обетованной Земли Царства Небесного, Иерусалима Нового (Откр. 21, 1-2), развитие и воплощение этого представления в зримых архитектурных образах и названиях различных мест – самая поразительная и захватывающая особенность церковно-богословского и народного сознания Руси X-XVII вв.» [Лебедев 1989: 140]. Не только строительство храмов, часовен, обетных и поклонных крестов сакрализует среду обитания человека, но и наименование разных географических объектов, предметов материальной и производственной жизнедеятельности и культуры способствует созданию единого сакрального пространства, а празднование многочисленных церковных праздников ведет к сакрализации времени и календа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кральный ономастикон представлен агионимами. Агионим, по определению, приводимому в Словаре русской ономастической терминологии, – «имя святого» [Подольская 1978:26]. Такое определение термина агионим кажется нам недостаточно точным. Греческие agios - священный и onyma - имя, название позволяют более широко понимать термин агионим как номинацию любого имени собственного, связанного со святостью, т.е. как гипероним. В этом случае разряды агионимов представлены сложной системой, в которую входят агиоантропонимы (собственно имена святых), агиотопонимы, эортонимы (название церковных праздников), экклезионимы (название храмов и монастырей), иконимы (наименование икон), которые составляют ономастическое пространство, объединенное значением святости [Бугаева 2006]. То, что Н.В. Подольская называет агионимом, т.е. имя святого, предлагаем называет агиоантропонимом, под которым понимаем апеллятивно-антропонимический комплекс, служащий для номинации прославленных христианских святых. Именно агиоантропонимы чаще всего являются ономаосновой для номинации других предметов и объектов, которые относятся к сакральному ономастикону или связаны с ним опосредова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к сакральному ономастикону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ним - имя Бога. В православной традиции в эту группу можно включить наименования Святой Троицы, Лиц Святой Троицы, Спасителя, Небесных бесплотных Сил (Ангелы, Архангелы, Серафимы, Херувимы и др.), Богородиц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иоантропонимы – имена собственные прославленных святых: великомученица Анастасия Узорешительница, преподобный Савва Освященный, апостол Андрей Первозванный, прп. Серафим Саровск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иотопонимы – имена собственные, обозначающие географические названия. К ним относятся топонимы, образованные от теонимов (Архангельск, Троицк, Богородицк), имен святых (Борисоглебск, Петропавловск), наименований Евангельских событий (Вознесенск, Успенское, Сретенка, Рождественское), важнейших христианских праздников (Воздвиженка, Покровское) и имеющие в сложном наименовании компонент свято- , бого- и в составном наименовании святой (Святогорск, Богослово, Боголюбск, Святой Афон, озеро Святое). Разновидностью топонимов являются агоронимы (названия площадей), годонимы (названия улиц, переулков), гидронимы (названия водных объект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имы - имена собственные, обозначающие наименование икон: икона Всех Святых, икона святителя Николая, икона Божией Матери Утоли моя печали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ортонимы – имена собственные, обозначающие названия церковных праздников: Преображение Господа Бога и Спаса нашего Иисуса Христа, Успение Пресвятой Владычицы нашей Богородицы и Приснодевы Марии, Собор Архистратига Михаила; святителя Николая, архиепископа Мир Ликийских чудотворца; иконы Божией Матери «Знамение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клезионимы - имена собственные, обозначающие названия соборов, храмов и монастырей, часовен: Свято-Данилов монастырь, Богоявленский Собор, храм Живоначальной Троицы, храм Иверской иконы Божией Матери, храм св. прав. Иоанна Кронштадского; часовня блгв. кн. Александра Не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отметить, что теонимы и агиоантропонимы являются ономаосновами для наименования только нескольких типов агиотопонимов - полисонимов[i] (Санкт-Петербург, Борисоглебск) и гидронимов[ii] (источник прп. Иринарха, колодец прп. Сергия). Все остальные разновидности агиотопонимов образованы от других разрядов агионимов. Например, многие комонимы[iii], годонимы[iv] и агоронимы[v] названы по наименованиям храмов, которые, в свою очередь, названы по агиоантропонимам. Например, село Константиновка (Николаевская обл.) названо по находящемуся там мужскому монастырю равноапостольных Константина и Елены; а по названию Киево-Печерской Лавры стали именоваться Печерская площадь и Печерская улица в Киеве. Знаменитый Андреевский спуск получил свое название в XVIII веке по церкви Андрея Первозванного, построенной на том месте, где по преданию, водрузил крест апостол Андрей. Практика посвящения храмов во имя святых была широко распространена во всем православном мире [Мельник 19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основной способ образования сакральных онимов – трансонимизация, т.е. переход онимов из одного онимического разряда в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ется несколько направлений трансонимизации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агиоантропоним – агиотопоним: св. Петр – Санкт-Петербург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агиоантропоним – экклезионим – агиотопоним: св. Илия – храм св. Илии – село Ильинско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теоним – эортоним – экклезионим - агиотопоним: Пресвятая Богородица - праздник Введение во храм Пресвятой Богородицы – Введенский храм – улица Введенска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теоним - иконим – эортоним – экклезионим: Божия Матери – икона Божией Матери Владимирская – Сретение Владимирской иконы Пресвятой Богородицы - храм Владимирской иконы Божией Матери в Сретенском монасты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способ многоступенчатой номинации предлагаем назвать способом древовидной номинации. Причем направление и последовательность трансонимизации четко определяются и мотивируются. Ядерной единицей или ономаосновой всегда выступает теоним или агиоантропо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онимизация может происходить как внутри класса сакральных онимов, так и переходить в другие онимические классы. Есть еще несколько разрядов имен собственных, которые условно можно отнести к группе сакральных онимов. Это – названия памятников, фондов, братств, обществ, приютов, орденов, кораблей и т.д. с использованием агиоантропонимов. Приведем примеры из российских средств массовой информации: Президент Фонда святого Всехвального апостола Андрея Первозванного С.Е. Щеблыгин посетил Красноярск с рабочим визитом; Президент В.В. Путин стал лауреатом премии Андрея Первозванного «За веру и верность»; Страховая компания св. Андрея Первозванного – новое имя на отечественном страховом рынке; В Санкт-Петербурге планируется установить памятник св. апостолу Анрею Первозванному; Братство св. Андрея Первозванного. Статья в газете «Московский комсомолец» называется «Святой Даниил не уберег субмарину» и рассказывает об атомной подводной лодке «Святой Даниил Московский», на которой произошел пожар [МК от 08.09.2006]. В Москве известно издательство «Святой Киприан», есть компьютерный церковнославянский шрифт «Киприан». Примеров м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ледим возможную трансонимизацию ядерных агионимов «Петр», «Сергий» и «Ольга» как ономаоснов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250" w:type="dxa"/>
          <w:right w:w="0" w:type="dxa"/>
        </w:tblCellMar>
      </w:tblPr>
      <w:tblGrid>
        <w:gridCol w:w="2352"/>
        <w:gridCol w:w="2353"/>
        <w:gridCol w:w="2352"/>
        <w:gridCol w:w="2581"/>
      </w:tblGrid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. Петр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. Сергий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. Ольга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экклезионим 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павловский собор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ято-Троице Сергиева Лавр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рам-часовня равноапостольной княгини Ольги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к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кона апп. Петра и Пав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кона прп. Сергия Радонежского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кона равноап. кн. Ольги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орт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/12 июня – Славных и всехвальных первоверховных апостолов Петра и Павл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/8 сентября – преставление прп. Сергия, игумена Радонежского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4 – июля равноап. Ольги, вел. княгини Российской, во Святом Крещении Елены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идр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одец и источник прп. Сергия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точник равноап. Ольги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ис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нкт-Петербург, Петропавловск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гиев Посад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вское, Петровк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гиевк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льгино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гор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павловская пл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д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павловская улица, улица Петровк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л. Сергия Радонежского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л. Ольгинская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рг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нды, общества, приюты в честь прп. Сергия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нды, общества, приюты в честь св. Ольги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лерони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даль и орден преподобного Сергия Радонежского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даль и орден святой равноапостольной княгини Ольги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абль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абль «Святой Петр»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плоход «Св. Сергий»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равноапостольная Ольга»</w:t>
            </w:r>
          </w:p>
        </w:tc>
      </w:tr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мятник прп. Сергию (скульптор В. Чухаркин)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мятники в Киеве, Псков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е все пункты могут быть заполнены для каждого агиоантропонима. Возможно, у нас пока недостаточно фактического материала. Следует учитывать и тот факт, что в разных православных странах есть свои традиции наименования. Например, в Болгарии есть гостиница «Св. Николай» и популярный курорт «Свв. Константин и Елена». Многие университеты и научные центры носят имена святых: университет имени Святых Кирилла и Мефодия в г. Велико Тырново, научный центр «Св. Дасий Доростольский» в г. Силистр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представить, насколько может быть велик список сакрального ономастикона, если учесть, что к 1988 году христианский именник насчитывал 885 мужских и 245 женских имен. В период с 2000 по 2003 год это число увеличилось после массового прославления новомучеников. Конечно, есть имена распространенный и нераспространенные, но цифры достаточно внушитель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топонимов следует быть внимательными, так как не всегда в основе наименований городов и улиц лежат агиоантропонимы. Иногда в качестве ономаосновы при трансонимизации выступают обычные антропонимы, когда в честь известных и прославившихся людей назывались города и улицы. Это – мемориальные наз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агионимов – многокомпонентные составные номинации, полная форма которых встречается в официальных церковных документах, календарях и т.п. В разговорной речи обычно употребляются редуцированные формы агионимов, которые сохраняют грамматические категории апеллятива, обозначающего именуемый предмет. Например: В воскресенье пойдем в Богоявленский (собор – м.р.); Сегодня празднуют Смоленскую (икона – ж.р.). Разница в оформлении грамматического рода может выполнять различительную функцию. В результате появляются омонимичные имена собственные, различающиеся грамматическим родом и типом парадигмы. Например: Владимирская – Владимирский. В предложении «Завтра Владимирская» категория женского рода указывает на то, что речь идет о праздновании иконы Владимирской Божией Матери. Во фразе «Сегодня пойдем в Богоявленский, а завтра - во Владимирский» категория мужского рода свидетельствует о том, что имеется в виду храм, собор. Так Владимирская и Владимирский различаются родовым статусом, а, следовательно, и типом склонения. Безусловно, будут и синтаксические различия: Завтра Владимирская (праздник иконы) – Завтра - во Владимирскую (церков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едем некоторые итоги. Во-первых, сакральный ономастикон представлен несколькими разрядами агионимов, составляющих определенную структуру. Ядерными единицами являются теонимы и агиоантропонимы. Также в состав собственно сакральных онимов входят агиотопонимы и их разновидности, иконимы, эортонимы, экклезионимы, т.е. те предметы, которые освящены определенными религиозным чином. Следующий уровень представлен трансонимами, восходящими к агионимам, которые лишь условно можно отнести к сакральным онимам (наименование орденов, фондов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трансонимизация – основной способ номинации в сакральном ономастиконе. Выделяются два типа трансонимизации: внутри класса агионимов и «межклассовый» тип, когда именами святых называются объекты и предметы обычного мира (гостиницы, корабли, издательства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акрального ономастикона, путей и способов номинаций, мотивированных агионимами, обогатит наши знания об именах собственных и поможет лучше узнать русскую историю и культур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угаева И.В. Агиотопонимы: частный случай отражения ментальности в географических названиях// Respectus Philologicus, №10 (15). 2006. ISSN 1392-8295- P. 119-13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орбаневский М.В. Из опыта культурно-исторического анализа топонимии: русские топонимы и православие //Топонимы и общество. М.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ерягин В.Я. Топонимика и ономастика Ферапонтова монастыря. М.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Лебедев Л. (прот). Богословие Русской земли как образа Обетованной земли Царства Небесного//Тысячелетие Крещения Руси. – М.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ельник А.Г. Практика посвящений храмов во имя патрональных великокняжеских и царских святых в XVI в.//Царь и царство в русском общественном сознании (Мировосприятие и самосознание русского общества). Вып. 2. М.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инкин А.А. Русская святость в московской топонимии// Топонимия России. М., 1993. С.88-93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уллонен И.И. «Святые» гидронимы в контексте вепсско-русского контактирования //Ономастика Карелии: Проблемы взаимодействия разноязычных ономастических систем. Петрозаводск, 1995. С. 17-28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Нерознак В.П. Названия древнерусских городов. М.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Подольская Н.В. Словарь русской ономастической терминологии. Отв. ред. А.В. Суперанская. Москв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Самохвалова Л.Д. Синтагматические отношения в микросистеме номинации Богородичной иконографии// Влияние Библии на литературные языки. Материалы XXXI Всероссийской научно-методич. конференции СПбГУ. Вып. 7. СПб, 2002. С.39-47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Супрун В.И. Христианизация русского именника //Христианство. М., 1996. С.53-58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Теребихин Н.М. Сакральная топонимия Русского Севера (К постановке проблемы)// Вопросы топонимики Подвинья и Поморья. Архангельск, 1991. С. 24-34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Теребихин Н.М. Сакральная география Русского Севера (Религиозно-мифологическое пространство севернорусской культуры). Архангельск, 1993, 22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Тростерова З. Названия Богородицы в культурно-историческом ареале slavia Orthodoxa как предмет ономастического интереса// Ономасика Поволжья: Тез. докл. VIII межд. конф. Волгоград, 8-11 сент. 1998/Отв. ред. и сост. В.И. Супрун. – Волгоград, 1998. С.120-122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Успенский Б.А. Из истории канонических имен. М., 1969.</w:t>
      </w:r>
    </w:p>
    <w:p>
      <w:pPr>
        <w:pStyle w:val="Normal"/>
        <w:spacing w:before="120" w:after="0"/>
        <w:ind w:firstLine="567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0193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158.9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[i] Полисоним – имя собственное, обозначающее названия го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] Гидроним – имя собственное, обозначающее названия водных о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i] Комоним - имя собственное, обозначающее названия сельских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[iv] Годоним - имя собственное, обозначающее названия улиц, проспектов, проездов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[v] Агороним - имя собственное, обозначающее названия площа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3:00Z</dcterms:created>
  <dc:creator>User</dc:creator>
  <dc:description/>
  <cp:keywords/>
  <dc:language>en-US</dc:language>
  <cp:lastModifiedBy>Mage</cp:lastModifiedBy>
  <dcterms:modified xsi:type="dcterms:W3CDTF">2011-10-09T14:43:00Z</dcterms:modified>
  <cp:revision>2</cp:revision>
  <dc:subject/>
  <dc:title>К вопросу о структуре сакрального ономастикона</dc:title>
</cp:coreProperties>
</file>