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Развитие образования в Западной Европе в XVII – XVIII вв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еньшиков В. 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ое время – это становление и развитие современного образования, в истории которого можно выделить три важнейших этапа: XVII – XVIII вв., конец XVIII – конец XIX вв., конец XIX в. – настоящее время. Европейское образование XVII–XVIII вв. развивалось на основе идей и практики, сложившихся в эпоху Возрож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звитии европейской народной (начальной) школы можно выделить следующие тенденции: движение ко всеобщему образованию как потребность во всеобщей грамотности. Это вызвано целым рядом факторов, в том числе и требованием чтения Библии каждым человеком в протестантских государствах. Поэтому не случайно в протестантских государствах был более высокий уровень грамотности. Обучение грамоте в этих государствах зачастую становится делом семьи. Надо также сказать о заботах религиозных организаций о распространении и утверждении начального образования. Так, во Франции широкую известность получила деятельность «Братьев христианских школ». Это общество организовал Жан-Батист де Ла Саль. Обучение здесь шло на родном языке, в школе использовались самые передовые методы, обучение было тесно соединено с воспитанием, в школе почти отсутствовали наказания. Учить в этих школах своих детей стремились многие родители, поэтому быстро росло число классов. К концу XVIII в. «братья» имели 441 класс, где обучалось более 130 тыс. де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ая тенденция – усиление роли государства в управлении народной школой и даже попытки некоторых государств организовать всеобщее обучение. Первые уставы о всеобщем образовании были приняты в Германии. В 1619 г. такой устав приняло Веймарское княжество, а в середине века – Готское. В 1717 г. был принят устав о всеобщем обучении в Пруссии, а затем, в XVIII веке, еще в ряде германских государств. Во второй половине XVIII в. аналогичный закон принимается в Австр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тья тенденция – постепенный переход с латинского на национальные язы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твертая тенденция – усложнение содержания образования в народных школах. Традиционными предметами обучения в народных школах были: чтение, письмо, счет, пение и религия. Но ряд школ в это время пытался расширить рамки данных предметов. Также некоторые уставы предполагали более широкое содержание образования в народных школах. Устав Готского княжества, например, предписывал, чтобы обучение в народных школах состояло из чтения, письма, рисования, «изучения разных полезных, частью естественных, частью светских и других вещей». В этих школах также давались сведения о человеке, явлениях природы, законах государства, домохозяйстве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ятая тенденция – попытки создания систем развивающего обучения. Это выразилось в деятельности классов «братьев христианских школ», работе И. Рохова и др.; открытии первых учительских семинарий. В конце XVIII века начинается практическая и теоретическая деятельность Песталоцци по созданию новой народной шко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родские, бюргерские школы. Городские школы существовали во многих государствах Европы, давая образование городским жителям. Уровень образования в этих школах был выше, чем в народных. В них был более продолжительный – до 6–8 лет – срок обучения, расширенные программы. В XVII веке городские школы начинают переходить на родные, национальные язы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альные училища. Реальные училища возникли как отражение потребности средних городских сословий в более высоком образовании. Первая реальная школа была открыта К. Землером в 1708 г. в Галле, и называлась «Математическая, механическая и экономическая реальная школа». Просуществовала она недолго и была закры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ую жизнеспособную реальную школу удалось открыть Иогану Геккеру (1707 –1768). В 1747 г. в Берлине была учреждена «Экономическо-математическая реальная школа», в которой отчасти сохранялась программа гимназии, но основными предметами обучения в ней были естествознание, математика (вводилась всеобщая математика, практическая арифметика, теоретико-практическая геометрия), а также новые курсы (оптика, фортификация, архитектура, космография, механика и т.д.). Большое место занимали практические занятия, посещение ремесленных мастерских. При обучении широко применялась наглядность, для чего были созданы богатые природные коллекции и коллекции предметов ремесленной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коре реальные училища стали открываться в разных городах и государствах Германии и всей Европы. Но вплоть до середины XIX в. они фактически оставались неполными средними школами, потому что не давали права поступления в университеты, в лучшем случае, на отдельные факультеты и в специальные высшие школы. Только в конце XIX – начале XX вв. они это право получи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ние школы. Под этим названием можно объединить разные школы Европы, дававшие образование, достаточное для обучения в университете. Назывались они по-разному: ученые школы, грамматические школы (Англия); лицеи и коллегии (Франция); гимназии (Германия) и т.д. Кроме того, существовало определенное количество специальных школ, как, например, рыцарские академии в Германии или иезуитские колледжи во многих странах Европы. К этому надо добавить получившее широкое распространение в XVII – XVIII вв. в странах Европы домашнее обуч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отко охарактеризуем основные направления развития средней школы Евро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ассические школы. Это основной тип средней школы Европы XVI–XIX вв. В XVI веке в этих школах утвердился классицизм с классическим латинским и древнегреческим языками, математикой и рядом других наук. И это содержание в большинстве европейских стран продержалось без изменения до конца XVIII 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конца XVIII века начинается реформирование классического образования. Наиболее существенные перемены в начале XIX века претерпела немецкая гимназия, содержание образования которой было реформировано на основе соединения классической культуры и новых наук. В XIX веке классическая гимназия Германии была лучшей средней школой Евро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езуитские колледжи. Их история начинается со второй половины XVI века благодаря деятельности Игнатия Лойолы. Современное содержание образования, а главное – прекрасная организация сделали их лучшими образовательными учреждениями Европы вплоть до их закрытия в 1773 г. в связи с запрещением ордена иезуитов. В 1832 г. орден был организован вновь, вновь были открыты и колледжи, но они уже не имели таких успехов и славы в образовании, какие имели раньш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ыцарские академии. Стали создаваться в Германии после Тридцатилетней войны, до этого времени число их было невелико. Они стали учреждениями, где проводилась подготовка чиновников для государственной службы и командиров для военной службы. Существенно изменилась программа этих школ. Латинский язык хотя и сохранился, но утратил значение главного предмета главного языка. А главным стал французский язык – язык придворных кругов и международного общения того времени. В меньшей степени изучаются итальянский и испанский языки. Была исключена схоластическая философия, а ее место заняли математика и естественные науки, ставшие основой новой философии и незаменимые в будущей практической деятельности. Вводятся история, география, элементы права, этика, эстетика, а также сугубо дворянские науки, необходимые для будущей придворной жизни: знакомство с генеалогией правящих династий, геральдикой и т.д. Наконец, в жизнь академии широко вошли рыцарские искусства – верховая езда, вольтизирование, фехтование, танцы, игры в мяч. В распоряжении воспитанников были конюшни и манежи. Тем самым рыцарская академия сделала крупный шаг в создании новой школы. Но сами академии просуществовали недолго. Уже в XVIII в., по мере улучшения работы гимназий, они потеряли свое образовательное значение, а в XIX веке полностью прекратили свое существование. Некоторые из них уже в конце XVII – начале XVIII в. переросли в университеты, а многие в XIX в. были преобразованы в кадетские корпуса с программой реальных училищ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имо этого Европа XVII–XVIII вв. знает и другие попытки создания новых школ. Один из наиболее известных опытов – школа Пор-Рояля. Содержание образования здесь было классическим, но учились, во-первых, на родном французском языке; во-вторых, по учебникам, написанным учителями этой школы (некоторые из них просуществовали в школах Франции больше века); в-третьих, здесь были разработаны новые формы обучения, широко применялись новые методы обучения. И хотя просуществовала эта школа недолго – открытая в середине века, в 1661 г. она была уже закрыта – значение ее, и особенно в деле начального обучения, было очень велик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т период открывается много частных школ, большей частью привилегированных. Во второй половине XVIII в. появляются даже экспериментальные школы, каковыми были филантропины в Германии, наибольшей известностью пользовался филантропин в Дессау, созданный И.Б. Базедов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огичные закрытые, чаще всего дворянские, учебные заведения открывались в Европе, но, как правило, век их был недолог, и они переставали существовать, как только тот или иной организатор, в силу той или иной причины отказывался от руководства школ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машнее обучение также было распространено в Европе в XVII – XVIII вв. Однако по мере развития общественных школ, домашнее обучение перестает отвечать своим задачам и в XIX в. перестает существов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магистральной в развитии среднего образования Западной Европы оказалась классическая школа. К концу XVIII в. гимназия потребовала коренного реформирования прежде всего содержания образования, что и было осуществлено, за счет пересмотра содержания классических предметов и включения, в первую очередь математических дисципл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сшее образование. XVII – XVIII вв. – время быстрого развития высшего образования в Западной Европе. Важнейшим в развитии университетского образования стало то, что, во-первых, в его содержание широко входят естественные науки, тем самым в университетах происходит соединение классической, гуманитарной культуры с естественными науками. Во-вторых, в XVIII веке начинается переход на национальные языки, позже других стран, в 1912 году, латинский язык был отменен в Италии. В-третьих, в начале XIX века в ряде государств Европы была провозглашена университетская автономия. В-четвертых, начиная с XVII в. в европейских государствах начинают создаваться разного рода специальные высшие школы и институты: военные, лесные, сельскохозяйственные, педагогические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елом же, с XVIII в. в Западной Европе начинает складываться современная система высшего образ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кадемии наук. Важнейший признак Нового времени – создание в европейских государствах, начиная с XVII в., академий наук, которые своей важнейшей задачей ставят развитие и распространение научных знаний Литература, печать, театр. Эпоха Просвещения сделала литературу, печать, театр и библиотеки важнейшим средством просвещения, воспитания народа, и подчас их влияние на народ было гораздо большим, чем влияние официальных образовательных учрежд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воря о воспитании и образовании этого времени, нужно также сказать об организации специального образования и воспитания и профессионального образ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ециальное образование. C XVIII века в Европе начинают открываться специальные школы: для обучения слепых, глухих и т.д., открываются сиротские учебно-воспитательные учреж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фессиональное образование. XVII–XVIII вв. – это время создания высшего профессионального образования. С XIX века идет создание учреждений начального и среднего профессионального образования в разных государствах Евро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звитии технологий этого периода также наблюдается, с одной стороны, глубокая преемственность с технологиями эпохи Возрождения. Это, прежде всего, относится к классно-урочной форме обучения и многим методам обучения. С другой стороны, появляются новые формы и методы. Два важнейших фактора определили развитие технологий в Новое время. Во-первых, выдвижение в педагогике Просвещения в качестве важнейшего объяснительного принципа воспитания идеи индивидуального человека, что, в свою очередь, потребовало создания систем образования вообще, и технологий обучения в частности, направленных на развитие человека, его индивидуальности, его активности, самостоятельности и творчества. Во-вторых, профессиональная подготовка учителя. С XVIII в. постепенно начинает складываться система массовой подготовки учителя. А это выдвинуло задачу его методической, технологической подготовки. Поэтому проблема технологий становится специальным делом профессиональной подготовки каждого учителя, благодаря чему совершенствование технологий становится непрерывным процессом. С этого же времени начинается массовое создание методик преподавания отдельных предме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отко развитие технологий в XVII–XVIII вв. можно представить так. Может быть, самые значительные перемены здесь произошли в начальной школе, потому что благодаря многим деятелям образования XVIII в., и особенно И.Г. Песталоцци (конец XVIII – начало XIX В.), школа из учреждения, где учили только читать, писать, считать и петь и давали некоторые религиозные представления, стала превращаться в учебно-воспитательное заведение, направленное на развитие ребенка. Это стало возможным потому, что школа стала ориентироваться на развитие ребенка и отрабатывать методики, которые служили этой цели. И с этой точки зрения творчество И.Г. Песталоцци имеет непреходящее значение для педагог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зошли определенные перемены и в технологиях обучения средней школы – прежде всего на уровне методической подготовки учителя, появления новых методов обучения, в частности, практическ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высшем образовании в этот период произошло кардинальное обновление технологий обучения: важнейшей частью обучения стала практическая подготовка во многих специальностях, что привело к созданию новых форм и методов обучения – семинарские и лабораторные занятия, практические занятия (особенно в медицинском, техническом образовани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елом же технологическая сторона образования в XVII–XVIII вв. значительно изменилась и усовершенствовалась – этому способствовали как социокультурные условия, выдвинувшие новые требования к образованию, так и педагогические факторы, прежде всего, начало массовой подготовки учителей и смена содержания образования, которые потребовали новых форм и методов обучения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42:00Z</dcterms:created>
  <dc:creator>User</dc:creator>
  <dc:description/>
  <cp:keywords/>
  <dc:language>en-US</dc:language>
  <cp:lastModifiedBy>Mage</cp:lastModifiedBy>
  <dcterms:modified xsi:type="dcterms:W3CDTF">2011-10-09T14:42:00Z</dcterms:modified>
  <cp:revision>2</cp:revision>
  <dc:subject/>
  <dc:title>Развитие образования в Западной Европе в XVII – XVIII вв</dc:title>
</cp:coreProperties>
</file>