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rowba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тем как в 1989 году основать "Crowbar" гитарист-вокалист Кирк Уиндштейн и барабанщик Джимми Бауэр лабали каверы " Judas priest" и " Iron maiden" в местной нью-орлеанской банде "The slugs". Возможно отсюда и произошло название стиля, который изобрела новая команда – сладжкор (груженые думообразные риффы с вокалом а-ля хардкор). Состав "Crowbar" был доукомплектован бас-гитаристом Тоддом Стрэнджем и вторым гитаристом Кевином Нунаном. Пока команда собралась записывать свой первый альбом, Бауэр свалил из Нового Орлеана, и его пришлось заменить Крэйгом Нуненмаче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к "Obedience Thru Suffering" разошелся малым тиражом, и вскоре после его выхода коллектив покинул Нунан. На его место рекрутировали Мэтта Томаса из луизианской банды "Fall from grace". С его появлением состав стабилизировался на период двух альбом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из них, названный просто "Crowbar" вышел на "Pavement music" в конце 1993-го и стал для группы прорывом. Немалую роль в этом сыграл Фил Ансельмо из " Pantera", выступивший в роли продюсера. Именно с его подачи пластинка разошлась по всему миру тиражом свыше 100000 экземпляров. Ухватив удачу за хвост, "Crowbar" принялись активно гастролировать, и в 1994-м вышел концертник, запечатлевший эту сторону деятельности группы. На следующий год появилась третья студийная работа, после чего из команды отбыл Нуненмачер, скооперировавшийся со своим братцем в проекте "Near life experience". Его место за ударными занял вернувшийся Бауэр, помогший вернуть группе фирменный саунд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мимо смены барабанщиков перед сессиями "Broken glass" произошла и смена гитаристов – вместо Томаса теперь играл Сэмми Пьер Дуэт из "Acid bath". "Crowbar" продолжали активно гастролировать по обе стороны Атлантики, выступая в связке со многими известными коллективами типа " Pantera", " Black label society", " Napalm death", " Paradise lost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со второй половины 90-х популярность команды стала неуклонно снижаться, чему способствовали частые кадровые перестановки. Альбом 1998 года "Oddfellows Rest" (вышедший на "Mayhem records") стал последним для Бауэра, который окончательно перебрался на место гитариста в другой проект, "Eyehategod". Ударные доверили Сиду Монцу, но он поучаствовал лишь в одном, совместном с " S.O.D.", американском туре и уступил место Нуненмачеру. Постучав немного со своими коллегами, Крэйг присоединился к Закку Уайлду в его " Black label society". Где-то в это же время команду покинул "долгожитель" Тодд Стрэндж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ая ритм-секция была представлена драммером Тони Костанза и четырехструнщиком Джеффом Оконески. Данная конфигурация со свежим контрактом от "Spitfire records" выдала альбом "Sonic excess in it's purest form". Следующего релиза поклонникам "Crowbar" пришлось ждать два года. В создании "Life's Blood For The Downtrodden" музыкантам помогал пантеровец Рекс Брау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irk Windstein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ammy Duet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eff Okoneski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ony Costanza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bedience Through Suffering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owbar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owbar And Live Plus 1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ime Heals Nothing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roken Glass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ddfellows Rest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quilibrium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nic Excess In It's Purest Form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fe's Blood For The Downtrodden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5:00Z</dcterms:created>
  <dc:creator>USER</dc:creator>
  <dc:description/>
  <cp:keywords/>
  <dc:language>en-US</dc:language>
  <cp:lastModifiedBy>Mage</cp:lastModifiedBy>
  <dcterms:modified xsi:type="dcterms:W3CDTF">2011-10-11T13:35:00Z</dcterms:modified>
  <cp:revision>2</cp:revision>
  <dc:subject/>
  <dc:title>Crowbar</dc:title>
</cp:coreProperties>
</file>