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Crosby, Stills, Nash And Young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вартет образовался в Штатах в 1968 году. Его основатели - Дэвид Кросби (Дэвид Ван Коуртленд, р. 14 августа 1941, Лос-Анджелес; гитара, вокал), Стивен Стиллз (р. 3 января 1945, Даллас; гитара, клавишные, бас, вокал), Грэм Нэш (р. 12 сентября1942, Блэкпул, Великобритания; гитара, клавишные, вокал) и Нейл Янг (р. 12 ноября 1945, Торонто, Канада; гитара, вокал). Очаровательные гармонии этой группы, великолепные сольные гитарные проходы сделали "Crosby, Stills, Nash And Young" одной из первых супергрупп в истории рока. В самом начале это все-таки было трио, куда вошли техасец Стилз, игравший ранее в "Buffalo Springfield", англичанин Нэш - один из лидеров легендарных " Hollies", а также калифорниец Кросби из не менее легендарных " Byrds". Троица познакомилась в 1968 году и приступила к совместным репетициям. В своих первых работах музыканты делали акцент на акустическое звуча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лагодаря старым знакомствам Стиллза коллективу удалось довольно быстро заключить контракт с "Atlantic Records". Записанный в калифорнийской студии дебютный альбом "Crosby, Stills and Nash" разошелся тиражом более чем в три миллиона экземпляров. Пластинку сопровождали также два хитовых сингла - "Marrakesh Express" от Нэша и "Judy Blue Eyes" от Стиллз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шло время группе отправиться в международное турне и тут президент "Atlantic Records" Ахмет Эртегун настоял, чтобы в состав команды вошел бывший коллега Стиллза по "Buffalo Springfield" Нейл Янг. Второе крупномасштабное выступление "Crosby, Stills, Nash And Young" состоялось в августе 1969 года на легендарном вудстокском фестивале. Сингл квартета "Woodstock", вышедший вскоре после этого события занял в штатовских чартах 11-е место. Вскоре вслед за ним появился первый лонгплей группы, "Deja Vu". Этот альбом очень точно отражал эпоху хиппи, и в то время пользовался бешеной популярностью. Пластинка возглавила американские хит-парады, а в Англии вошла в пятерку лучших. Особым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успехом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ользовались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инглы</w:t>
      </w:r>
      <w:r>
        <w:rPr>
          <w:color w:val="000000"/>
          <w:sz w:val="24"/>
          <w:szCs w:val="24"/>
          <w:lang w:val="en-US"/>
        </w:rPr>
        <w:t xml:space="preserve"> "Teach Your Children"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"Almost Cut My Hair". </w:t>
      </w:r>
      <w:r>
        <w:rPr>
          <w:color w:val="000000"/>
          <w:sz w:val="24"/>
          <w:szCs w:val="24"/>
        </w:rPr>
        <w:t xml:space="preserve">На самом деле все было не так уж и гладко: между Янгом и Стиллзом начались трения, со временем все более и более увеличивающиеся, в результате чего группа распалась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1971 году вышел двойной концертник "Four Way Street", микшированием которого занимался Нэш. Альбом, разошедшийся офигенным тиражом, вновь возглавил хит-парады Америки, а в Англии занял пятое место. К этому моменту все бывшие участники "Crosby, Stills, Nash And Young" начали сольные карьеры. Стиллз имел неплохой успех с синглом "Love The One You're With" но дальнейшая его работа протекала не столь успешно, как в самом начале. </w:t>
      </w:r>
    </w:p>
    <w:p>
      <w:pPr>
        <w:pStyle w:val="Normal"/>
        <w:widowControl w:val="false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сби и Нэш со своими сольниками попали и в штатовский и в британский Топ 20. В 1972 году они записали совместный альбом, который также пользовался успехом, а в 1973 году присоединились к сольному турне Янга. В результате "Crosby, Stills, Nash And Young" воссоединились как концертная группа. Однако, ненадолго: вновь возникшие разногласия между участниками привели к очередному распаду квартета и планировавшийся студийник альбом так и не был выпущен. Чтобы не сильно огорчать фанов снова подсуетился Нэш, спродюсировавший сборник "So Far", вышедший в 1974 году. Вплоть до конца семидесятых участники "Crosby, Stills, Nash And Young" сходились в различных комбинациях друг с другом, немного записывались, а затем вновь разбегались. Стиллз и Янг выпустили в 1976 году очень сильный диск "Long May You Run", тираж которого перевалил за полмиллиона экземпляров, а Кросби и Нэш записали парочку дисков, но уже не столь коммерчески успешных, и в 1977-м вновь сошлись со Стиллзом. После долгого перерыва "Crosby, Stills, Nash And Young" собрались вместе на фестивале "Live Aid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ще раз квартет сошелся на церемонии празднования сорокалетия "Atlantic Records" в 1988 году. Выпущенный после этого события альбом "The American Dream" был встречен очень тепло, однако музыканты вновь расстались. Тем не менее в 2000-м и 2002-м годах легендарная четверка вновь собиралась вместе и проводила очень успешные гастроли по Америк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avid Crosby - гитара,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ephen Stills - вокал, клавишные, гитара, 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raham Nash - клавишные, гитара,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eil Young - гитара, вокал, гармоника, укулеле, клавиш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eja Vu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our Way Street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merican Dream - 198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ooking Forward - 1999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34:00Z</dcterms:created>
  <dc:creator>USER</dc:creator>
  <dc:description/>
  <cp:keywords/>
  <dc:language>en-US</dc:language>
  <cp:lastModifiedBy>Mage</cp:lastModifiedBy>
  <dcterms:modified xsi:type="dcterms:W3CDTF">2011-10-11T13:34:00Z</dcterms:modified>
  <cp:revision>2</cp:revision>
  <dc:subject/>
  <dc:title>Crosby, Stills, Nash And Young</dc:title>
</cp:coreProperties>
</file>