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рнокорень лекарствен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ynoglossum officinale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: бурачниковые (Boraginaceae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ое название рода происходит от греческих слов: scien— «собака» и glossi— «язык»— по сходству листьев с языком соба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одные названия: апухта, белена красная, живая трава, золотушная трава, казарка, костолом, кужуха, кошачье мыло, лиходейка, лопушник, медунка, медунка собачья, песий язык, репей, ележняк степной, собачий корень, слепота куриная, шаленец, щелку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нокорень лекарственный— двулетнее травянистое сероватоопушенное растение высотой 35—100см с неприятным запахом. Ядови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ень темный, толстый, стержнев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бли немногочисленные, бороздчатые с густолиственными ветвями в верхней части. Прикорневые листья продолговатые, ланцетные черенковые, 15—20см длиной и 2—5см шириной, повремени цветения отмирают. Стеблевые листья утончаются кверху, ланцетные, острые, нижние изних черенковые средние и верхние— сидяч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етки, примыкающие на длинных цветоножках, мелкие, в завитках, собраны в метельчатое соцветие. Венчик воронковидный, грязно-темно-красный, иногда красно-синий, отгиб 5—7мм в диаметре, с яйцевидно-округлыми лопастями. Цветоножки войлочно-опушенные, при плодах удлиняющиеся до 15см и дуговидно поникающие. Цветет в конце весны и в первой половине л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ды— орешки 5—7см длиной яйцевидные, покрыты якоревидными шипиками и заключены в остающуюся чашеч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ножается семен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пространение. Встречается в европейской части России, на Украине, Беларуси, Сибири, Средней Азии, на Кавказе. Растет по пустырям и полям, на обрывах по сорным местам, кустарникам, возле жилья и вдоль дорог. Имеет репутацию сорня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арственным сырьем являются корни и трава (стебли, листья, цветк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бор и заготовка. Листья собирают в период цветения, а корни осен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ие вещества. Во всех органах содержатся алкалоиды (циноглоссин, циноглоссеин, глюкоалкалоид консолидин, гелиосупин) холин, смолы, каротин, эфирные и жирные масла (в надземных органах— 0,1%); в корнях и семенах— кумарины алканин, дубильные вещества, инулин, коричная и фумаровая кислоты, в корнях— красящее вещество Ядовитый алкалоид циноглоссин обладает слабым курареподобным действ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нокорень довольно популярен в народной медицине. Корни и листья используют как отхаркивающее, болеутоляющее, успокаивающее и противосудорожное средство. Настой травы, настой корней и их спиртовую настойку в небольших количества принимают при поносах и как успокаивающее при болях в желудке и кишечнике, при кашле, кровохарканье, при гнойных инфекциях, раке. Отвар корней в виде местных ванн, обмываний, примочек используют при болях в суставах, переломах костей как средство, притупляющее боль и способствующее быстрому срастанию костей. Также в виде примочек используется при воспалительных процессах кожи, фурункулах, ожогах, ранах, укусах змей, собак. Растение обладает антибактериальной актив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едицинской практике чернокорень в настоящее время применяют очень редко. Изредка применяют только листья как средство, успокаивающее боли и судороги. Корни входят в фармакопеи многих стран и применяются в гомеопа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бетская медицина считает, что чернокорень обладает ранозаживляющим действием, высушивает гной, лечит болезни от эктопаразитов, а также опухоли женской половой сферы (в виде спринцеван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нокорень относится к числу растений, обладающих способностью отпугивать грызунов. Поэтому сок корней, трава, цветки используются для защиты жилищ человека от мышей и крыс. Мыши не выносят запаха чернокорня в свежем виде и убегают из того дома, где это растение имеется. Опытами на крысах установлено угнетающее действие препаратов из корня растения на репродуктивную функцию. Кроме того, обнаружено седативное и гипотензивное действие чернокорня, выявлено его свойство стимулировать перистальтику тонкого кишечника крыс. Корень растения действует и на клоп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нями можно окрашивать ткани в красный цв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е ядовито, в связи с чем, препараты его надо употреблять с осторож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жий сок употребляют по 5—10 капель 3 раза в день. В этих же дозах принимается и настой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ар чернокорн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ится из соотношения 1:40. Пьют его по 1/2 чайной ложке 3 раза в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чайная ложка измельченных корней чернокорня лекарственного на 1л воды, кипятить 15 минут в закрытой посуде, настаивать 12 часов, процедить. Использовать как наружное для обмываний, примочек, ван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зь. Истолченный свежий корень (можно пропустить через мясорубку) смешивают поровну со свиным несоленым топленым са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стья чернокорня обварить кипятком, измельчить, завернуть в марлю. Подушечки применять как обезболивающее средство при артритических, ревматических, подагрических бол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отив грызунов. Если выращивать на участке чернокорень лекарственный, грызуны не тронут плодовые деревья и кустарники в саду, даже обойдут стороной продуктовые запасы в дачных домах. На участке в 4—6 соток в разных местах, ближе к плодовым деревьям и жилищу, высадите 10—15 растений. Первые три года оставьте их, не срезая. Затем можно срезать все растения, высушить и перед тем, как выпадет снег, разложить листья под плодовые деревья, кустарники, придавливая их щебнем. Чтобы отпугнуть грызунов, привяжите листья и стебли растения к стволу плодового дерева с двух сторон обычными нитками на высоту выпадения снега. Пучки свежих листьев чернокорня развесьте на кустарниках на зим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4:00Z</dcterms:created>
  <dc:creator>USER</dc:creator>
  <dc:description/>
  <cp:keywords/>
  <dc:language>en-US</dc:language>
  <cp:lastModifiedBy>Mage</cp:lastModifiedBy>
  <dcterms:modified xsi:type="dcterms:W3CDTF">2011-10-11T13:34:00Z</dcterms:modified>
  <cp:revision>2</cp:revision>
  <dc:subject/>
  <dc:title>Чернокорень лекарственный</dc:title>
</cp:coreProperties>
</file>