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andlemas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1982 году в Швеции появилась группа "Nemesis", основанная басистом Лейфом Эдлингом на пост-трэшевой волне. За два года своего существования коллектив сподобился на выпуск одного EP "The Day Of Retribution", оказавшегося единственным релизом группы. Вскоре, после исчезновения с металлических небосклонов "Nemesis", появился новый проект "Candlemass", инициатором которого был все тот же Лейф Эдлинг. В состав команды также вошли вокалист Йохан Ланквист, гитарист Мапп Бьоркман и ударник Мац Экстром. В конце 1985 года "Candlemass" записали демку, заинтересовавшую лейбл "Black Dragon". Заключив с ним контракт группа приступила к сессиям дебютного альбома "Epicus Doomicus Metallicus". Диск утвердил известность "Candlemass" как основоположников стиля "дум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алее в составе начались перестановки: в группе появились новый ударник Ян Линдс, новый гитарист Ларс Йоханссон и новый вокалист Эдди "Мессия" Марколин, обладавший незаурядным голос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/>
      <w:r>
        <w:rPr>
          <w:color w:val="000000"/>
        </w:rPr>
        <w:t xml:space="preserve">Хотя дебютный диск был неплохо принят публикой, "Black Dragon" вели в отношении группы странную политику, отказываясь продавать альбом за рубеж. Это сказывалось на популярности группы отнюдь не в лучшую сторону. Поэтому команда решила сменить лейбл, перейдя на "Active". Следующий альбом, "Nightfall", уже более активно распространялся и соответственно более активно раскупался по всему миру. В Штатах его дистрибуцией занялась "Metal Blade". Если второй альбом "Candlemass" был посвящен преимущественно смерти и всему, что с ней связано, то на третьем лонгплее было отдано предпочтение мифологии. Группе до того понравилась тема, что следующий альбом, "Tales Of Creation", получился и вовсе концептуальным. "Candlemass" много гастролировали, однако, с подобной музыкой они не могли добиться мегазвездного статуса, поэтому их концерты проходили в основном в клубах - правда, всегда переполнен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сле выхода концертника "Live" Мессия решил покинуть команду, замутив собственный проект "Memento Mori". Эта группа тоже была довольно популярна, но до уровня "Candlemass" все-таки не дотягив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ставшаяся без вокалиста команда стала подыскивать себе замену Марколина. Ей оказался Томас Викстром. С ним музыканты записали новый альбом "Chapter VI". Диск по инерции неплохо продавался, хотя материал на нем явно не дотягивал до предыдущих релизов. Дела группы покатились под гору и вскоре Эдлинг принял решение о ее роспуске. Лейф быстренько организовал новый металлический проект "Abstrakt Algebra" и выпустил с ним парочку альбомов, однако в 1998 году решил все-таки возродить "Candlemass". В новый состав кроме него вошли вокалист Бьорн Фклодквист, гитарист Майк Эмотт, клавишник Карл Вестхолм и ударник Джейо Перкович. Перед выходом альбома 1999 года "From the 13th Sun" Эмотта сменил Матс Стал. Потом в деятельности группы опять наступил переры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2002 году "Candlemass" собрались в своем классическом составе: Мессия Марколин, Лейф Эдлинг, Ларс Йоханссон, Ян Линдс и Мапп Бьоркман. </w:t>
        <w:tab/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Leif Edling - б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Mappe Bjorkman - 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essiah Marcolin - </w:t>
      </w:r>
      <w:r>
        <w:rPr>
          <w:color w:val="000000"/>
        </w:rPr>
        <w:t>вок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Jan Lindh - </w:t>
      </w:r>
      <w:r>
        <w:rPr>
          <w:color w:val="000000"/>
        </w:rPr>
        <w:t>удар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Lars Johansson - гитар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picus Doomicus Metallicus - 198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ightfall - 198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ncient Dreams - 198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ales Of Creation - 198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Live - 199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hapter VI - 199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actylis Glomerata - 199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rom The 13-th Sun - 1999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3:00Z</dcterms:created>
  <dc:creator>USER</dc:creator>
  <dc:description/>
  <cp:keywords/>
  <dc:language>en-US</dc:language>
  <cp:lastModifiedBy>Mage</cp:lastModifiedBy>
  <dcterms:modified xsi:type="dcterms:W3CDTF">2011-10-11T13:33:00Z</dcterms:modified>
  <cp:revision>2</cp:revision>
  <dc:subject/>
  <dc:title>Рок-энциклопедия. Candlemass</dc:title>
</cp:coreProperties>
</file>