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 Питера и формы продвижения по службе</w:t>
      </w:r>
    </w:p>
    <w:p>
      <w:pPr>
        <w:pStyle w:val="Normal"/>
        <w:spacing w:before="120" w:after="0"/>
        <w:jc w:val="center"/>
        <w:rPr>
          <w:sz w:val="28"/>
        </w:rPr>
      </w:pPr>
      <w:r>
        <w:rPr>
          <w:sz w:val="28"/>
        </w:rPr>
        <w:t xml:space="preserve">Юрий Петрович Плaтoнoв, доктор психологических наук, профессор Санкт-Петербургского государственного университета, ректор Санкт-Петербургского государственного института психологии и социальной работы, заслуженный работник высшей школы РФ. </w:t>
      </w:r>
    </w:p>
    <w:p>
      <w:pPr>
        <w:pStyle w:val="Normal"/>
        <w:spacing w:before="120" w:after="0"/>
        <w:ind w:firstLine="567"/>
        <w:jc w:val="both"/>
        <w:rPr/>
      </w:pPr>
      <w:r>
        <w:rPr/>
        <w:t xml:space="preserve">Известный принцип Питера утверждает, что если времени и ступеней в управляющей подсистеме окажется достаточно, то каждый служащий сможет подняться до своего уровня некомпетентности и остаться на нем. Общая тенденция такова, что со временем каждая должность может быть замещена работником, недостаточно компетентным для выполнения своих обязанностей. Однако принцип Питера не отвергает карьеры. Он лишь пытается предупредить, что возможности для карьеры у разных служащих различны. И наука, а также кадровые работники должны помочь каждому управленцу определиться в своих карьерных возможностях. </w:t>
      </w:r>
    </w:p>
    <w:p>
      <w:pPr>
        <w:pStyle w:val="Normal"/>
        <w:spacing w:before="120" w:after="0"/>
        <w:ind w:firstLine="567"/>
        <w:jc w:val="both"/>
        <w:rPr/>
      </w:pPr>
      <w:r>
        <w:rPr/>
        <w:t>Объективных законов социального управления огромное множество. Часть из них уже изучена. О другой части мы, возможно, еще и не догадываемся. В массе социальных законов обращают на себя внимание те из них, которые регулируют информационную и организационную деятельность административных структур.</w:t>
      </w:r>
    </w:p>
    <w:p>
      <w:pPr>
        <w:pStyle w:val="Normal"/>
        <w:spacing w:before="120" w:after="0"/>
        <w:ind w:firstLine="567"/>
        <w:jc w:val="both"/>
        <w:rPr/>
      </w:pPr>
      <w:r>
        <w:rPr/>
        <w:t>Среди изученных объективных информационных законов можно назвать такие законы, как закон самовозрастания некомпетентности управленческого персонала (принцип Питера), закон катастроф (закон Мерфи), закон самовозрастания бюрократизма управленческих организаций, закон единства, закон адекватности, закон оптимальности, закон предрасположенности, закон устойчивости, закон управляемости, закон повышения квалификации, закон документального обеспечения, закон привычных сумм и пр.</w:t>
      </w:r>
    </w:p>
    <w:p>
      <w:pPr>
        <w:pStyle w:val="Normal"/>
        <w:spacing w:before="120" w:after="0"/>
        <w:ind w:firstLine="567"/>
        <w:jc w:val="both"/>
        <w:rPr/>
      </w:pPr>
      <w:r>
        <w:rPr/>
        <w:t>Рассмотрим первый информационный закон, который является объективным и регулирует гражданскую службу.</w:t>
      </w:r>
    </w:p>
    <w:p>
      <w:pPr>
        <w:pStyle w:val="Normal"/>
        <w:spacing w:before="120" w:after="0"/>
        <w:ind w:firstLine="567"/>
        <w:jc w:val="both"/>
        <w:rPr/>
      </w:pPr>
      <w:r>
        <w:rPr/>
        <w:t>Закон самовозрастания некомпетентности управленческого персонала впервые был открыт американским ученым Л.Д. Питером (1919—1989) из Южно-Калифорнийского университета. Его книга «Принцип Питера», написанная в соавторстве с Р. Холлом, выдержала более 30 изданий и была бестселлером 1969 г. Питер не применяет в своих работах понятие «закон», а все устойчивые нормы деятельности управленческого персонала называет принципами. Поэтому и основной открытый им закон он именует «Принцип Питера». В чем сущность этого принципа?</w:t>
      </w:r>
    </w:p>
    <w:p>
      <w:pPr>
        <w:pStyle w:val="Normal"/>
        <w:spacing w:before="120" w:after="0"/>
        <w:ind w:firstLine="567"/>
        <w:jc w:val="both"/>
        <w:rPr/>
      </w:pPr>
      <w:r>
        <w:rPr/>
        <w:t>Хотя его содержание лежит, казалось бы, на поверхности, Питеру пришлось выполнить огромный объем научных исследований, прежде чем удалось сформулировать содержание данного закона. «В иерархии — пишет он, — каждый служащий стремится достичь своего уровня некомпетентности». Вывод на первый взгляд кажется убийственным для гражданских и муниципальных служащих. Если согласиться с ним, то как тогда быть с надеждами на служебную карьеру? Однако принцип Питера, как показывает изучение, не отвергает карьеры. Он только пытается предупредить, что возможности для карьеры у разных служащих различны. И наука, а также кадровые работники должны помочь каждому управленцу достаточно четко определиться в своих карьерных возможностях.</w:t>
      </w:r>
    </w:p>
    <w:p>
      <w:pPr>
        <w:pStyle w:val="Normal"/>
        <w:spacing w:before="120" w:after="0"/>
        <w:ind w:firstLine="567"/>
        <w:jc w:val="both"/>
        <w:rPr/>
      </w:pPr>
      <w:r>
        <w:rPr/>
        <w:t>На самом деле, если времени и ступеней в управляющей подсистеме окажется достаточно, то каждый гражданский, муниципальный и другой служащий сможет подняться до того уровня, который предшествует уровню некомпетентности, и остаться на нем. В развитии каждой управляющей подсистемы общая тенденция такова, что со временем каждая должность может быть замещена работником, недостаточно компетентным для выполнения своих обязанностей.</w:t>
      </w:r>
    </w:p>
    <w:p>
      <w:pPr>
        <w:pStyle w:val="Normal"/>
        <w:spacing w:before="120" w:after="0"/>
        <w:ind w:firstLine="567"/>
        <w:jc w:val="both"/>
        <w:rPr/>
      </w:pPr>
      <w:r>
        <w:rPr/>
        <w:t>Однако своего уровня некомпетентности работники достигают не все сразу. На практике такие состояния управляющих подсистем, когда бы все служащие стали некомпетентными, не встречаются. В большинстве случаев управляющие подсистемы выполняют основную часть своих функций для достижения официально провозглашенных целей. Кто же работает? Очевидно, необходимую работу выполняют те гражданские служащие, которые еще не достигли своего уровня некомпетентности.</w:t>
      </w:r>
    </w:p>
    <w:p>
      <w:pPr>
        <w:pStyle w:val="Normal"/>
        <w:spacing w:before="120" w:after="0"/>
        <w:ind w:firstLine="567"/>
        <w:jc w:val="both"/>
        <w:rPr/>
      </w:pPr>
      <w:r>
        <w:rPr/>
        <w:t>Питер всех служащих делит на пять групп:</w:t>
      </w:r>
    </w:p>
    <w:p>
      <w:pPr>
        <w:pStyle w:val="Normal"/>
        <w:spacing w:before="120" w:after="0"/>
        <w:ind w:firstLine="567"/>
        <w:jc w:val="both"/>
        <w:rPr/>
      </w:pPr>
      <w:r>
        <w:rPr/>
        <w:t xml:space="preserve">сверхкомпетентные; </w:t>
      </w:r>
    </w:p>
    <w:p>
      <w:pPr>
        <w:pStyle w:val="Normal"/>
        <w:spacing w:before="120" w:after="0"/>
        <w:ind w:firstLine="567"/>
        <w:jc w:val="both"/>
        <w:rPr/>
      </w:pPr>
      <w:r>
        <w:rPr/>
        <w:t xml:space="preserve">компетентные; </w:t>
      </w:r>
    </w:p>
    <w:p>
      <w:pPr>
        <w:pStyle w:val="Normal"/>
        <w:spacing w:before="120" w:after="0"/>
        <w:ind w:firstLine="567"/>
        <w:jc w:val="both"/>
        <w:rPr/>
      </w:pPr>
      <w:r>
        <w:rPr/>
        <w:t xml:space="preserve">ограниченно компетентные; </w:t>
      </w:r>
    </w:p>
    <w:p>
      <w:pPr>
        <w:pStyle w:val="Normal"/>
        <w:spacing w:before="120" w:after="0"/>
        <w:ind w:firstLine="567"/>
        <w:jc w:val="both"/>
        <w:rPr/>
      </w:pPr>
      <w:r>
        <w:rPr/>
        <w:t xml:space="preserve">некомпетентные; </w:t>
      </w:r>
    </w:p>
    <w:p>
      <w:pPr>
        <w:pStyle w:val="Normal"/>
        <w:spacing w:before="120" w:after="0"/>
        <w:ind w:firstLine="567"/>
        <w:jc w:val="both"/>
        <w:rPr/>
      </w:pPr>
      <w:r>
        <w:rPr/>
        <w:t xml:space="preserve">сверхнекомпетентные. </w:t>
      </w:r>
    </w:p>
    <w:p>
      <w:pPr>
        <w:pStyle w:val="Normal"/>
        <w:spacing w:before="120" w:after="0"/>
        <w:ind w:firstLine="567"/>
        <w:jc w:val="both"/>
        <w:rPr/>
      </w:pPr>
      <w:r>
        <w:rPr/>
        <w:t>Для большинства управленческих организаций, в том числе и для государственного управления, считает он, «сверкомпетентность принимается за большее зло, нежели некомпетентность». Обычная некомпетентность не служит причиной для увольнения. Она лишь преграда для повышения по службе. В то же время как сверхкомпетентность «подрывает иерархию и, таким образом нарушает первую заповедь всякой иерархической системы — иерархия должна быть сохранена любой ценой». Служащие, принадлежащие к двум крайним группам — сверхкомпетентным и сверхнекомпетентным, — в равной степени подвергаются изгнанию. Обычно их увольняют вскоре после того, как наняли, и по одной и той же причине их деятельность подрывает управляющую подсистему.</w:t>
      </w:r>
    </w:p>
    <w:p>
      <w:pPr>
        <w:pStyle w:val="Normal"/>
        <w:spacing w:before="120" w:after="0"/>
        <w:ind w:firstLine="567"/>
        <w:jc w:val="both"/>
        <w:rPr/>
      </w:pPr>
      <w:r>
        <w:rPr/>
        <w:t>Если попытаться определить процентное соотношение между указанными группами управленческого персонала, то цифры обычно приближаются к следующим величинам: ограниченно компетентные — по 33%, компетентные и некомпетентные — по 16% каждая, сверхкомпетентные и сверхнекомпетентные — по 1% каждая.</w:t>
      </w:r>
    </w:p>
    <w:p>
      <w:pPr>
        <w:pStyle w:val="Normal"/>
        <w:spacing w:before="120" w:after="0"/>
        <w:ind w:firstLine="567"/>
        <w:jc w:val="both"/>
        <w:rPr/>
      </w:pPr>
      <w:r>
        <w:rPr/>
        <w:t>Ни одному политологу не удалось пока должным образом выяснить, как работает машина государственного управления и с надлежащей степенью точности предсказать политическое будущее. Питер показал, что капиталистическая и социалистическая системы имеют одинаковое свойство накапливать в своих структурах избыточный и некомпетентный персонал. В современных иерархических системах работники перемещаются снизу вверх, чтобы заполнить вакансии, образовавшиеся по причине передвижения работников на еще более высокие посты, а также вследствие отставок, выходов на пенсию, увольнений и смертей. Существует также тенденция к тому, чтобы число должностных продвижений не оставалось минимальным.</w:t>
      </w:r>
    </w:p>
    <w:p>
      <w:pPr>
        <w:pStyle w:val="Normal"/>
        <w:spacing w:before="120" w:after="0"/>
        <w:ind w:firstLine="567"/>
        <w:jc w:val="both"/>
        <w:rPr/>
      </w:pPr>
      <w:r>
        <w:rPr/>
        <w:t>Каковы же, с точки зрения автора, формы продвижении по службе?</w:t>
      </w:r>
    </w:p>
    <w:p>
      <w:pPr>
        <w:pStyle w:val="Normal"/>
        <w:spacing w:before="120" w:after="0"/>
        <w:ind w:firstLine="567"/>
        <w:jc w:val="both"/>
        <w:rPr/>
      </w:pPr>
      <w:r>
        <w:rPr/>
        <w:t xml:space="preserve">Продвижение по результату. В организациях, где работа оценивается по ее соответствию поставленным и поддающимся измерению целям, есть возможность продвигать работника сообразно его заслугам в достижении этих целей. </w:t>
      </w:r>
    </w:p>
    <w:p>
      <w:pPr>
        <w:pStyle w:val="Normal"/>
        <w:spacing w:before="120" w:after="0"/>
        <w:ind w:firstLine="567"/>
        <w:jc w:val="both"/>
        <w:rPr/>
      </w:pPr>
      <w:r>
        <w:rPr/>
        <w:t xml:space="preserve">Продвижение по усердию. В этом случае служащего ценят за исполнительность, аккуратность, соблюдение правил и процедур, за то, что он соглашается с начальником и смеется его шуткам, за улыбки, обращенные к вышестоящим, и за участие в служебных интригах на стороне начальства. </w:t>
      </w:r>
    </w:p>
    <w:p>
      <w:pPr>
        <w:pStyle w:val="Normal"/>
        <w:spacing w:before="120" w:after="0"/>
        <w:ind w:firstLine="567"/>
        <w:jc w:val="both"/>
        <w:rPr/>
      </w:pPr>
      <w:r>
        <w:rPr/>
        <w:t xml:space="preserve">Продвижение на основе предпочтительности, которая бывает двух видов — гласная и тайная. Гласная предпочтительность означает, какие качества работника принимаются за признаки компетентности, и это может быть даже отражено в публичном заявлении по кадровой политике. Тайная предпочтительность основана на личных привязанностях и антипатиях, на скрытых пристрастиях тех, кто стоит у кормила власти. </w:t>
      </w:r>
    </w:p>
    <w:p>
      <w:pPr>
        <w:pStyle w:val="Normal"/>
        <w:spacing w:before="120" w:after="0"/>
        <w:ind w:firstLine="567"/>
        <w:jc w:val="both"/>
        <w:rPr/>
      </w:pPr>
      <w:r>
        <w:rPr/>
        <w:t xml:space="preserve">Продвижение по старшинству или продвижение по стажу, с помощью которого профсоюзы хотели противостоять несправедливости продвижений, основанных на предпочтительности. </w:t>
      </w:r>
    </w:p>
    <w:p>
      <w:pPr>
        <w:pStyle w:val="Normal"/>
        <w:spacing w:before="120" w:after="0"/>
        <w:ind w:firstLine="567"/>
        <w:jc w:val="both"/>
        <w:rPr/>
      </w:pPr>
      <w:r>
        <w:rPr/>
        <w:t xml:space="preserve">Продвижение с участием кандидата формально имеет демократический характер, но реально назначение на новую должность вступает в силу лишь при согласии начальства. </w:t>
      </w:r>
    </w:p>
    <w:p>
      <w:pPr>
        <w:pStyle w:val="Normal"/>
        <w:spacing w:before="120" w:after="0"/>
        <w:ind w:firstLine="567"/>
        <w:jc w:val="both"/>
        <w:rPr/>
      </w:pPr>
      <w:r>
        <w:rPr/>
        <w:t>По мнению Питера, каждая новая иерархия сначала проявляет значительную компетентность, но потом вызревает в бюрократическое нагромождение информационных и организационных несуразностей. Она успевает проявить себя с хорошей стороны, прежде чем погрузится в динамическую бездеятельность.</w:t>
      </w:r>
    </w:p>
    <w:p>
      <w:pPr>
        <w:pStyle w:val="Normal"/>
        <w:spacing w:before="120" w:after="0"/>
        <w:ind w:firstLine="567"/>
        <w:jc w:val="both"/>
        <w:rPr/>
      </w:pPr>
      <w:r>
        <w:rPr/>
        <w:t>Внутри иерархии каждое звено имеет свой коэффициент полезности, или индикатор статуса. Любой служащий может этот коэффициент повышать или понижать. Итоговый показатель колеблется. В этот период индикатор должностного статуса данного служащего будет возрастать пропорционально его вкладу в общую компетентность. Если компетентные люди будут последовательно сменять друг друга на этой должности, то индикатор ее статуса будет расти и дальше. Если на большинстве должностей в данной иерархии окажутся компетентные работники, то и сама иерархия в целом возвысится до статуса полезного учреждения.</w:t>
      </w:r>
    </w:p>
    <w:p>
      <w:pPr>
        <w:pStyle w:val="Normal"/>
        <w:spacing w:before="120" w:after="0"/>
        <w:ind w:firstLine="567"/>
        <w:jc w:val="both"/>
        <w:rPr/>
      </w:pPr>
      <w:r>
        <w:rPr/>
        <w:t>Однако по мере того, как иерархия достигает своей зрелости, бюрократическое загрязнение ограничивает эффективность работы компетентных индивидуумов и одновременно защищает некомпетентность тех, кто добрался до своей последней черты («Питеров затык»). Каждый некомпетентный работник снижает коэффициент полезности занимаемой им должности. Сменяя друг друга, некомпетентные служащие сводят этот коэффициент к нулю. Со временем иерархия в целом приходит к упадку.</w:t>
      </w:r>
    </w:p>
    <w:p>
      <w:pPr>
        <w:pStyle w:val="Normal"/>
        <w:spacing w:before="120" w:after="0"/>
        <w:ind w:firstLine="567"/>
        <w:jc w:val="both"/>
        <w:rPr/>
      </w:pPr>
      <w:r>
        <w:rPr/>
        <w:t>В предкризисных и кризисных условиях служащие вынуждены бывают использовать неэтичные формы делания своей карьеры. Питер дает характеристику таким формам, как «рука», «локти», «возвышение пинком», «изящно-в-сторону» и др.</w:t>
      </w:r>
    </w:p>
    <w:p>
      <w:pPr>
        <w:pStyle w:val="Normal"/>
        <w:spacing w:before="120" w:after="0"/>
        <w:ind w:firstLine="567"/>
        <w:jc w:val="both"/>
        <w:rPr/>
      </w:pPr>
      <w:r>
        <w:rPr/>
        <w:t>«Рука», к примеру, способна ускорить ваше продвижение по иерархической лестнице. Добиваться служебного повышения с помощью «руки» есть нечто такое, что обычно вызывает осуждение сослуживцев, тем более, если она тащит вверх не их, а других. Чиновник, продвигающийся по милости «руки», не пользуется симпатиями коллег, которые выражают свои чувства нелестными замечаниями относительно его некомпетентности. Пересудами на счет некомпетентности своего сослуживца они лишь прикрывают зависть к тем, у кого есть «рука». Как ею обзавестись?</w:t>
      </w:r>
    </w:p>
    <w:p>
      <w:pPr>
        <w:pStyle w:val="Normal"/>
        <w:spacing w:before="120" w:after="0"/>
        <w:ind w:firstLine="567"/>
        <w:jc w:val="both"/>
        <w:rPr/>
      </w:pPr>
      <w:r>
        <w:rPr/>
        <w:t xml:space="preserve">Найдите покровителя. Обычно покровитель есть лицо, возвышающееся над вами в иерархии и располагающее возможностью помочь вашему продвижению по службе. Иногда требуется потратить немало сил, чтобы выяснить, кто действительно обладает такой возможностью, а кто нет. </w:t>
      </w:r>
    </w:p>
    <w:p>
      <w:pPr>
        <w:pStyle w:val="Normal"/>
        <w:spacing w:before="120" w:after="0"/>
        <w:ind w:firstLine="567"/>
        <w:jc w:val="both"/>
        <w:rPr/>
      </w:pPr>
      <w:r>
        <w:rPr/>
        <w:t xml:space="preserve">Заинтересуйте покровителя. Незаинтересованный покровитель, как правило, реальным покровителем не является. Позаботьтесь о том, чтобы покровитель имея какой-нибудь выигрыш в случае, если он поможет вам продвинуться в иерархии повыше, и обязательно что-нибудь проиграет, если в такой помощи откажет. В том случае, если не сможете осуществить данную акцию, значит, вы уже достигли своего уровня некомпетентности. </w:t>
      </w:r>
    </w:p>
    <w:p>
      <w:pPr>
        <w:pStyle w:val="Normal"/>
        <w:spacing w:before="120" w:after="0"/>
        <w:ind w:firstLine="567"/>
        <w:jc w:val="both"/>
        <w:rPr/>
      </w:pPr>
      <w:r>
        <w:rPr/>
        <w:t xml:space="preserve">Выбирайтесь из-под застрявшего. В иерархии иногда складываются ситуации, когда ни от ваших собственных усилий, ни от «руки» в лице вашего покровителя не будет никакого толку, если должность, которую вы хотите получить в порядке повышения, занята человеком, достигшим своего уровня некомпетентности. Чтобы попасть на искомую должность, вам надлежит устремиться в другой, свободный для движения канал (другой орган). </w:t>
      </w:r>
    </w:p>
    <w:p>
      <w:pPr>
        <w:pStyle w:val="Normal"/>
        <w:spacing w:before="120" w:after="0"/>
        <w:ind w:firstLine="567"/>
        <w:jc w:val="both"/>
        <w:rPr/>
      </w:pPr>
      <w:r>
        <w:rPr/>
        <w:t xml:space="preserve">Проявляйте гибкость. Если данный покровитель не поднимается на более высокий пост, дальнейшее использование «руки» предполагает необходимость найти другого покровителя, способного двигаться выше. Так что будьте готовы в нужный момент отказать в своей преданности нынешнему покровителю и передать ее другому, повыше рангом. </w:t>
      </w:r>
    </w:p>
    <w:p>
      <w:pPr>
        <w:pStyle w:val="Normal"/>
        <w:spacing w:before="120" w:after="0"/>
        <w:ind w:firstLine="567"/>
        <w:jc w:val="both"/>
        <w:rPr/>
      </w:pPr>
      <w:r>
        <w:rPr/>
        <w:t xml:space="preserve">Имейте побольше «рук». В большинстве случаев покровители общаются между собой и, поминая вас в разговорах, постоянно укрепляют друг друга во мнении о ваших высоких достоинствах и в желании вам посодействовать. При наличии одного-единственного покровителя вы лишаетесь этого преимущества. Р. Халл (соавтор Питера) вывел даже теорему: «Общая тяговая сила нескольких покровителей равна сумме их индивидуальных сил, помноженной на число покровителей». </w:t>
      </w:r>
    </w:p>
    <w:p>
      <w:pPr>
        <w:pStyle w:val="Normal"/>
        <w:spacing w:before="120" w:after="0"/>
        <w:ind w:firstLine="567"/>
        <w:jc w:val="both"/>
        <w:rPr/>
      </w:pPr>
      <w:r>
        <w:rPr/>
        <w:t>«Локти» способны обеспечить карьеру чиновнику за счет его «суперактивности». Чаще всего они проявляют себя в непомерном увлечении такими занятиями, как учеба, повышение профессиональной квалификации и пр. В отдельных случаях, особенно в небольших иерархиях, такого рода занятия могут привести к повышению компетентности настолько, что это скажется на ускорении служебного роста. В больших иерархиях, где правило старшинства сказывается сильнее, этот эффект не наблюдается.</w:t>
      </w:r>
    </w:p>
    <w:p>
      <w:pPr>
        <w:pStyle w:val="Normal"/>
        <w:spacing w:before="120" w:after="0"/>
        <w:ind w:firstLine="567"/>
        <w:jc w:val="both"/>
        <w:rPr/>
      </w:pPr>
      <w:r>
        <w:rPr/>
        <w:t>То же самое относится и к другим способам самовыражения «локтей»: скажем, являться на службу ни свет ни заря и торчать в кабинете допоздна. Подобные коварные приемы в духе Макиавелли вызывают восхищение у части коллег. Но это ничего не дает, поскольку оно уравновешивается неприязнью, вызываемой у других. Несомненно, «рука» сильнее «локтей», поскольку ломает сплошь и рядом правило старшинства, тогда как «локтям» это редко удается сделать.</w:t>
      </w:r>
    </w:p>
    <w:p>
      <w:pPr>
        <w:pStyle w:val="Normal"/>
        <w:spacing w:before="120" w:after="0"/>
        <w:ind w:firstLine="567"/>
        <w:jc w:val="both"/>
        <w:rPr/>
      </w:pPr>
      <w:r>
        <w:rPr/>
        <w:t>Существует две причины, по которым сила «локтей» часто преувеличивается. Первая — это упрямо сохраняемое многими убеждение, будто тот, кто шевелит «локтями», больше прочих заслуживает продвижения по службе. Это убеждение, конечно, лишено какой бы то ни было научной основы. Здесь сказываются моралистические заблуждения. Вторая причина связана с ошибкой, при которой неопытные наблюдатели преувеличивают силу «локтей», так как не умеют заметить, что многие люди, энергично работающие локтями, страдают синдромом псевдоуспеха. Они то и дело жалуются на нервное истощение, язву желудка, бессонницу.</w:t>
      </w:r>
    </w:p>
    <w:p>
      <w:pPr>
        <w:pStyle w:val="Normal"/>
        <w:spacing w:before="120" w:after="0"/>
        <w:ind w:firstLine="567"/>
        <w:jc w:val="both"/>
        <w:rPr/>
      </w:pPr>
      <w:r>
        <w:rPr/>
        <w:t>Часто бывает полезно знать, кто именно в данной иерархии уже достиг «синдрома конечной остановки (СКО)». Так, Питер называет наступление некомпетентности. С его точки зрения, это состояние характеризуется следующими признаками:</w:t>
      </w:r>
    </w:p>
    <w:p>
      <w:pPr>
        <w:pStyle w:val="Normal"/>
        <w:spacing w:before="120" w:after="0"/>
        <w:ind w:firstLine="567"/>
        <w:jc w:val="both"/>
        <w:rPr/>
      </w:pPr>
      <w:r>
        <w:rPr/>
        <w:t xml:space="preserve">Столообожание. Компетентный чиновник обычно держит на своем столе только нужные ему для работы материалы, бумаги и канцелярские принадлежности. Добравшись до СКО, начинает проявлять необычайную заботу о состоянии своего рабочего стола. </w:t>
      </w:r>
    </w:p>
    <w:p>
      <w:pPr>
        <w:pStyle w:val="Normal"/>
        <w:spacing w:before="120" w:after="0"/>
        <w:ind w:firstLine="567"/>
        <w:jc w:val="both"/>
        <w:rPr/>
      </w:pPr>
      <w:r>
        <w:rPr/>
        <w:t xml:space="preserve">Телефонофилия. Чиновник оправдывает свою некомпетентность ссылками на то, что он лишен возможности поддерживать достаточно тесную связь с коллегами и подчиненными. Чтобы поправить дело, он устанавливает на своем столе несколько телефонных аппаратов, оборудование селекторной связи с кнопками, мигающими лампочками и громкоговорителями, а также диктофон либо несколько звукозаписывающих устройств. Человек, поддавшийся телефонофилии, быстро усваивает привычку пользоваться одновременно двумя-тремя из этих приборов, что является бесспорным свидетельством стремительного развития недуга, который считается неизлечимым. </w:t>
      </w:r>
    </w:p>
    <w:p>
      <w:pPr>
        <w:pStyle w:val="Normal"/>
        <w:spacing w:before="120" w:after="0"/>
        <w:ind w:firstLine="567"/>
        <w:jc w:val="both"/>
        <w:rPr/>
      </w:pPr>
      <w:r>
        <w:rPr/>
        <w:t xml:space="preserve">Папирофобия. В этом случае чиновник не может видеть ни книг, ни бумаг на рабочем столе, а в острых случаях и вообще где бы то ни было в своем кабинете. Но эту свою слабость он выдает за добродетель. «Держу стол чистым», — утверждает он в надежде создать впечатление, что умеет невероятно быстро управляться со всеми своими делами. </w:t>
      </w:r>
    </w:p>
    <w:p>
      <w:pPr>
        <w:pStyle w:val="Normal"/>
        <w:spacing w:before="120" w:after="0"/>
        <w:ind w:firstLine="567"/>
        <w:jc w:val="both"/>
        <w:rPr/>
      </w:pPr>
      <w:r>
        <w:rPr/>
        <w:t xml:space="preserve">Папиромания заставляет чиновника наваливать на рабочий стол груды совершенно не нужных ему бумаг и книг. Сознательно или бессознательно он старается скрыть свою некомпетентность, создавая впечатление, что у него столько работы, сколько не выпадало еще на долю ни одного смертного. </w:t>
      </w:r>
    </w:p>
    <w:p>
      <w:pPr>
        <w:pStyle w:val="Normal"/>
        <w:spacing w:before="120" w:after="0"/>
        <w:ind w:firstLine="567"/>
        <w:jc w:val="both"/>
        <w:rPr/>
      </w:pPr>
      <w:r>
        <w:rPr/>
        <w:t xml:space="preserve">Архивофилия проявляется в маниакальном пристрастии к раскладыванию и упорядочению бумаг, обычно с лютым страхом потерять какой-нибудь документ. Отдаваясь просмотру и перекладыванию бумаг, связанных с делами ушедшего прошлого, чиновник мешает другим людям осознать, что с точки зрения сегодняшних задач в его деятельности мало смысла либо вовсе никакого. Сосредоточенный на архивных материалах, он отдает все свое внимание прошлому и крайне неохотно поворачивается к настоящему. </w:t>
      </w:r>
    </w:p>
    <w:p>
      <w:pPr>
        <w:pStyle w:val="Normal"/>
        <w:spacing w:before="120" w:after="0"/>
        <w:ind w:firstLine="567"/>
        <w:jc w:val="both"/>
        <w:rPr/>
      </w:pPr>
      <w:r>
        <w:rPr/>
        <w:t xml:space="preserve">Стологигантизм — это настойчивое желание обзавестись столом больших размеров, чем у сослуживцев. </w:t>
      </w:r>
    </w:p>
    <w:p>
      <w:pPr>
        <w:pStyle w:val="Normal"/>
        <w:spacing w:before="120" w:after="0"/>
        <w:ind w:firstLine="567"/>
        <w:jc w:val="both"/>
        <w:rPr/>
      </w:pPr>
      <w:r>
        <w:rPr/>
        <w:t xml:space="preserve">Самооплакивание обычно сочетается с отчетливо выраженной склонностью вспоминать «добрые старые времена», когда страдалец работал на должности пониже, т.е. на уровне своей компетентности. Это эмоциональное состояние, проявляющееся в поношении настоящего и упрямом восхвалении прошлого, ни при каких обстоятельствах не позволяет служащему высказаться в том духе, что, мол, другой чиновник смог бы лучше справляться с работой на его месте. </w:t>
      </w:r>
    </w:p>
    <w:p>
      <w:pPr>
        <w:pStyle w:val="Normal"/>
        <w:spacing w:before="120" w:after="0"/>
        <w:ind w:firstLine="567"/>
        <w:jc w:val="both"/>
        <w:rPr/>
      </w:pPr>
      <w:r>
        <w:rPr/>
        <w:t xml:space="preserve">План-картизм наблюдается среди служащих, одержимых составлением структурно-организационных схем и вычерчиванием графиков. Они затем упорно добиваются, чтобы все дела осуществлялись согласно линиям и стрелам на диаграммах, хотя бы это и влекло за собой срывы и потери. Обычно такие служащие развешивают диаграммы на самых видных местах по стенам своего кабинета, и порой их можно застать в благоговейном созерцании этих «икон», тогда как текущая работа лежит на столе без движения. </w:t>
      </w:r>
    </w:p>
    <w:p>
      <w:pPr>
        <w:pStyle w:val="Normal"/>
        <w:spacing w:before="120" w:after="0"/>
        <w:ind w:firstLine="567"/>
        <w:jc w:val="both"/>
        <w:rPr/>
      </w:pPr>
      <w:r>
        <w:rPr/>
        <w:t xml:space="preserve">«Ошеломляй и властвуй» характерно для некоторых руководителей, добравшихся до СКО. За счет этого приема они пытаются прикрыть собственную неуверенность тем, что постоянно сеют неуверенность среди подчиненных. Смелого чиновника они подчеркнуто приструнят, робкого — потрясут ласковым панибратством. </w:t>
      </w:r>
    </w:p>
    <w:p>
      <w:pPr>
        <w:pStyle w:val="Normal"/>
        <w:spacing w:before="120" w:after="0"/>
        <w:ind w:firstLine="567"/>
        <w:jc w:val="both"/>
        <w:rPr/>
      </w:pPr>
      <w:r>
        <w:rPr/>
        <w:t xml:space="preserve">Маятниковый синдром присущ тем руководителям, которые не способны принимать решения, ожидаемые от должностного лица их ранга. Администратор этого типа будет без конца раскачиваться между «за» и «против», но так ни на чем и не остановится. Свое бездействие он будет оправдывать ссылками на «демократический процесс» или на «необходимость учесть отдаленные последствия». Обычно он замораживает поступающие к нему дела до тех пор, пока решение будет принято кем-нибудь другим, либо отпадет сама надобность разбираться с этими делами. </w:t>
      </w:r>
    </w:p>
    <w:p>
      <w:pPr>
        <w:pStyle w:val="Normal"/>
        <w:spacing w:before="120" w:after="0"/>
        <w:ind w:firstLine="567"/>
        <w:jc w:val="both"/>
        <w:rPr/>
      </w:pPr>
      <w:r>
        <w:rPr/>
        <w:t xml:space="preserve">Многословие при маломыслии происходит тогда, когда некоторые служащие, прибыв на конечную остановку, резко сокращают свою мыслительную деятельность. Чтобы скрыть это, они вырабатывают для себя подбор фраз, которые звучат впечатляюще и в то же время достаточно туманно, чтобы ж можно было произносить по любому поводу, изменяя лишь немногие слова сообразно конкретной аудитории. </w:t>
      </w:r>
    </w:p>
    <w:p>
      <w:pPr>
        <w:pStyle w:val="Normal"/>
        <w:spacing w:before="120" w:after="0"/>
        <w:ind w:firstLine="567"/>
        <w:jc w:val="both"/>
        <w:rPr/>
      </w:pPr>
      <w:r>
        <w:rPr/>
        <w:t>Каковы пути нейтрализации негативного действия закона самовозрастания некомпетентности управленческого персонала? Прежде всего, постоянная и целенаправленная работа кадровых служб всех уровней и всех органов по формированию карьерной стратегии и служебной тактики для всех гражданских служащих страны. За счет различных научных исследований, конкурсов, сдачи экзаменов и проведения аттестаций кадровики и сами гражданские служащие должны с упреждением как минимум за два-три года предсказывать наступление «синдрома конечной остановки» и предпринимать соответствующие меры.</w:t>
      </w:r>
    </w:p>
    <w:p>
      <w:pPr>
        <w:pStyle w:val="Normal"/>
        <w:spacing w:before="120" w:after="0"/>
        <w:ind w:firstLine="567"/>
        <w:jc w:val="both"/>
        <w:rPr/>
      </w:pPr>
      <w:r>
        <w:rPr/>
        <w:t>Дальше, если служащий неплохо себя показывает на последней должности, а повышение может спровоцировать СКО, то, видимо, правильнее его не повышать, а немного периодически подучивать с тем, чтобы он не терял своей компетентности. Если же служащий уже утратил компетентность, а до пенсии еще далеко, могут быть использованы такие приемы кадровых перемещений, как «изящно-в-сторону» (перемещение по горизонтали на другую должность), «возвышение пинком» (перемещение вверх по вертикали) и др. В любом случае оставление служащего в штате не должно вредить управляющей подсистем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3:00Z</dcterms:created>
  <dc:creator>User</dc:creator>
  <dc:description/>
  <cp:keywords/>
  <dc:language>en-US</dc:language>
  <cp:lastModifiedBy>Mage</cp:lastModifiedBy>
  <dcterms:modified xsi:type="dcterms:W3CDTF">2011-10-09T14:03:00Z</dcterms:modified>
  <cp:revision>2</cp:revision>
  <dc:subject/>
  <dc:title>Принцип Питера и формы продвижения по службе</dc:title>
</cp:coreProperties>
</file>