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 способах обучения младших подростков математике в форме квази-исследовательской деятельн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.Л. Соко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образовательной практике России сложилась ситуация, когда большое количество выпускников классов, обучающихся в начальной школе по системе развивающего обучения Д.Б. Эльконина — В.В. Давыдова, переходят в среднее звено общеобразовательных учебных заведений. Целью обучения в системе Эльконина — Давыдова является развитие основы теоретического мышления, его основных компонентов: анализа, планирования, рефлек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реальные возможности есть у младших подростков в развитии теоретического мышления в пятых — шестых классах? На наш взгляд, возрастные возможности младших подростков в содержании и форме обучения математике используются недостаточно. Мы предполагаем, что Ообучение математике, построенное по содержанию и в форме квази-ислледовательской деятельности, может существенно влиять на развитие теоретического мышления младших подростков и на успешность усвоения самого содержания обучения математике. Организованные таким образом занятия позволяют продолжить содержание предшествующего обучения и развития в начальной школе, могут существенно влиять на индивидуальную траекторию интелл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щиеся присваивают культурные формы в процессе учебной деятельно-сти, осуществляя при этом мыслительные действия, адекватные тем, посредст-вом которых исторически вырабатывались продукты духовной культуры, т.е. школьники как бы воспроизводят реальный процесс создания людьми понятий, образов, ценностей и норм. Отсюда В.В. Давыдов делает важный вывод о том, что обучение в школе всем предметам необходимо строить так, чтобы оно в сжатой сокращенной форме воспроизводило действительный исторический процесс рождения и развития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у необходимо научиться исследовать условия задачи, отыскивать связи между свойствами объекта и возможными способами его преобразования. Этим условиям удовлетворяет поисково-исследовательская (квазиисследова-тельская, по определению В.В. Давыдова) деятельность (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культурно-исторического типа школы (В.В. Рубцов, А.А. Марго-лис, В.А. Гуружапов), охватывающий образовательное пространство от дошко-льника до выпускника, предлагает возможность не вообще продолжить учеб-ную деятельность, а строить учение как собственную квазиисследовательскую деятельность, характерную для обучения подростков. Задача приспособления современного человека к многомерности своего бытия может быть решена че-рез снятие в процессе обучения самих форм исторических типов сознания и деятельности, т.е. обобщенных (и исторически определенных) способов работы с миром вещей и миром идей. Третья ступень культурно-исторического типа школы, соответствующая возрасту 10 — 14 лет, должна, по замыслу авторов, создавать условия необходимым образом моделирующие формы, присущие та-кому типу деятельности как исследование (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адиционной системе обучения не ставится задача формирования спо-собности к теоретическому осмыслению явлений действительности, и нет со-держания, на котором эту задачу можно было бы поставить, не формируется и способность видеть в отвлеченных формулах реально происходящие проце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ке развивающего обучения объективно существуют два типа ква-зиислледовательской деятельности. Первый тип: когда учебная деятельность в своей форме воспроизводит способ изложения исследователями результатов своей деятельности. Этот тип поисково-исследовательской деятельности реаль-но отражен в технологии обучения. Вместе с тем, этот тип может быть назван дискуссионно-аналитиче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, в практике развивающего образования у ученика часто воз-никают переживания сродни переживаниям исследователя, первооткрывателя, что является проявлением аналогов исследовательского подхода к изучаемому предмету. На фоне этих переживаний и учебная деятельность претерпевает су-щественные изменения. Это те самые ситуации, благодаря которым способ про-изводства продуктов духовной культуры сокращенно воспроизводится в инди-видуальном сознании школьников, когда ребенок вдруг открывает и сам фор-мулирует закономерности строения объекта, делает самостоятельные широкие обобщения относительно изучаемого материала как бы спонтанно. В этом слу-чае учебная ситуация будет складываться иначе, чем для другого ученика, не испытавшего таких переживаний. Этот тип действий назовем квазиисследова-тельской деятельностью второго типа. Первый тип развития более проработан в технологии развивающего образования. Второй тип также имеет место в рамках системы Эльконина — Давыдова. Реально ситуации второго типа возникают редко. Благодаря особому содержанию программ, в учебном процессе законо-мерно возникают ситуации возможного духовного взлета учеников, хотя сам момент «открытия» для учителя и для ученика, как правило не предсказуем. В узловых, поворотных точках образовательных траекторий, в которых принци-пиально возможен скачок в развитии детей, следует быть готовым поддержать учеников в попытке выйти на более высокую образовательную траек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А. Гуружапов высказал предположение, что второй тип исследователь-ской деятельности в начальной школе, который возникает случайно в силу са-мого содержания, в подростковом возрасте может специально культивироваться через совершенствование методики обучения, т.к. содержание предметов теоре-тических дисциплин само по себе предполагает широкие обобщения (1,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отчетливо способность учеников к такому типу деятельности проявляется при решении нестандартных задач, где фактически нужно прово-дить миниисследование при анализе условия и решении за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для примера логико-предметный анализ одной из таки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. Нанизывание рябины на проволоку представляет собой равномер-ный процесс (при условиях плотного расположения ягод и их одинакового раз-мера). Его характеристики: S — длина проволоки (нити), занятой рябиной, Т — количество использованных ягод (см. рисун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рудование: проволока, линейка, рябина, весы бытовые, весы лабора-торные, небольшая чашка, стеклянная банка (мензурка), рези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колько потребуется ягод, чтобы заполнить нитку заданной длины (S)?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Какой длины нить может быть заполнена данным количеством ягод? (Ягоды насыпаны в мензурк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лагаемые способы решения задачи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епосредственное нанизывание ягод достаточно трудоемко по времени, хотя возможно в принци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ыяснить, какая длина нити (Е) заполнится определенным количеством ягод (например, Т1=10 шт.). Пересчитать все ягоды (Т). Найти Т/Т1=N. Найти искомую длину S=Е·N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Зафиксировать некоторую длину нити (Е). Выяснить, сколько ягод по-требуется для ее заполнения (Т1). Пересчитать все ягоды (Т). Найти Т/Т1=N. Найти искомую длину S=Е·N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звесить все ягоды. Разбить их на N равных частей. Нанизать одну та-кую часть ягод на нить. Измерить полученную длину (Е). Найти искомую длину S=Е·N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Если ввести запрет на пользование весами. Отсыпать до краев в малень-кую чашку из банки ягоды. Нанизать их на нитку, и измерить длину занятой части (Е). Узнать сколько таких чашек умещается в банке (N). Найти искомую длину S=E·N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м описание реального решения задачи 2) обучающимися 5 класса гимназии № 10 г. Пушкино в начале учебного года. Задача была предложена по-сле решения задачи 1) на предыдущем заня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ь: В мензурку насыпана рябина. (Верхний уровень рябины отмечен резинкой). Имеется проволока. Задача обратная той, которую мы решали в прошлый раз. Кто догадался, какую мы сегодня будем решать задачу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: Сколько проволоки понадобится на какое-то количество ряби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Верно. Дана рябина. Какой длины проволоку нужно взять, чтобы нани-зать на нее всю эту рябину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ана: Мне кажется, на проволоку надо нанизать 10 ягод, потом отмерить, сколько это будет санти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А откуда ты знаешь, сколько там всего ряби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Можно ли дополнить способ Лиа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я: Нужно подсчитать, сколько всего находится рябининок в мензурке, и умножить на количество рябининок длину 10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: Нужно поделить сначала на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Давайте предположим, что в мензурке 200 ягод. Тогда на сколько нуж-но умножить длину 10 рябин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я: На 20. Такое расстояние занимают 10 рябининок, а не одна, поэтому нужно сначала 200 разделить на 10, получится 20, а затем 20 умножить на дли-ну, заполненную 10 яг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Чем не удобен такой способ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Трудно подсчитать, сколько всего ягод в мензур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Попробуйте придумать другой спосо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еб: Нужно взять проволоку и обмотать мензурку по рядам, там же ряби-на рядами леж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ана: А внутри, в серединке, там тоже есть ряб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ша: Получается, что мы учтем только ту рябину, которая лежит по бо-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жа: Еще долгий способ есть. Нужно просто насаживать на проволоку всю ряб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Обратите внимание, какие предметы лежат на столе. Их можно исполь-зовать для решения за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еб: Нужно из мензурки насыпать в маленькую чашку. Затем взвесить ягоды в мензур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ит на весы мензурку с ягодами. Получается 75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А сама мензурка тяжелая, она тоже вес д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: Я хочу предложить новую версию способа Глеба. Нужно подсчи-тать сколько ягод вмещается в чашку, а потом посмотреть, приставить вот так (приставляет чашку к мензурке, узнавая, сколько раз она умещается по высо-те). Потом узнать сколько ягод в чашке, и узнать сколько всего ягод в мензур-ке. А потом сделать по Лианиному спосо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ша: Была бы чашка такой же толщины, тогда получилось 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А можно точнее узнать, сколько во всей мензурке таких чашек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вел: Можно. Надо один раз взять, отсыпать куда-нибудь, другой раз взять, и сколько так раз мы возьмем, столько будет чашек. Потом, сколько ягод в одной чашке умножить на количество ча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А как проще узнать, сколько в мензурке чашек?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ения: В мензурке осталось место оттого, что мы отсыпали рябину. Можно измерить это пространство линейкой. (Измеряет линейкой. Получается 3 с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: Теперь нужно измерить все расстояние, занятое рябиной, и поде-лить на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яет расстояние от дна до верхнего уровня рябины. Получает 19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Получается 6 с половиной ча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: Шесть и одна тре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Давайте округлим до 6 чашек. Итак, в мензурке осталось 6 чашек, и еще одну мы отсыпали. Всего в мензурке 7 ча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Теперь нужно подсчитать, сколько ягод в чашке, умножить на 7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детей: Ничего не поня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ана: Мы отсыпали одну чашку и стали мерить сколько чашек в мензур-ке. У нас получилось 7 ча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еб: Теперь нужно подсчитать, сколько в одной чашке рябин и умножить на 7. Мы узнаем сколько всего ягод в мензурке, а затем применим способ Лиа-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Давайте подсчитаем, сколько рябин в чаш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 девочки пересчитывают рябину из чашки. Получают 91 я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Будем считать, что 90 ягод в чаш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Значит, всего в мензурке 630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Вспомним из прошлой задачи, какую длину занимают 10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9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Сколько займут 630 ягод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на: 630 ягод надо разделить на 10, чтобы узнать, сколько раз по 9 см. получается 63. 63 раза по 9 см, получится 567 см, 5 м 67 см проволо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Попробуйте придумать способ решения этой задачи, используя ве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ша: Надо узнать, сколько весит 1 ряби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Постарайся выбрать ягоду средних раз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яем на весах массу одной ягоды. Получаем 500 мг, полграм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ша: Теперь нужно измерить вес пустой мензурки (измеря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ежа: Проще измерить вес рябины в пакете.(Измеряет, получает 310 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ля: Теперь нужно 310 г разделить на полграм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на: Неправильно. Нужно 310 г умножить на полграм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Вы пока не умеете делить 310 на 0,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ежа: Нужно перевести 310 грамм в миллиграм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310 г = 310 000 мг. 310 000: 500 = 620. Всего 620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Можно было по-другому узнать, сколько всего ягод. 1 ягода — 0,5 г, по-лучается, что в одном грамме 2 ягоды, а всего 310 г, значит, всего 620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ля: Теперь нанижем 10 ягод на проволоку, получим 9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на: 620: 10 = 62; 9 · 62 = 558 (с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Как можно по-другому пересчитать ягод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еб: Можно все ягоды взвесить, взять оттуда 10 ягод, и их взвес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вешиваем 10 ягод, получаем 4г 800 м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Чем больше мы берем ягод, тем точнее мы узнаем средний вес одной ягоды. Одна ягода весит 480 м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: Теперь нужно 310 000 разделить на 480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им, получаем приближенно 645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Мы получили более точный результат. Округлим его до 650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на: 650: 10 = 65; 65 · 9 = 585 (с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Есть у вас желание придумать новый способ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А у Вас есть свой способ?</w:t>
      </w:r>
    </w:p>
    <w:p>
      <w:pPr>
        <w:pStyle w:val="Normal"/>
        <w:spacing w:before="120" w:after="0"/>
        <w:ind w:firstLine="567"/>
        <w:jc w:val="both"/>
        <w:rPr/>
      </w:pPr>
      <w:r>
        <w:rPr/>
        <w:t>У: Взвесим всю рябину. Получаем 310 г. Теперь берем гирьку, например, в 10 г и смотрим, сколько ягод уравновесят 10 г. В моем способе не надо исполь-зовать, что 10 ягод занимают 9 см. Теперь рябину, которая весит 10 г, нанизыва-ем на проволоку. При этом я не пересчитываю, сколько у меня ягод. Пока я на-низываю, сообразите, что нужно делать дальш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еб: Теперь нужно измерить, сколько сантиметров заняла рябина. Полу-чается 19 см. 10 ягод занимают 19 см. 310 г ягод займут 19 · 31 = 589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выделить следующие особенности данной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тсутствие в ее условии каких-либо числовых данных, что побуждает обучающихся самостоятельно устанавливать математические связи между объ-ект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адача имеет не единственный способ решения, и дети могут предложить несколько разнообразных подходов к ее реше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адача не имеет однозначного правильного ответа, точнее, практически его трудно получи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оль учителя при решении задачи — руководитель творческого семинара обучающих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особенности отличают данную задачу от типичных учебных задач, решаемых посредством квазиисследовательской деятельности первого типа, ко-гда взрослый, вводя определенную помощь, организуя взаимодействие детей, ведет их к заранее известному выводу. Вместе с тем, в совокупности эмпириче-ских данных, представленных в условии задачи ученик открывает закономерно-сти взаимных связей ее объектов, оказываясь в роли исследователя, что приво-дит его к квазиисследовательской деятельности второго типа. При этом дискус-сионно-аналитический метод сохраняется как важный момент квазиисследова-тель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, подобные рассмотренной, решались детьми на факультативных занятиях в течение первого полугодия. Они вызывали неизменный интерес у обучающихся. В обсуждение вовлекалось большинство детей класса. Даже те ученики, которые не принимали видимого активного участия в обсуждении, следили за ходом развития решения задачи. Проведенное в начале учебного го-да обследование показало, что обучающиеся данного класса находятся на обыч-ном уровне развития математического мышления. По нашему предположению, сама квазиисследовательская форма развития способствовала повышению инте-реса и активности детей. При предъявлении условия новой задачи, ученики час-то могли самостоятельно предугадать и сформулировать вопрос задачи. Осо-бенно это было заметно при постановке новых задач, обратных решенным на предыдущих занятиях. Следует отметить, что, перейдя во втором полугодии к решению обычных задач на сообразительность и смекалку и задач повышенной трудности, где требуется применить математические знания в нестандартной ситуации, степень интереса к нашим занятиям заметно снизи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математического содержания обучения, решаемые нами задачи находятся в рамках традиционно изучаемого в школе материала. В рас-смотренной задаче это — прямая пропорциональная зависимость между величи-нами, решение пропорций, выход на действия с десятичными и обыкновенными дробями. По нашему мнению, нужно искать разумное соотношение между ре-гулярным изучением курса математики и квазиисследовательской деятельно-стью второго типа, сохраняя при этом такой ее важный момент, как дискусси-онно-аналитический мет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ся еще одна потенциальная возможность использования рассмот-ренной задачи — анализ границ применимости полученного решения. Так, при решении первой задачи, когда рябина была свежесорванной, и при решении об-ратной второй задачи, спустя неделю, мы получили существенно различные ре-зультаты при проведении одних и тех же измерений. Очевидно, следовало за-даться вопросом, почему это произошло, либо в конце решения задачи выяс-нить, не изменятся ли наши результаты через какое-то время. Но мы сами сразу не сообразили, что за неделю рябина просто усох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и обсуждения проблемы, изложенной в данной статье, мы приходим к выводу, что квазиисследовательская деятельность второго типа возможна как закономерная и специально организованная форма обучения для подростков. В таком обучении могут реализоваться познавательная активность подростков и поисковая направленность их созна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Гуружапов В.А. Перспективы обучения школьников с повышенной мотива-цией к учению в форме квазииследовательской деятельности. // Городская научно-практическая конференция «Столичное образование на рубеже XXI века». Выпуск 2. — М., 1999. — с. 60–62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уружапов В.А. Развивающее обучение: чтобы урок был впрок. // Управле-ние школой. — 1998. — № 43. — с.11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авыдов В.В. Теория развивающего обучения. — М.: Интор, 1996.–544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Рубцов В.В., Марголис А.А., Гуружапов В.А. Культурно-исторический тип школы (проект разработки) // Психологическая наука и образование. — 1996 — № 4 — с.79 — 9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p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1:00Z</dcterms:created>
  <dc:creator>User</dc:creator>
  <dc:description/>
  <cp:keywords/>
  <dc:language>en-US</dc:language>
  <cp:lastModifiedBy>Mage</cp:lastModifiedBy>
  <dcterms:modified xsi:type="dcterms:W3CDTF">2011-10-09T14:01:00Z</dcterms:modified>
  <cp:revision>2</cp:revision>
  <dc:subject/>
  <dc:title>О способах обучения младших подростков математике в форме квази-исследовательской деятельности</dc:title>
</cp:coreProperties>
</file>