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Особенности богослужения Великой Субботы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Шиманский Г. 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еликую Субботу Церковь воспоминает погребение Господа Иисуса Христа, пребывание Его тела во Гробе, сошествие душою во ад для возвещения там победы над смертью и избавления душ, с верою ожидавших Его пришествия, а также введение разбойника в рай. Вместе с тем, в богослужении дня указывается и на славное Воскресение Господа Иисуса Христа. Основные воспоминания дня Великой Субботы выражены в тропаре часов следующего дня — Свя¬той Пасхи: "Во гробе плотски (телесно), во аде же с душею яко Бог, в раи же с разбойником, и на Престоле был еси, Христе, со Отцем и Духом, вся исполняяй (наполняяй), Неописанный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ослужение Великой субботы начинается с самого раннего утра и продолжается до конца дня, так что песнопения последнего службы этого дня — полунощницы — соединяются с началом торжественной пасхальной заутр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убокой ночью — с Пятницы на Субботу — Церковь созывает верных, чтобы "исходные (надгобные) песни принести Зиждителю" перед Его гробом. Самое богослужение является благоговейным бдением перед гробом Спасителя и трогательным погребальным гимном пострадавшему за нас Господу, Бессмертному Царю сла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т день совершаются утреня с 1-м часом, 3-й, 6-й и 9-й часы с чином изобразительных и Литургия святого Василия Великого в соединении с вечер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реня Великой Субботы начинается по обычаю. После шестопсалмия, великой ектении и "Бог Господь" поются три тропаря: "Благообразный Иосиф", "Егда снизшел еси к смерти" и "Мироносицам женам". Священнослужители в это время выходят из алтаря царскими вратами к Плащанице. Настоятель совершает каждение Плащаницы, алтаря, народа и всего хра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тропарей поются Непорочны — стихи 17-й кафизмы. 3а каждым стихом кафизмы поются краткие надгробные песнопения или Похвалы в честь Господа, "в мертвецех вменившася". "Эти похвалы представляют в своем содержании дивное соединение высоких догматических созерцаний и сердечных чувств плача и радости. В них прославляется неизреченное долготерпение и человеколюбие Божие и Его спасительные страдания, изображается ужас и изумление всей твари, неба и земли при виде Господа, почившего во гробе, раздается плач Богородицы и погребавших Его, проливается отрадный луч надежды на Его Воскресение" . Выражением светлой надежды на Воскресение и любви ко Господу Спасителю являются зажженные свечи в руках у священнослужителей и верующих, предстоящих в это время у гроба Господ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порочны, или Похвалы, разделяются на три статии, или "славы", из которых каждая заканчивается малой ектенией и особым возгласом. В начале второй и третьей статии бывает малое каждение (Плащаницы, местных икон, иконостаса и молящихся). Начало и конец каждой статии по обычаю по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трех статией, но перед малой ектенией, поются воскресные тропари Иоанна Дамаскина: "Ангельский собор удивися" и совершается каждение всего хра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ектении читаются седален, 50 псалом и поется канон Великой Субботы: "Волною морскою", представляющий собой и по содержанию и по напеву дивное и прекраснейшее творение христианского богословско-религиозного песнотворчества. При пении канона священнослужители входят в алтарь . Здесь настоятель облачается во все священные одежды; сослужащие священники только в фелонь и епитрахи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8-й песни вместо "Честнейшую Херувим" поется ирмос 9-й песни: "Не рыдай Мене, Мати, зрящи во гробе, Егоже во чреве без семене зачала еси Сына: востану бо и прославлюся и вознесу со славою непрестанно яко Бог, верою и лю¬бовию Тя величающия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канона и ектении — песнь: "Свят Господь Бог наш", хвалитные псалмы ("Всякое дыхание") и стихиры на хвалитех; на "И ныне" — "Преблагословенна еси, Богородице Дево" (в это время священнослужители выходят из алтаря к Плащаниц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ее, поется великое славословие, во время которого совершается троекратное каждение Плащаницы. После великого славословия совершается торжественный обряд выноса Плащаницы с Евангелием и крестный ход вокруг храма в память о погребении Спас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несение Плащаницы вокруг храма совершается следующим образом: при протяжном пении заключительного стиха Трисвятого, в предшествии фонаря, светильников, запрестольного Креста и хоругвей, при скорбном перезвоне колоколов, настоятель, подняв Плащаницу на главу, держа в руках Святое Евангелие, вместе с другими священнослужителями, поддерживающими Плащаницу, износит ее через западные двери и обносит вокруг хра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того как Плащаницу один раз обнесут вокруг храма, ее снова вносят в храм и подносят к царским вратам в знак того, что Господь Иисус Христос и после Своей смерти, пребывая телом во гробе, по Божеству Своему неразлучно пребывал "на Престоле со Отцем и Святым Духом". Хор заканчивает пение Трисвятого, и настоятель, стоя под Плащаницей, возглашает перед царскими вратами: "Премудрость, прости". Хор поет один раз тропарь "Благообразный Иосиф". При пении тропаря Плащаница с Евангелием вновь полагается на прежнее место посередине храма, и совершается ее каждение 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этого следует тропарь пророчества, поется прокимен, читается паремия из Книги Пророка Иезекииля, созерцавшего поле, на котором сухие кости ожили по повелению Божию; затем поется второй прокимен, читаются Апостол — о плодах смерти Спасителя, и Евангелие — о запечатании гроба и приставлении к нему стражи. Далее, произносятся сугубая и просительная ектении и бывает особый отпуст — тот же, что и на великих часах Великого Пятка и на великой вечерне в Великий Пяток: "Иже нас ради человек и нашего ради спасения страшныя страсти и Животворящий Крест и вольное погребение плотию изволивый, Христос, истинный Бог наш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отпуста, при целовании Плащаницы поется стихира: "Приидите, ублажим Иосифа приснопамятнаго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час присоединяется к утрени (отпуст часа — малы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ы: 3-й, 6-й и 9-й с изобразительными совершаются вместе ("поскору"), без пения. Отпуст в конце часов и изобразительных также малый. После часов совершается Литург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утрене, часах, вечерне и на Литургии Великой Субботы все молитвы, чтения и священнодействия, происходящие обычно на солее (входные молитвы, ектении, паремии, чтение Апостола и Евангелия (если служит диакон), малый и великий вход, заамвонная молитва)за исключением причащения, совершаются перед Плащаниц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ургия в Великую Субботу совершается святого Василия Великого и соединяется с вечерней. По уставу Литургия совершается поздно, "о часе 10 дне", после вечерни, и как бы входит тем самым в пределы наступающего радостнейшего дня Святой Пасхи, являясь предпразднством величайшего христианского торжества –Воскресения Христ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ечерне после стихир на "Господи, воззвах" (воскресных и Триоди) и догматика 1-го гласа совершается малый вход с Евангелием. После пения "Свете тихий" перед Плащаницей читаются 15 паремий (без прокимна), в которых заклю¬чаются пророчества о страданиях, смерти и Воскресении Христа, о наступлении благодатного Царства Господа и о славе Новозаветной Церкви 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прочтении шестой паремии о чудесном переходе евреев через Чермное море при открытых царских вратах поется песнь Моисея: "Поим Господеви, славно бо прославися". Хор поет многократно припев: "Славно бо прославися", чтец повторяет по стихам всю эту пес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прочтении последней паремии — о чудесном избавлении от огня трех отроков в пещи Вавилонской, прообразовавших невредимое исшествие Христа из гроба и ада, — поется песнь трех отроков: "Господа пойте и превозносите Его во веки", чтец читает стихи этой песни. При этом открываются Царские вра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паремий следует малая ектения, вместо Трисвятого поется крещальная песнь "Елицы во Христа крестистеся" — в воспоминание древнего обычая крестить в Субботу перед Пасхой оглашенных. Для этого епископ перед чтением паремий выходил из алтаря в крещальню и совершал Крещение, а по прочтении паремий, епископ приводил новокрещенных в храм, их встречали и приветствовали пением этой песни (молитвы об "оглашенных" и "готовящихся ко Просвещению", то есть ко Крещению, возносились в древности и теперь возносятся во время Святой Четыредесятницы на Литургии Преждеосвященных дар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паремий и прокимна перед Плащаницей читается Апостол. В апостольском чтении применительно к воспоминаемому событию дня и упомянутому древнему обычаю Крещения на Литургии раскрывается значение и таинственная сила Крещения, как "спогребения" Христу и "совоскресения" с Ним для новой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ением Апостола как бы оканчивается погребальный день субботний — начинает уже светать денница воскресения, а потому с этого момента и отлагается в храме все, что напоминало о скорби этих дней. После Апостола вмес¬то "Аллилуиа" поются стихи 81 псалма: "Воскресни, Боже, суди земли, яко Ты наследиши во всех языцех". При многократном пении этого припева одежды священнослужителей и облачения Престола и жертвенника переменяются на белые, что символизирует небесный свет и славу Воскресшего Господа и напоминает о светлых Ангелах, возвестивших женам-мироносицам о Воскресении Христо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евангельском чтении возвещается о Воскресении Господа Иисуса Христа (Мф. 28, 1–20). Далее, Литургия святого Василия Великого совершается обычным порядком. Вместо Херувимской песни поется трепетная и благоговейная песнь "Да молчит всякая плоть человеча, и да стоит со страхом и трепетом, и ничтоже земное в себе да помышляет. Царь бо царствующих и Господь господствующих приходит заклатися и датися в снедь верным. Предходят же Сему лицы ангельстии со всяким началом и властию, многоочитии Херувими и шестокрылатии Серафими, лица закрывающе (в благоговении) и вопиюще песнь: Аллилуиа, Аллилуиа, Аллилуиа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еликую Субботу на Литургии святого Василия Великого как задостойник поется ирмос 9-й песни канона "Не рыдай Мене, Мат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Литургии Великой Субботы до Литургии Пятидесятницы прекращается пение (в конце Литургии) песни: "Видехом свет истинный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заамвонной молитвы Литургии Великой Субботы бывает благословение пяти хлебов и вина (без елея и пшеницы), в память о том, что древние христиане, оставаясь в храме от субботней Литургии до пасхальной утрени, вкушением освященного хлеба и вина укрепляли свои ослабевшие силы на подвиг бдения в эту священную и спасительную ночь, предвозвестницу светозарного дня воскрес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пуст Литургии — обыч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 Великую Субботу случится Благовещение, то накануне, в Великую Пятницу, на вечерне на "Господи, воззвах" поются стихиры дня и праздника (всего — на 10), при этом на "И ныне" поется стихира Благовещения "Послан бысть", и бывает вход с Евангелием. Затем читаются три паремии дня и пять паремий праздника. Прокимен, Апостол и Евангелие на вечерне — только дня, то есть Великого Пятка. После "Ныне отпущаеши" и "Отче наш" поется тропарь Благовещения, "Слава" — "Благообразный Иосиф", "И ныне" — "Мироносицам женам". Во время пения тропаря "Благообразный Иосиф" — вынос Плащани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амый праздник служба начинается рано утром с утрени.на утрене после "Бог Господь" поются тропари: "Благообразный Иосиф", "Егда снизшел еси", "Слава" - "Мироносицам женам", "И ныне" — "Днесь спасения нашего главизна". Затем поются Непорочны с похвалами. После Непорочнов, воскресных тропарей и малой ектении — полиелей и величание праздника. Степенны — первый антифон 4 гласа. Прокимен и Евангелие — праздника. После Евангелия по 50 псалме поется стихира празд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ноны — праздника и Великой Субботы. Катавасией служат ирмосы канона Великой Суб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9-й песни "Честнейшую Херувим" не поем, но поется припев праздника; в конце 9-й песни — ирмос дня: "Не рыдай Мене, Мати". После 9-й песни и малой ектении — "Свят Господь Бог наш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ихирах на хвалитех к дневным стихирам присоединяются стихиры Благовещения, при этом на "И ныне" поется "Преблагословенна еси, Богородице Дево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кое славословие поется. Далее, все по чину Великой Субботы (обнесение вокруг храма Плащаницы и проче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Литургии вместо Трисвятого — "Елицы во Христа крестистеся", вместо Херувимской песни — "Да молчит всяка плоть человеча"; вместо "Достойно" — "Не рыдай Мене, Мати", и только в храме Благовещения поется задостойник праздника "Яко одушевленному Божию кивоту". Апостол и Евангелие — дня и праздник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1:00Z</dcterms:created>
  <dc:creator>User</dc:creator>
  <dc:description/>
  <cp:keywords/>
  <dc:language>en-US</dc:language>
  <cp:lastModifiedBy>Mage</cp:lastModifiedBy>
  <dcterms:modified xsi:type="dcterms:W3CDTF">2011-10-09T13:51:00Z</dcterms:modified>
  <cp:revision>2</cp:revision>
  <dc:subject/>
  <dc:title>Особенности богослужения Великой Субботы</dc:title>
</cp:coreProperties>
</file>