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з истории педагогики. Московский этап русского воспитания и образова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ньшиков В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IV век – драматичное, но вместе с тем и уникально благоприятное время в истории России, потому что с XIV в. начинается духовный подъем Руси. Духовное возрождение русского народа позволило сделать успехи во всех остальных сферах: культуре, экономике, политике и т.д. Духовное возрождение позволило восстановить душу русского человека, укрепить и поднять дух народа, упрочить нравственные основы общества, преобразить семью. «В XIV – XV вв. постепенно складывается семейный быт русского народа с сильной властью отца, с высоким нравственным авторитетом матери, о котором много пишут в посланиях и грамотах XIV и XV вв.». С XIV начинают появляться первые русские поучения о семье, ставшие основой для создания в XVI веке «Домостро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второй половины XIV в. происходит культурный подъем Руси. Создаются творения, многие из которых представляют выдающееся явление. Поэтому не случайно, что это время получило название «русского Предвозрождения». Крайне важно отметить и то, что в качестве основы своего делания творцы «русского Предвозрождения» выбирают свою национальную культуру, культуру первых веков христианства на Руси, культуру Киевской Руси, а не древнюю культуру Греции и Рима, как это имело место в эпоху Возрождения в Западной Европе. Д.С. Лихачев пишет: «Знаменательно, что в поисках опоры для своего культурного возрождения русские, как и другие наиболее передовые народы Европы, обращаются к древности, но к древности не классической (Греция, Рим), а к своей, национальной. К концу XIV – началу XV в., в связи с борьбой Руси за свою национальную самостоятельность, во всех областях русской культуры возникает интерес к эпохе былой независимости. Этот повышенный интерес к «своей античности» – к старому Киеву, к старому Владимиру, к старому Новгороду отразился в усиленной работе исторической мысли, и составлении многочисленных и обширных летописных сводов, исторических сочинений, в объективном внимании к произведениям XI – начала ХIII вв.: к «Слову о Законе и Благодати» киевского митрополита Илариона, «Повести временных лет», к «Слову о полку Игореве», к «Киево-Печерскому патерику» и т.д. Идеи обращения к времени национальной независимости, сказавшиеся и в письменности, и в архитектуре, и в живописи, и в политике, имели глубоко народный характер. В этом убеждает русский былевой эпос, где эти идеи сказались в главной мер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ряется книжное дело, растут библиотеки. Славятся библиотеки князей, особенно московских. Как центры книжности известны многие монастыри, особенно на Сев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епенно идет собирание русских земель вокруг Москвы, растут города, укрепляется политическая мощь государ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лицетворением всех этих перемен стала победа русского народа в Куликовской би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м духовным возрождением русский народ обязан Русской православной церкви. Этот период связан с именами многих выдающихся деятелей православной церкви. Но центральной фигурой по праву считается Сергий Радонежский, ставший олицетворением русской свят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перемены прямо сказались на русском педагогическом сознании, образовании и воспит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дагогическое сознание России XIV – XVII в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ущим типом сознания в этот период является нормативное педагогическое со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гий Радонежский. Воплотил в себе лучшие качества русского человека. Практически осуществил важнейшие идеи и принципы русского воспитания и утвердил их в педагогическом сознании: православие и православная жизнь как основа воспитания, приоритет духовного и нравственного начала в образовании; постоянное самовоспитание и самосовершенствование; личный пример как основа всего воспитания; индивидуальный подход к каждому в совместной и согласованной соборной жизни и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 педагогически не осмысленным остается громадное наследие Максима Грека (ок. 1475–1556). Он известен своей переводческой и просветительской деятельностью, содействовал совершенствованию учебных пособий. В его трудах, особенно нравоучительных поучениях, содержатся наставления, множество педагогических идей и мыслей, которые остаются актуальными и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смысленным и даже закрытым остается педагогическое содержание «Домостроя». Это книга о том, как «имети попечение отцу и матери о чадах своих, снадбевати и воспитывати в добром наказании и страху Божию и вежеству и всякому благочинию». В этой книге дается не только свод правил и норм отношения родителей к детям, их воспитания и формирования, но здесь дается образ идеальной семьи и концепция ее сохранения и вос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VII в. в России творят многие деятели, оставившие заметный след в истории русского воспитания и педагогики. И среди них Ф. Ртищев (1626–1673), государственный деятель, один из добродетельнейших людей России, много сделавший для развития ее образования, воспитания и педагогического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пифаний Славинецкий (?–1675) занимался литературной и переводческой деятельностью. В российской педагогике наибольшую известность получил переводом книги «Гражданство обычаев детски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еон Полоцкий (1629–1680). Один из выдающихся деятелей культуры XVII в. Выступал за широкое развитие образования в России. Занимался воспитанием детей, в том числе и будущего царя Алексея Михайловича. Писал философские и богословские работы, стихи, которые носят дидактический характер, подготовил несколько буква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же в развитии педагогического сознания этого периода мы видим глубокую преемственность с Киевским, особенно в XIV – XVI в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ождение русской земли в XIV веке приводит к укреплению воспитания и заметному расширению образования. Самым важным достижением этого периода по праву можно считать восстановление полноты духовно-нравственной жизни и духовно-нравственного воспитания (эпоха Сергия Радонежского). Они становятся приоритетными во всем процессе формирования человека. Воспитание благочестия и нравственности является подлинной целью воспитания, а образование, обучение грамоте – это средство, позволяющее читать Священное Писание, духовные книги для обретения подлинного благочес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этот же период происходит упрочение сложившегося еще в период становления древнерусского образования убеждения, что духовно-нравственное воспитание является основой и целью образования, и даже обучение элементарной грамоте должно служить целям воспитания: православного, духовного, нравств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развитием всех сторон социальной жизни, возникает потребность и в более широком образовании населения, и более высоком его уровне. Поэтому в этот период начинает увеличиваться число грамотных, растет число образованных и высокообразованных людей – имена некоторых из них сохранились в русской истории и поныне: книжник Дорофей, Павел Высоцкий, Митрополит Алексий, преподобный Сергий Радонежский. Д.С. Лихачев в этой связи замечает: «Лишь во второй половине XIV в., когда русские города постепенно оправляются от ударов кочевых орд, начинается необычно быстрый рост русской образованнос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образования в ХІV в. не претерпело значительных перемен. В начальной школе обучали чтению, читали Часослов, Псалтырь, Апостол, другие религиозные книги. В некоторых школах преподавали основы грамматики и некоторые другие предм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е же важное, что произошло в этот период в содержании образования, – выдвижение на первое место духовно-нравственных ценностей, которые можно выразить такими понятиями, как боголюбие, человеколюбие, родинолюбие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 второй половине XIV – первой половине XV вв., благодаря деятельности многих выдающихся людей Руси, развивается образование, строившееся на фундаменте православия, духовности, нрав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I в. потребности в развитии образования значительно возрастают. В этот период быстрыми темпами развивается первоначальное обучение, которое дают монастырские и церковные школы. В деле распространения элементарной грамотности среди посадского и крестьянского населения большое значение имела деятельность мастеров грамоты. По подсчетам А.И. Соболевского, в XVI – начале XVII вв. грамотными были почти все представители белого духовенства, среди дворян было более 50 % грамотных, «между московскими торговыми людьми XV – XVII веков грамотность была обычным явлением», «среди посадского населения – не менее 20, среди крестьян не менее 15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ое значение для дальнейшего развития грамотности и образования в России имело книгопечатание, появление первых печатных книг и создание печатных азбу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ность создания образовательных учреждений более высокого уровня осознается многими государственными и церковными деятелями. Так, известно послание архиепископа Новгородского Геннадия митрополиту Симо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об открытии училищ в Русском государстве было принято Стоглавым собором, что свидетельствует о понимании государством важности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мадное значение для просвещения и образования имело книгопечатание, которое позволило издавать учебную литературу, что способствовало упрощению и облегчению процесса об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 Годунов намеревался открыть в Москве университет. Однако организовать высшее образование на Руси в этот период не удалось. Вместе с тем некоторые люди в этот период получают широкое образование. Известно, что ряд деятелей, в том числе и царствующие особы: Иван Грозный, Борис Годунов, – были высокообразованными, и даже всесторонне образованными людь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ые перемены в образование внес XVII век. В этот период существенно возросли потребности страны в образовании и образованных людях. Особенно остро в образованных людях нуждались государство и церковь. И в то же время образование и грамота требовались многим людям. Поэтому в XVII веке быстро росло число грамотных людей. Наряду с элементарным развивалось и более высокое образование, поэтому в это же время открываются школы, дающие достаточно высокое образ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, во-первых, достаточно быстро шло развитие грамотности. Элементарные школы открывались как в городах, так и в селах. К концу века не только большинство духовенства и дворянства, но и многие горожане были грамотны. К примеру, в Мещанской слободе Москвы в 70-е гг. было 40 % грамотных, а в 90-е – более 50 %. Возрастает грамотность среди свободных крестьян, однако падает среди крепостных. Поэтому в этот период быстро развивается книгопечатание, растет спрос на учебную книгу. Во второй половине века только Московский печатный двор выпустил 300 тыс. букварей, а он был меньше печатных дворов Вильно и Львова. Известны буквари К. Истомина, Ф. Бурцева, С. Полоц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 надо отметить семейное обучение. Видимо, в этот период в семьях шло не только обучение грамоте, в состоятельных семьях давалось более серьезное образование. Иначе не объяснить, откуда брались высокообразованные люди XVII в. и куда девалась печатающаяся в большом количестве учебная литера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событием стало открытие государственных школ, дающих профессиональное образование. Они создаются при приказах: Посольском, Аптекарском, Разрядном, Поместном, Пушкарском, Оружейной палате. В 1632 г. открывается правительственная школа, в 1649 г. на государственном дворе – греко-латинская школа, в ней преподавал Арсений Грек. В 1679 г. создается школа в Спасском монасты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87 г. была открыта Славяно-греко-латинская академия – фактически первое высшее учебное заведение России - (ее открытие и функционирование описаны в работах. 3начительная роль в ее создании принадлежит С. Медведеву. Основными преподавателями в ней стали Ионикий и Софроний Лиху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 значительно расширилось содержание образования. Стали преподаваться такие предметы, как древнегреческий, латинский, польский языки, грамматика, риторика и диалектика, богословие, история, география, матема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 улучшились средства обучения – в образование прочно входят учебники. В XVII в. появляются широко известные и достаточно совершенные в дидактическом отношении буквари Василия Бурцева, Федора Поликарпова, Симеона Полоцкого, Кариона Истомина. Отличительной чертой их было то, что они не только учили читать, но и содержали нравственные наст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яются учебные пособия и для школ, дающих более высокое образование. Среди них – по грамматике, риторике, истории, географии, иностранным языкам, в частности, латинскому. Особой известностью пользовалась грамматика Мелентия Смотрицкого, напечатанная в 1648 г. «В XVI – XVII вв. появились учебные пособия по математике – «Цифирная счетная мудрость», «Считание удобное», «Геометрия» Альбертуса Долмоцког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XVII в. стал временем устойчивого роста и распространения грамотности в России, временем создания школ, дающих более высокое общее и профессиональное образование. Хотя в работе школ не было преемственности, но сама устойчивая тенденция их открытия свидетельствовала о настоятельной потребности России в более высоком образовании. Большой вклад в развитие образования вносили русские цари, особенно Алексей Михайлович, государственные деятели и деятели образования: Ф. Ртищев, Е. Славинецкий,  С. Полоцкий, С. Медведев, К. Истомин и др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9:00Z</dcterms:created>
  <dc:creator>User</dc:creator>
  <dc:description/>
  <cp:keywords/>
  <dc:language>en-US</dc:language>
  <cp:lastModifiedBy>Mage</cp:lastModifiedBy>
  <dcterms:modified xsi:type="dcterms:W3CDTF">2011-10-09T13:39:00Z</dcterms:modified>
  <cp:revision>2</cp:revision>
  <dc:subject/>
  <dc:title>Из истории педагогики</dc:title>
</cp:coreProperties>
</file>