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слабление с помощью прогрессивной мышечной релакса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Гарольд Х. Блумфилд (Harold H. Bloomfield), доктор медицины, адъюнкт-профессор психологии института Юнион в г. Цинцинна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зличных релаксационных методик состоит в том, чтобы стать расслабленнее и спокойнее, а также разрешить острые стрессовые ситуации и реагировать спокойно, не стрессом. Для релаксации необходимо время. Кроме того, нужно удобно устроиться и отгородиться от внешних воздействий (телефон, телевизор, деловые встречи и разговоры). Выбор техники расслабления обычно бывает обусловлен собственными представлениями и ожидания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утогенная тренир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утогенная тренировка может быть охарактеризована как «самостоятельное упражнение для расслабления, ставшее программой». Добавим к этому, что расслабление, с одной стороны, наступает по собственной команде, а с другой стороны, нуждается в регулярном повторении. Технику аутогенной тренировки проще всего освоить под руководством опытных тренеров, а затем самостоятельно практиковать программу упражнений. Отметим, что аутогенная тренировка включается в программы поддерживающего лечения при различных заболеваниях. Этот метод также может применяться для расслабления отдельных систем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ивная мышечная релаксация (по Якобсону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сл техники прогрессивной (прогрессирующей) мышечной релаксации (расслабления мышечных зажимов) состоит в чередовании напряжения и расслабления. Техника состоит в том, чтобы сознательно и последовательно напрягать и расслаблять группы мышц тела, начиная с головы заканчивая пальцами ног. Это делается в равномерном ритме, в удобном сидячем положении с закрытыми глазами. Техника достаточно легко осва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тите упражнение несколько раз, испытайте его, проникнитесь им. После этого примите удобное сидячее положение и закройте глаза. Напрягайте и расслабляйте теперь свои мышцы в описанной ниже последовательности. Вы можете также привлечь к этому вашего партнера или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леч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жение: сожмите кулак (примерно на 5-8 секунд) и обратите внимание на чувство напряжения в мускулах предплечья и ки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лабление: полностью отпустите их (примерно на 30 секунд). Проследите ощущение в расслабленных предплечьях и кистях (возможно, это будут мурашки, ощущение тепла приятное ослабление). Повторите упражнение на обоих кула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чо: бицеп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жение: напрягите двуглавую мышцу (бицепс) сгибанием руки. При этом мышцы предплечья должны оставаться по возможности расслабл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лабление: ощутите снова полное расслабление, оставьте руку в удобном и спокойном состоянии. Обратите внимание на различные ощущения при сравнении напряжения в мышцах предплечья — на процесс ослабления и результ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лечье: трицеп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жение: напрягите теперь трицепс, вытянув руку. Если вы делаете упражнение лежа, попытайтесь полностью прислонить предплечье к полу и надавите вниз на эту опору. При этом руки расположены внутренней поверхностью ввер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лабление: отпустите напряжение и позвольте плечам упасть. Обратите внимание на чувство расслабленности в плеч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ч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жение: поднимите плечи вверх и напрягите мышцы пле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лабление: отпустите напряжение и позвольте плечам упасть. Обратите внимание на чувство расслабленности в плеч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ы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лоните голову назад и напрягите мышцы затылочной части головы. Потом снова полностью расслабь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сните зубы, зажмурьте глаза, напрягите те мускулы лица, с помощью которых вы делаете различные гримасы. После этого снова полностью расслабьте лиц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шцы сп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гите мышцы спины, так чтобы лопатки потянулись вниз. Потом полностью отпустите напряжение спинных мыш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шцы живо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гите мышцы живота так, чтобы живот сделался твердым, или втяните живот, или выпятите его. Снова расслабьте мышцы жив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дра и ягод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жмите ягодицы вместе, напрягите бедра. После этого снова снимите напря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ени: икроножные мыш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тяните пальцы ног и ступни вниз (в направлении от головы), так чтобы почувствовать напряжение в икроножных мышцах. После этого снова совершенно расслабьте икроножные мышцы и оставьте ноги в удобной позе и пок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ени: большеберцовые мыш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тяните пальцы ног и ступни в направлении головы, чтобы почувствовать напряжение большеберцовых мышц. После этого снова расслабьте мышцы, ощутите удобство и покой в ног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сле этого вам не захочется спать, закончите упражнение, несколько раз сильно согнув и разогнув руки. Если хочется, можно также свести их и развести. Затем глубоко выдохните и снова откройте гл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е дых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ейшее расслабление возникает благодаря контролю над дыханием. Чаще обращайте внимание на свое дыхание в течение дня. Задерживаю ли я дыхание в опасных или неприятных ситуациях? Дышу я глубоко или поверхностно? Дыхательный процесс осуществляется автоматически, но вы можете намеренно влиять на него. Чтобы дышать глубоко и сознательно, не нужно прерывать осуществляемую в данный момент деятельность, для этого не нужно какое-то особое место и положение тела. Целью осознанного дыхания является регулярный поток вдоха и выдоха, например, в ритме с интервалами в 5-7 секунд как для вдоха, так и для выдох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3:00Z</dcterms:created>
  <dc:creator>User</dc:creator>
  <dc:description/>
  <cp:keywords/>
  <dc:language>en-US</dc:language>
  <cp:lastModifiedBy>Mage</cp:lastModifiedBy>
  <dcterms:modified xsi:type="dcterms:W3CDTF">2011-10-09T13:33:00Z</dcterms:modified>
  <cp:revision>2</cp:revision>
  <dc:subject/>
  <dc:title>Расслабление с помощью прогрессивной мышечной релаксации</dc:title>
</cp:coreProperties>
</file>