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ечение хронического гепатита 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жите, пожалуйста, о подходах к лечению гепатита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жде, чем приступить к рассказу о лечении гепатита С, мне кажется целесообразным сказать несколько слов о тех факторах, которые приводят к более легкому течению данного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приятные прогностические признаки при гепатите 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большое повышение концентрации аланинаминотрансферразы в кров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ий уровень РНК вируса гепатита С в кров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большая длительность болез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ой возрас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нский по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утствие таких вредных привычек, как злоупотребление алкоголем, употребление наркотик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утствие сопутствующих хронических заболеван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утствие заболеваний печени, сопровождающихся холестазом (застоем желчи), и цирроза печен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гепатита 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лечения гепатита С лежит интерферонотерапия (интерферон, индукторы интерферона), а также применение противовирусных препаратов.  Принципы режима, диеты, патогенетической терапии сходны для всех гепатит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больных гепатитом С, выделяемые для лечения интерферон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, не лечившиеся ранее интерферон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, ранее лечившиеся интерфероном, но у которых после отмены препарата симптомы болезни появились внов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, которым лечение интерфероном не помогло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интерфероном больных 1 категор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тандартом" считается схема, при которой используется альфа-интерферон в дозе 3 млн. МЕ (международных единиц) 3 раза в неделю на протяжении 12 месяцев. При использовании данной схемы улучшение состояния наступает в 15 - 30% случа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е исследования показали преимущество комбинированного лечения. При этом способе альфа-интерферон в дозировках, указанных выше, сочетают с противовирусным препаратом рибавирином (1 000 - 1 200 мг/сутки ежедневно). Лечение продолжается 6 месяцев, а при высоких показателях активности вируса гепатита С в крови - 12 месяцев. При этой схеме улучшение состояния наступает в 45 - 65% случае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интерфероном больных 2 и 3 категор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зможна терапия альфа-интерфероном, но в отличие от 1 группы, дозы применяются более высокие. Ежедневно в течение 1 месяца вводят по 5 - 6 млн. МЕ альфа-интерферона (в первую неделю можно использовать и более высокие дозы интерферона - до 10 млн. МЕ в день). Потом переходят на введение тех же доз интерферона, но реже - 3 раза в неделю, такое лечение проводят в течение 11 - 17 месяцев. При такой тактике улучшение состояния наступает в 70% случа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бинированная терапия: альфа-интерферон в таких же высоких дозах, как при монотерапии, + рибавирин. В некоторых случаях возможно проведение "тройной" терапии - для лечения используется три препара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сколько слов об интерферо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фа-интерферон - это белок, получаемый из питательной жидкости, в которой выращивались лейкоциты. Сам препарат непосредственно на вирусы не действует. Он связывается с мембраной клеток, что приводит к образованию внутри них белков, разрушающих генетический материал (РНК или ДНК) вируса. Помимо этого интерферон способен повышать иммунитет и оказывать противоопухолевый эффе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 одно лекарство нельзя применять просто так, без показаний, поскольку, каким бы хорошим ни был препарат, все равно у него есть побочные действия. Врач всегда взвешивает пользу и вред, приносимые конкретным лекарством, и решает, стоит ли его назначать или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очные действия интерферо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хорад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ная б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и в мышца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дение артериального давл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итм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щение сердцеби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омляем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худшение аппети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е функции пече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одной стороны интерферон неблагоприятно влияет на печень, а с другой - защищает ее же от вируса гепатита С и тормозит развитие цирроза (подавляет развитие фиброзной ткани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эффективности лечения вирусного гепатита 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временного улучшения самочувств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лизация или снижение концентрации аланинаминотрансферразы в кров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показателей активности вируса в крови (уровень РНК гепатита С)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по инфекционным болезням/ред. - член-корреспондент РАМН проф. Ю.В. Лобзин - СПб.: "Издательство Фолиант", 2000. - 936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sz w:val="29"/>
      <w:szCs w:val="29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8:00Z</dcterms:created>
  <dc:creator>USER</dc:creator>
  <dc:description/>
  <cp:keywords/>
  <dc:language>en-US</dc:language>
  <cp:lastModifiedBy>Mage</cp:lastModifiedBy>
  <dcterms:modified xsi:type="dcterms:W3CDTF">2011-10-11T13:28:00Z</dcterms:modified>
  <cp:revision>2</cp:revision>
  <dc:subject/>
  <dc:title>Лечение хронического гепатита С</dc:title>
</cp:coreProperties>
</file>