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Heading4"/>
        <w:keepNext w:val="true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спублики Казахстан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Семипалатинский государственный университет имени Шакарим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ТЕХНОЛОГИЧЕСКИЙ ФАКУЛЬ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я мясных, молочных и пищевых продуктов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  <w:szCs w:val="44"/>
        </w:rPr>
      </w:pPr>
      <w:r>
        <w:rPr>
          <w:b w:val="false"/>
          <w:i w:val="false"/>
          <w:sz w:val="28"/>
          <w:szCs w:val="44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  <w:szCs w:val="44"/>
        </w:rPr>
      </w:pPr>
      <w:r>
        <w:rPr>
          <w:b w:val="false"/>
          <w:i w:val="false"/>
          <w:sz w:val="28"/>
          <w:szCs w:val="44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  <w:szCs w:val="44"/>
        </w:rPr>
      </w:pPr>
      <w:r>
        <w:rPr>
          <w:b w:val="false"/>
          <w:i w:val="false"/>
          <w:sz w:val="28"/>
          <w:szCs w:val="44"/>
        </w:rPr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  <w:szCs w:val="44"/>
        </w:rPr>
      </w:pPr>
      <w:r>
        <w:rPr>
          <w:b w:val="false"/>
          <w:i w:val="false"/>
          <w:sz w:val="28"/>
          <w:szCs w:val="44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КУХНИ НАРОДОВ МИР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АВСТРАЛИЙСКАЯ КУХН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мей – 2008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Style14"/>
        <w:keepNext w:val="true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СОВРЕМЕННАЯ КУХНЯ АВСТРАЛИИ</w:t>
      </w:r>
    </w:p>
    <w:p>
      <w:pPr>
        <w:pStyle w:val="Style14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ТРАДИЦИОННЫЕ АВСТРАЛИЙСКИЕ БЛЮДА</w:t>
      </w:r>
    </w:p>
    <w:p>
      <w:pPr>
        <w:pStyle w:val="Style14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3 АВСТРАЛИЙСКИЕ ДЕЛИКАТЕСЫ</w:t>
      </w:r>
    </w:p>
    <w:p>
      <w:pPr>
        <w:pStyle w:val="Heading4"/>
        <w:keepNext w:val="true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АВСТРАЛИЙСКИЕ ДЕСЕРТ</w:t>
      </w:r>
    </w:p>
    <w:p>
      <w:pPr>
        <w:pStyle w:val="Heading4"/>
        <w:keepNext w:val="true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 АВСТРАЛИЙСКИЕ НАПИТКИ</w:t>
      </w:r>
    </w:p>
    <w:p>
      <w:pPr>
        <w:pStyle w:val="Style14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 ВИНА АВСТРАЛ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 РЕЦЕПТЫ НЕКОТОРЫХ БЛЮД АВСТРАЛИЙСКОЙ КУХНИ</w:t>
      </w:r>
    </w:p>
    <w:p>
      <w:pPr>
        <w:pStyle w:val="Style14"/>
        <w:keepNext w:val="true"/>
        <w:widowControl w:val="false"/>
        <w:tabs>
          <w:tab w:val="clear" w:pos="708"/>
          <w:tab w:val="left" w:pos="5811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ОВРЕМЕННАЯ КУХНЯ АВСТРАЛИИ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ая австралийская кухня - это сочетание абсолютно разных местных традиций. Азиатские специи, такие как лимонная трава, кориандр, чили и кардамон могут входить в традиционные местные блюда. В то же время азиатская кухня заменяет часть традиционных восточных ингредиентов на австралийские аналоги. Мы рекомендуем попробовать маринованное филе из говядины с карри-шпинатом, с beetroot (густой соус со свеклой), жареная груша с шафрановой palenta (кукурузная мука), смесь индийского и европейского стиля и ингредиентов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стралийская кухня - это приспособленная к местным условиям английская, но также очень широко распространены блюда итальянской и китайской кухонь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встралией у большинства из нас ассоциируется кенгуру. Вот только мясо этого животного, скорее всего, на любителя. Жареное, впрочем, оно не сильно отличается по вкусу от мяса косули. Вообще же австралийцы — настоящие гурманы, а австралийская кухня — одна из самых экзотических и разнообразных в мире. Она объединила кулинарные пристрастия Востока и Запада, древние традиции аборигенов и рецепты эмигрантов со всего мира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можности Австралийской кухни простираются от мясных пирожков и вегетарианских сэндвичей до филе кенгуру с молодыми побегами свекловицы и жареным луком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стралия поделена на несколько регионов, известных своими коронными блюдами: сливки Королевского Острова, устрицы Сиднея, манго из Боу, гребешки Коффин Бэй, семга из Тасмании. Сейчас в Австралии происходит настоящая кулинарная революция, что неудивительно — страна просто переполнена различными экзотическими животными, которых нет ни в Европе, ни в Азии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цвет австралийской кухни начался совсем недавно - в 90-ых годах нашего века. Все крупнейшие города зеленого материка пережили появление множества новых ресторанов, выдержанных в духе "современной австралийской кухни". Успех местного кулинарного искусства был обусловлен двумя факторами: во-первых, разнообразием и необычностью блюд, во-вторых, дешевизной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стралийцы едят большое количество говядины и очень мало баранины. Мясо здесь хорошо прожаривают. На вопрос, какое блюдо следует считать национальным, австралиец непременно ответит: «Кусок мяса!». Причем кусок довольно внушительный. Жители материка потребляют много рыбы — в том числе и местные виды, такие, как шпепер (напоминающая по вкусу судака), барракуду (с довольно жестким мясом), вайтбейт — мелкая рыбешка, очень вкусная в жареном и консервированном виде. Довольно интересен австралийский способ жаренья рыбы: на тлеющие угли кладут толстый слой травы, на него рыбу, затем опять слой травы и покрывают его горячими углями. Мидии почти не используются в австралийской кухне, зато широко используются лангусты и устрицы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игранты со всего мира привезли в Австралию свои кулинарные пристрастия, кухня объединила восток и запад, а также привнесла свои древние традиции, успех получился колоссальный. Андре Куантро, президент парижского "Le Cordon Bleu", возможно, самого престижного кулинарного института, имеющего филиалы в Лондоне, Нью-Йорке, Токио и Сиднее, считает, что если 30 лет назад Франция была несомненным центром мировой гастрономии, то сейчас этот центр - Австралия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встралия - это место, где развивается кухня 21-ого века", утверждает Куантро, полагая, что кулинарное искусство Австралии станет "классической кулинарией завтрашнего дня»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стралия славится экзотическими фруктами, дарами моря, мясом быков, ягнят, а также сыром. Нельзя оставить без внимания пищу аборигенов, называемую «bush tucker». Такие блюда готовятся на углях, например, булочка «дампер» - смесь воды и муки, зажаренная на углях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 западной прессе нередко появляются восторженные статьи об австралийской кухне. Австралийская кухня считается одной из причин, по которой стоит посетить "пятый континент". То, что происходит в Австралии в настоящее время, многие по праву называют кулинарной революцией. Австралия стремительно врывается в ряд мировых кулинарных держав и нацелена только на первое место. Эта страна переполнена экзотическими животными и растениями, которых нет ни в Европе, ни в Азии, так что у нее есть все основания считаться первой в кулинарии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, как Италия и Франция, Австралия может быть разделена на несколько регионов, известных своими блюдам: сливки Королевского Острова, устрицы Сиднея, манго из Боу, гребешки Коффин Бэй, семга из Тасмании: У каждого «штата» есть свои коронные блюда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уммировать все многообразие австралийской кухни, то ее можно разделить на современную австралийскую кухню, азиатскую кухню и традиционные австралийские блюда и "bush tucker"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стралия смешала свои традиции с азиатскими. Острый и кислый суп «tom yam», китайский "жареный рис с курицей, нарезанной кубиками, и соленой рыбой" - это лишь начало огромного списка блюд, предлагаемых в Австралии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ТРАДИЦИОННЫЕ АВСТРАЛИЙСКИЕ БЛЮДА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которые блюда считаются типично австралийскими вот уже несколько десятилетий. Среди них, пожалуй, стоит выделить vegemite, lamingtons и бисквиты Арнотта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egemite - самое австралийское из всех австралийских блюд. В 1922 году, австралиец Фред Волкер решил приготовить специальный "дрожжевой экстракт", да так, чтобы он был одинаково и питательным, и вкусным. Дрожжевой экстракт был смешан с несколькими другими компонентами: сельдереем, луком и солью. Получилось густая темная масса, которую можно намазывать на хлеб, а можно употреблять в качестве готового блюда. Во время второй мировой войны новый продукт входил в обязательный рацион австралийцев и в скором времени оказался настолько популярным, что стал дефицитным. Если будете в Австралии, обязательно попробуйте этот здоровый и вкусный хлебный продукт. </w:t>
      </w:r>
    </w:p>
    <w:p>
      <w:pPr>
        <w:pStyle w:val="Heading4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оме всех видов овощей, встречающихся в Европе, австралийские кулинары используют для приготовления блюд тропические фрукты, такие, как иньям, таро, папайа, бананы, ананасы. Бананы жарят и подают к мясным блюдам, сок ананаса используют для приготовления напитков, вымачивания птицы (то есть в качестве маринада). Однако наиболее распространены помидоры. </w:t>
      </w:r>
    </w:p>
    <w:p>
      <w:pPr>
        <w:pStyle w:val="Heading4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втрак</w:t>
      </w:r>
      <w:r>
        <w:rPr>
          <w:b w:val="false"/>
          <w:sz w:val="28"/>
          <w:szCs w:val="28"/>
        </w:rPr>
        <w:t xml:space="preserve"> в Австралии состоит из овощей, хлеба, яиц, сосисок, ветчины или одного горячего блюда. </w:t>
      </w:r>
    </w:p>
    <w:p>
      <w:pPr>
        <w:pStyle w:val="Heading4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нч</w:t>
      </w:r>
      <w:r>
        <w:rPr>
          <w:b w:val="false"/>
          <w:sz w:val="28"/>
          <w:szCs w:val="28"/>
        </w:rPr>
        <w:t xml:space="preserve"> также напоминает английский: бифштекс с картофелем или луком, мясной паштет или салат с майонезом, украшенный «честером». Однако австралийцы могут довольствоваться и несколькими сандвичами, которые они едят прямо на улице либо сидя на скамейке или на газоне в парке. </w:t>
      </w:r>
    </w:p>
    <w:p>
      <w:pPr>
        <w:pStyle w:val="Heading4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жин</w:t>
      </w:r>
      <w:r>
        <w:rPr>
          <w:b w:val="false"/>
          <w:sz w:val="28"/>
          <w:szCs w:val="28"/>
        </w:rPr>
        <w:t xml:space="preserve"> состоит из супа или закуски, мясного или рыбного блюда и десерта (чаще всего рулета с вареньем)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АВСТРАЛИЙСКИЕ ДЕЛИКАТЕСЫ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 хорошего рецепта, по словам австралийских шеф-поваров, содержится в использовании необычных морепродуктов Австралии. Balmain bugs, похожие на лангустов, нередко появляются в меню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 Австралии можно попробовать такие уникальные блюда, как кенгуру в соусе из quandong — фрукта, который называют «десертным персиком», губы акулы, мальки угрей, голубые крабы и пресноводные устрицы, а также мясо крокодила и опоссума. Не говоря уже о мясе кенгуру, отличающимся низким содержанием жира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елаиде, оживленном городке на южном побережье Австралии, вам могут предложить блюдо, которые вы не встретите нигде больше: кенгуру в соусе из quandong. Свободная продажа мяса кенгуру была разрешена сравнительно недавно, однако блюда стали необыкновенно популярными из-за низкого содержания жира в мясе этого животного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нгуру давно уже не угрожает опасность вымирания, наоборот, Австралия страдает от резкого увеличения их популяции. Поэтому употребление мяса кенгуру в кулинарии, не только не угрожает экологическому балансу, но и способствует решению этой проблемы. Благодаря своему выгодному географическому положению, Аделаида занимает приметное место на кулинарной карте Австралии. Ее центральный рынок предлагает все разнообразие флоры и фауны, земли и воды. Только здесь водятся голубые крабы и пресноводные устрицы. По преданию, первые поселенцы умирали от голода, не зная, что находятся рядом с огромным количеством пригодных для еды продуктов. Сегодня уже известно, что из более 20000 видов растений, встречающихся в Австралии, около 20% съедобны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наши дни в ресторанных меню стали использовать новые продукты местного вегетарианского стола, такие, как riberries, орехи bunya, дикая розель, слива какаду и многое другое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растения включают в себя листья перца, анисовое семя и семена австралийской акации. Этот перечень новых ингредиентов включает в себя еще и мальков угрей, пресноводных yabbies и личинок witchetty, а также мясо крокодила и опоссума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стралийская кухня находится в стадии стремительного развития, и вполне возможно, что в будущем мы будем иметь возможность попробовать не только вышеперечисленные блюда, но и совершенно новые. </w:t>
      </w:r>
    </w:p>
    <w:p>
      <w:pPr>
        <w:pStyle w:val="Heading4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4 АВСТРАЛИЙСКИЕ ДЕСЕРТЫ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mington - бисквит, облитый шоколадной помадкой и обсыпанный кокосовой крошкой. Сначала ламингтоны делались из бисквитного теста с начинкой из клубники или малины. Сегодня их обычно делают без джема, лишь иногда используют взбитые сливки в качестве начинки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сквиты Арнота. В 1865году открылась маленькая палатка "Arnott", которая торговала пирожными. Сегодня компания "Arnott. Biscuit LTD" поставляет свои бисквиты почти в 40 стран мира. Бисквиты Арнота означают для местного населения не только высококачественные пирожные, миллионы австралийцев выросли на бисквитах Арнотта, и для них это часть истории и культуры Австралии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сторанах сегодня также можно отведать блюда из серии Bush Tucker (приготовленные на углях), настоящую пищу аборигенов, для приготовления которой широко используются местные продукты: австралийские фрукты и традиционно запеченное мясо. "Чай в котелке" (чай, вскипяченный в походном котелке) удивит даже русского туриста. Вы также можете отведать одно из самых интересных блюд под названием "Суп из Anaboroo, Манго и Burrawong" , состоящий из трех ингредиентов: бык, жареный в эластичной сетке целиком, тропическое манго, и бурравон - местный орех. </w:t>
      </w:r>
    </w:p>
    <w:p>
      <w:pPr>
        <w:pStyle w:val="Heading4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 АВСТРАЛИЙСКИЕ НАПИТКИ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сновном австралийцы пьют чай, до которого они большие охотники. В почете и прохладительные напитки — фруктовые соки с добавлением лимона, листьев мяты и имбиря. Очень популярны молочные коктейли и мороженое. Пьют также кофе, молоко, фруктовые воды, пиво (обычно в пивных).</w:t>
      </w:r>
      <w:r>
        <w:br w:type="page"/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ВИНА АВСТРАЛИИ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ная индустрия самая динамичная отрасль австралийского хозяйства, за последние 40 лет в ней произошли серьезные изменения. Если в 50-х годах среднестатистический австралиец выпивал в год только один стакан вина, то сейчас он выпивает около двух бутылок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отметить, что в 1965 году число виноделов было очень невелико, только шесть кампаний занимались производством столового вина, однако к 1999 их число возросло до 109. Сейчас доля Австралии на мировом винном рынке составляет 2%,однако к 2025 году ставится цель добиться 6.5%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 является особо важной отраслью для Австралии. Австралийские вина изготовляют из культивируемых французских, испанских, португальских сортов винограда. Если шерсть, хлопок и говядина - традиционно австралийский экспорт - уходит за границу без какой-либо переработки, то виноделие способствует развитию смежных отраслей (виноградарства, производства упаковки, торговли), а, следовательно, решает проблемы безработицы. 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стралийское виноделие прошло долгий путь за последние десятилетия, и многие специалисты уверены, что к середине 21 века австралийские вина станут для нашего стола такими же привычными и естественными, как французские или итальянск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 РЕЦЕПТЫ НЕКОТОРЫХ БЛЮД АВСТРАЛИЙСКОЙ КУХ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алат «Грация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 xml:space="preserve">: сельдерей (корень) — 40 г, яблоки — 40 г, перец сладкий красный — 20 г, перец сладкий зеленый — 20 г, майонез — 40 г, перец молотый черный — 0,1 г, соль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ь сельдерея и сладкий зеленый перец нарезают соломкой, сладкий красный перец колечками, яблоки ломтиками. Все это смешивают и заправляют майонезом, черным перцем и солью по вкус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алат «австралийский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 ветчина — 50 г, помидоры. — 70 г, огурцы — 70 г, яблоки — 70 г, сельдерей (корень) — 70 г, сок апельсиновый — 20 г, майонез 50 г, салата — 15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кие куски ветчины сворачивают трубочками. Нарезанные кубиками свежие огурцы, яблоки и отварной корень сельдерея поливают апельсиновым соком, размешивают, укладывают горкой на блюдо, раскладывают бордюром ветчинные трубочки, четвертушки помидоров, листочки салата и поливают майонез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п куриный, заправленный муко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 1/2 курицы (около 750 г), 2 ч. л. соли, 1 лавровый лист, 1 пучок кореньев для супа, 1 луковица, 4 помидора, 1 зубчик чеснока, 100 г копченой корейки или грудинки, 2 ст. л. сливочного масла, 5 ст.л. муки высшего сорта, по щепотке кайенского перца и мускатного ореха, 2 ломтя белого хлеба, 2 ч. л. сливочного мас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цу вымоем и в 2 л воды вместе с солью, лавровым листом, мелко нарезанными кореньями для супа и половинкой луковицы доведем до кипения. Под крышкой поварим курицу 1,5 — 2 часа. Отольем 1,5 л бульона. Помидоры, сняв кожицу, мелко порежем. Чеснок разотрем. Корейку нарежем кубиками и обжарим на масле, потом добавим помидоры и чеснок. Посыплем мукой, немного подрумяним, разведем бульоном и поперчим. У курицы снимем кожу и вынем кости, мясо нарежем соломкой и разогреем в супе. Белый хлеб нарежем кубиками и немного подрумяним на масле. Перед подачей на стол посыплем суп кубиками поджаренного хлеб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п из говядин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 картофель 0,5 кг , репчатый лук 3 головки, смальц 2 ложки, сладкий молотый перец 0,5 ч. л., говядина 0,5 кг, 1 зубчик чеснока, мука 2 чайных чашечки, сол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ить лук, измельчить на терке и обжарить в кастрюле с 2 ложками смальца до образования золотистого цвета. Затем прибавить 1/2 ч. л сладкого красного молотого перца и влить 2 стакана воды. Варить лук 20 мин и протереть через сито. В кастрюлю положить 0,5 кг говядины, нарезать небольшими кусочками и тушить приблизительно 50 мин на слабом огне. Посыпать 2 кофейными чашечками муки и влить побольше воды. Доведя до кипения, прибавить по одной ложки тмина и майорана, 2 мелко нарезанных зубка чеснока и соли по вкусу. Минут через 20 положить картофель, очищенный и нарезанный кубиками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ушеный бараний окорок по-австралийс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 xml:space="preserve">: 1 кг мяса молодого барашка без костей, по 1/2 ч.л. тертого мускатного ореха и молотой корицы, 1 луковица, 2 зубчика чеснока, 3 шт. гвоздики, 1 лавровый лист, 1,5 чашки сахарной пудры, 1/2 л виноградного уксуса, 3 чашки горячего мясного бульона, 2— 3 раза на кончике ножа соли, на кончике ножа черного перц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о вымоем, осушим, зачистим от пленок и натрем мускатным орехом и корицей. Лук нарежем колечками, чеснок разотрем. Мясо положим на слой лука, добавим чеснок, гвоздику и лавровый лист и накроем луком. Сахар растворим в уксусе и польем мясо. Накроем и 24 часа маринуем мясо в холодильнике, периодически его переворачивая. Духовку разогреем до 190 градусов. Мясо положим в глубокий сотейник. Маринад разведем 1 чашкой воды, польем мясо маринадом и под крышкой потушим в духовке до мягкости в течение 2-2,5 часов. Готовый окорок отставим в теплое место. Мясной сок разведем горячим бульоном, процедим, подсолим, поперчим и польем мяс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ифштекс «Сумчатый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 вырезка — 250 г, Для начинки: масло сливочное — 20 г, грибы свежие — 60 г, зелень петрушки — 3 г, сухари толченые — 10 г, цедра лимонная — 3 г, яйцо — 1/2 шт., соль, перец молотый черный и папр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о нарезанные грибы жарят 5 минут в сливочном масле. Сухари, петрушку, цедру лимона и взбитое яйцо перемешивают и выливают на сковороду. Заправляют массу солью, черным молотым перцем и паприкой и хорошо вымешиваю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сок вырезки надрезают по длине, закладывают в надрез начинку, зашивают и обжаривают на масле с обеих сторон; затем мясо выдерживают 2 часа в жарочном шкафу на слабом огне, часто поливая образовавшимся соком. На гарнир: жареный картофель и зеленый сала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озги по-матросс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 мозги — 180 г, масло сливочное — 20 г, вино сухое красное — 30 г, лук репчатый — 150 г, грибы свежие — 60 г, соус — 50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арные мозги нарезают кусочками и поливают растопленным сливочным маслом и красным вином. Гарнируют тушенными в масле луком и шляпками грибов, подают под соусом из красного ви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Язык тушеный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 язык — 180 г, масло сливочное — 20 г, лук репчатый — 20 г, морковь — 10 г, сельдерей (корень) — 10 г, мука — 5 г, сок томатный 20 г, уксус — 5 г, перец молотый черный — 0,2 г, лист лавровый, пюре картофельное — 150 г, пюре из шпината — 50 г, со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й язык обжаривают с обеих сторон в кипящем масле и вынимают. В то же масло кладут мелко нарезанную морковь, корень сельдерея и лук, посыпают их мукой и поджаривают. Овощи соединяют с томатным соком, уксусом, кладут язык, заливают все бульоном или теплой водой, солят по вкусу, приправляют черным перцем, лавровым листом и тушат на слабом огне. Готовый язык вынимают, нарезают тонкими ломтиками, а соус протирают через сито и заправляют сливочным маслом. Соус должен быть не очень густым. На гарнир подают картофельное пюре и пюре из шпина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ыплята «Мельбурн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 цыплята — 220 г, масло оливковое — 30 г, масло сливочное — 15 г, вино сухое белое — 30 г, сок мясной — 50 г, томат-пюре 10 г, баклажаны — 250 г, мука — 10 г, масло сливочное — 10 г, помидоры — 20 г, чеснок — 4 г, картофель — 100 г, зелень петрушки, со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е и ножки цыпленка обжаривают на оливковом масле, заливают белым вином и мясным соком, добавляют томат-пюре, чтобы придать соусу розовый цвет, солят по вкусу, вводят ароматическую зелень и тушат. Подают цыпленка под соусом. На гарнир подаются очищенные и нарезанные кружками, посоленные, панированные в муке и поджаренные в смеси равных частей сливочного и оливкового масла баклажаны, на них кладут мелко нарезанные и поджаренные помидоры, чеснок для аромата; по обоим концам блюда укладывают поджаренный картофель, имеющий форму мелких орешк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апит — большой бифштекс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 1 кг говяжьей вырезки (кусок толщиной не менее 5 см), 60 г масла или маргарина, 3 устрицы (по желанию), 300 г грибов, 1/2 чайной ложки мелко нарубленной зелени петрушки, 40 г панировочных сухарей, 1/2 чайной ложки цедры лимона, 1 яйцо, соль, черный перец, красный пере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о разогреть и обжарить в нем устриц и грибы в течение 5 мин. Добавить панировочные сухари, петрушку, цедру лимона, взбитые яйца. Начинку сильно поперчить и хорошо перемешать. Вырезку надрезать в виде кармана, наполнить начинкой и края зашить накрепко. Начиненный бифштекс зажарить с двух сторон на сковороде в большом количестве масла, затем поставить в духовку и запекать 2 ч на слабом огне, время от времени поливая образовавшимся соком. К бифштексу подать картофель фри и зеленый сала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встралийские бифштексы с банана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600 г хорошей говяжьей вырез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ст. ложки - масла или маргари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яйцо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желток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бана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небольшая луковиц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 ст. ложки сливок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неполная столовая ложка му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ерец и соль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анировочные сухар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ст. ложка тертого хре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щепотка саха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о нарезать на довольно тонкие ломти и отбить молотком. На сковороду положить 1 ст. ложку сливочного масла и зажарить бифштексы с обеих сторон в течение 6—8 мин. Бананы разрезать вдоль на две части, обвалять в муке, посыпать солью и перцем, затем обмакнуть в яйце, обвалять в панировочных сухарях и обжарить в оставшемся жире. Бифштексы посолить, поперчить и отставить на край плиты. Сливки смешать с тертым хреном и желтком и, помешивая, соединить с соусом, оставшимся от жаренья бифштексов. Приправить по вкусу солью, перцем и сахаром и вылить получившуюся смесь на бифштекс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урица по-австралийс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курица - 1 ш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иво светлое - 1/2 стака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лук репчатый - 1 голов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морковь - 1 ш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лисички - 200 г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горошек зеленый консервированный - 100 г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чернослив без косточек - 100 г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метана - 1 стакан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масло растительное - 6 ст. ложек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зелень петрушки - 1 пучок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чеснок рубленый - 1 ст. лож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риправа для курицы - 2 ст. лож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ерец черный молотый, соль по вкусу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цу нарежьте порционными кусками, натрите приправой для курицы, солью, перцем и обжарьте на масл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ковь и грибы нарежьте ломтиками, лук — кубиками обжарьте на масле, добавьте курицу, влейте пиво. Тушите в духовке 40-50 минут, затем введите сметану, рубленую зелень, чеснок, чернослив, зеленый горошек и тушите еще 15 мину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курицу вместе с овощами и черносливом выложите на блюдо, оформите зелень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бивные из телятины под ежевичным соусом с гарниром из морков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ежевика свежая - 750 м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ливки - 60 м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телятина - 6 отбивных (по 180 г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ерец черный молотый - 1/4 стака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масло сливочное - 1/4 стака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морковь , нарезанная соломкой - 450 г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ананас измельченный - 1 стакан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ок ананасовый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манго - 1 стакан мякот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ахар - 1/4 стака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крахмал кукурузный - 1 1/2 ст. лож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2,5 стаканов (625 мл) ежевики сделайте пюре в кухонном комбайне. Пропустите полученную массу через сито, чтобы удалить семена. Нагрейте до кипения. Уменьшите огонь и варите, пока объем жидкости не уменьшится до 1/2 стакана (125 мл). Введите сливки при постоянном помешивании. </w:t>
        <w:br/>
        <w:t xml:space="preserve">Пока готовится ежевичный соус, натрите отбивные перцем. </w:t>
        <w:br/>
        <w:t xml:space="preserve">Разогрейте сливочное масло в большой сковороде и пожарьте отбивные до желаемой готовности. Положите отбивные на тарелки, полейте соусом и украсьте оставшейся ежевико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арнира варите морковь на пару 12-15 минут. Переложите на сервировочное блюд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те пюре из ананаса и манго в кухонном комбайне. Пропустите через сито в небольшую кастрюлю. Добавьте саха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йте кукурузный крахмал с 1/4 стакана (60 мл) ананасового сока. Добавьте к фруктовой массе. Готовьте на медленном огне, пока не загусте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йте морковь соусом и сразу подавайте к стол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сось на ложе из запеченный томато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50 мл сухого херес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ст. л. жидкого мед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долька чеснока, раздавленная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лайм, тертая цедра и сок (можно заменить лимоном)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 ст. л. соевого соус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750 г филе лосося без костей, разрезанного на 4 равные част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600 г томатов (дамские пальчики), разрезанные на половин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5 ст. л. оливкового масл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ринада смешать херес, мед, чеснок, корочку и сок лайма и соевый соус в небольшой мисоч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ь лосось в неглубокую посуду и залить маринадом. Накрыть пленкой и оставить в холодильнике мариноваться (предпочтительнее на ноч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греть духовку до 200 градусов. Поместить томаты срезанной стороной вверх на противень и полить немного оливковым маслом. Запекать 20-25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временем разогреть немного оливкового масла в большой сковородке. Добавить лосось и обжаривать на большом огне в течение 2 мин. Перевернуть и жарить еще 2 мин. Приправить по вкусу. Разложить томаты по тарелкам, сверху поместить филе лосося, полить оставшимся маринадом. </w:t>
        <w:br/>
        <w:t xml:space="preserve">Подавать с кусочком лайма и вареным рис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сманийский глазированный лосось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4 порционных куска филе лосося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ст. л. растительного масл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маринад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ст. л. сухого херес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ч. л. соевого соус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ст. л. натертого имбиря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ст. л. китайского сливового соус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ч. л. кунжутного масл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ч. л. тайского рыбного соус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ст. л. кунжутных семечек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ст. л. мед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ть все ингредиенты для маринада в миске. Выложить рыбу в плоскую посудину, залить маринадом, закрыть пленкой и поставить в холодильник на 2 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азать противень растительным маслом и положить туда рыбу. Маринад необходимо тщательно удалить с поверхности рыбы, собрать в миску и отставить. Запекать в духовке при 180°С 10–15 мин. Как вариант это блюдо можно приготовить на гриле. При этом лосося достаточно обжарить по 3 мин. с каждой стороны. Во время запекания пару раз полить лосося оставшимся маринад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ска по-австралийс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800 г филе трес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4 тигровые кревет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600 г замороженного горошк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4 высушенных на солнце помидо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4 помидора черр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ст. л. оливкового масл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ерья зеленого лук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0,5 лимо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оль, черный молотый перец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оус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00 г лука-шалота, 2 зубчика чеснок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небольшой кусочек имбиря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00 мл белого сухого ви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00 мл рыбного бульо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00 мл сливок 30%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4 высушенных на солнце помидо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ст. л. оливкового масл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надо приготовить соус. Шалот, чеснок и имбирь очистить, мелко нарезать, обжарить на оливковом масле. Добавить белое вино, выпарить. Добавить рыбный бульон, выпарить. Влить сливки, помешивая, довести до загуст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еные помидоры нарезать и также добавить в соус. Помешивая, готовить еще 3 мин. Снять с огня, пропустить через бленде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шек отварить до готовности, поместить в блендер, приготовить пюре и сбрызнуть его соком лимо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ветки отварить до готовности, очистить. Филе трески посолить, поперчить. На разогретую сковороду влить оливковое масло, треску обжаривать 10 ми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арелку выложить пюре из горошка, сверху треску и на нее – креветку. Украсить блюдо сушеным помидором, перьями лука и помидором черри, вокруг полить соус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встралийский томатный коктейль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 стакана томатного сок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2 неполные чайные ложки сахар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чайные ложки лимонного сок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 чайные ложки шерри или портвей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чайная ложка тертого лук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оль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ерец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стебелька свежей мя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атный сок смешать по вкусу с прочими продуктами. Стебельки мяты настоять в томатном соке в течение 1—2 ч. Затем удалить их и поставить коктейль на холо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Чатни из яблок (яблочная паста) — острая пряная приправ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50 г неспелых яблок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75 г изюм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40 г лук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00 г помидоров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00 г саха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о щепотке порошка имбиря и гвозди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горчиц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винный уксус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блоки очистить, освободить от сердцевины и потушить на слабом огне, добавив совсем немного воды. Изюм и лук мелко нарубить. Помидоры ошпарить кипятком и снять с них кожу. Все продукты сложить в одну кастрюлю и поставить тушить на слабом огне на 1 час. Разлить в стаканы и закрыть влажной пергаментной бумаго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ать к холодному мясу или рыб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ырный торт с шоколадными батончика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50 г шоколадного печенья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50 г сливочного масл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 ч. л. желатина в порошке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75 г мягкого сливочного сы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ч. л. ванильной эссенци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0,5 стакана саха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00 мл сливок жирностью 35-40%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 шоколадных батончика (например, «Марс»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ложить форму для запекания диаметром 22 см фольгой. Печенье размолоть в комбайне и смешать со сливочным маслом. Равномерно распределить получившееся тесто по дну и стенкам формы. Накрыть пленкой и поставить в холодильник на 1 ч. Растворить желатин в 0,25 стакана горячей воды, дать осты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бить миксером сливочный сыр с сахаром и ванильной эссенцией в гладкую массу. В отдельной посуде взбить в пену сливки. Батончики «Марс» мелко порубить и смешать с сырной массой, добавляя туда желатин. При помощи лопаточки постепенно добавить туда же взбитые сливки. Выложить всю массу в форму с тестом и поставить в холодильник на 4–6 ч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анановые рогали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00 г муки высшего сорт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щепотка сол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натертая цедра от 1 лимо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00 г саха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яйц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00 г охлажденного сливочного масл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8 небольших зрелых бананов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ок от 1 лимо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6 ст. л. абрикосового мармелад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ст. л. миндальных хлопье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у в смеси с солью просеем в миску, положим лимонную цедру, сахар и 1 яйцо. Добавим настроганное масло и быстро замесим песочное тесто, можно добавить 1 — 2 ст.л. молока. Поместим тесто на 60 минут в холодильник вылежаться. Бананы очистим и сбрызнем лимонным соком. Духовку разогреем до 180 градусов. Тесто тонко раскатаем и вырежем 8 квадратиков размером 8х8 см. У второго яйца белок отделим от желтка. Края квадратиков смажем белком. На каждый квадратик по диагонали положим по 1 банану и свободными концами теста их завернем. Хорошенько прижмем кончики теста. Взболтанным желтком смажем рогалики, уложим их на противень и минут на 20 поставим в духовку выпека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мелад разогреем, смажем им горячие рогалики и в заключение посыплем их миндальными хлопь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сиковый пиро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ерсики нарезанные - 2 стака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ахар - 5 ст. ложек для теста и 3/4 стакана - для соус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молоко концентрированное - 2 стакана и пастеризованное - 2 стак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яйцо - 3 ш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мука пшеничная - 1/4 стака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яичный желток - 6 ш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цедра лимонная - 1 ч. лож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экстракт миндальный и ванильный - по 1/2 ч. ложки и лимонный - по 1 ч. лож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грейте духовку до 180'С. Посыпьте персики 2 ст. ложками сахара. Смажьте жиром круглую форму для выпечки диаметром 20 см. Положите в нее перс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хонном комбайне перемешивайте оставшийся сахар, молоко, яйца, муку и экстракты до тех пор, пока масса не станет гладкой. Выложите массу на персики и запекайте 45 минут, или пока деревянная палочка, введенная в тесто, не будет сухой. Подавайте к столу теплым с соус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уса в кастрюле с двойным дном взбейте сахар и яичные желтки, пока они не станут легкими и светлыми. Поместите кастрюлю в большую емкость над кипящей водой. Постепенно введите молоко. Готовьте, постоянно помешивая, до тех пор, пока соус не загустеет. Снимите с огня, введите экстракт и цедр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пеканка из сухарей с соком и фрукта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ухари молотые - 2 стака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масло сливочное - 2 ст. лож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ахар - 3/4 стака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яйца - 2 ш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мука пшеничная - 1 ст. лож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ода пищевая - 1/3 ч. лож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ок фруктовый - 1 стакан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цедра - 1/2 лимо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фрукты консервированные - 2 стака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маргарин - 1 ст. лож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корица молотая - по вкусу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вочное масло, сахар и яйца взбить в пену, добавить натертую лимонную цедру, молотые сухари, муку, пищевую соду, и все тщательно перемешать. Массу развести соком до консистенции крема. Половину этой массы выложить на смазанную маргарином и посыпанную панировочными сухарями форму, выложить сверху слой консервированных фруктов и залить оставшейся массой. Запекать в духовом шкафу при 180°С около 30 мину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еканку посыпать сахарным песком, смешанным с кориц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встралийский кофе с приправа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цедра апельсиновая - 1 ст. лож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гвоздика - 8-10 ш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кофе молотый - 4 ст. лож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вода - 4 стака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ахар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 апельсиновую и лимонную цедру вместе с гвоздикой на дно кофеварки. Заварите кофе так, чтобы струя горячего кофе падала на специи. Разлейте полученный кофе в четыре нагретые круж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 кладут по вкус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Шоколадный торт «Бумеранг»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50 г му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неполные кофейные ложки сухих дрожжей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25 г сливочного масла или маргари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неполные столовые ложки мелко нарубленных кокосовых орехов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неполные столовые ложки какао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00 г саха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яйц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щепотка сол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 ст. ложки молок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/2 пакетика ванильного саха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рнировк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граненый стакан сахарной пудры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неполная столовая ложка какао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4 ст. ложки размягченного сливочного масл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чайная ложка с горкой молотого кофе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ст. ложка мелко нарубленных кокосовых орехов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чайная ложка ванильного саха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, кокосовые орехи, какао, сахар и ванильный сахар хорошо перемешать. Не прекращая помешивать, добавить яйца. Затем добавить муку, сухие дрожжи, соль и в последнюю очередь постепенно влить молоко. Форму смазать маслом, выложить в нее тесто и выпекать при средней температуре в течение 40—45 мин. Все компоненты начинки перемешать, взбить венчиком до кремообразного состоя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ывший торт смазать полученным шоколадным крем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нцакс—печенье из овсяных хлопье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25 г му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25 г саха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25 г растопленного масл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25 г овсяных хлопьев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25 г рубленых кокосовых орехов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1/2 чайной ложки сухих дрожже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ст. ложка пато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дукты хорошо перемешать, сформовать небольшие шарики, выложить на противень и слегка приплюснуть сверху, чтобы получились небольшие лепешки. Выпекать на слабом огне в течение 15 ми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встралийский рисовый пудин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стакан рис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стакана воды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 ст. ложки изюм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00 г инжи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00 г фиников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порошок имбиря на кончике нож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ахар по желанию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стакан молок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белк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вежие или слегка проваренные фрук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отварить в воде в течение 10 мин. Изюм, инжир, финики мелко нарезать, смешать с порошком имбиря и затем с отварным рисом, добавить сахар. Потушить на совсем слабом огне, влить стакан молока. Пудингу дать остыть, прибавить взбитые белки, выложить пудинг в миску, которую предварительно сполоснуть холодной водой, поставить на холод. </w:t>
        <w:br/>
        <w:t xml:space="preserve">Перед подачей на стол перевернуть пудинг на тарелку, поверхность его украсить свежими или вареными фрукт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встралийский фруктовый торт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450 г различных фруктов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50 г сливочного масл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стакан саха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 яйц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/2 чайной ложки цедры лимо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пакетик ванильного саха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/2 чайной ложки питьевой соды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2,25 стакана му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полная чайная ложка сухих дрожж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ытые, подготовленные фрукты, масло, сахар и приправы вложить в кастрюлю, залить 1 стаканом воды и проварить в течение 10 мин. Остудить и добавить питьевую соду и взбитые яйца, затем всыпать муку, смешанную с разведенными дрожжами, и все хорошо перемешать. Форму для торта диаметром 20 см выстлать промасленной пергаментной бумагой, выложить на нее приготовленную массу и при умеренной температуре выпекать торт в течение 1 ча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т нарезать на второй или даже на третий ден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Желе из ежеви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500 г ежеви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20 г саха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сок и корка половины лимо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0 г желати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 бел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вику сварить с сахаром и небольшим кусочком лимонной корочки в небольшом количестве воды. Затем протереть через сито. Желатин развести в небольшом количестве вод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готовить фруктовый мусс, добавить сок лимона и такое количество воды, чтобы общее количество жидкости составляло 0,6 л. Блюдо поставить на холо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долго перед тем, как оно застынет, прибавить взбитые бел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встралийский торт без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нгредиенты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 торт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5 белков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пакетик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анильного сахар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50 г сахар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70 г сахарной пудры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4 ч.л. кукурузной му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рниров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00 г клубни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4 ст. л. сахарной пудры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3/8 л жирных сливок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 xml:space="preserve">1 ст. л. черешневой вод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ГОТО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ень застелим пергаментной бумагой и нарисуем на ней круг диаметром 24 см. Духовку разогреем до 110 градусов. Белки с ванильным сахаром взобьем в пену. Постепенно добавим сахар и сахарную пудру. Продолжаем взбивать до тех пор, пока не образуется тугая пена и сахар растворится. Насыплем сверху кукурузную муку и осторожно подмешаем ее во взбитые белки. Половину этой массы с помощью кондитерского мешка выпустим в нарисованный круг на пергаменте — это будет основа торта. Вторую половину выпустим по краю основы в виде шариков. Дадим безе подсохнуть в духовке часа полтора, после чего дадим еще 15 минут вылежаться в выключенной духов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убнику промоем, половину протрем в пюре и смешаем с 2 ст.л. сахара. Сливки с остальной сахарной пудрой взобьем в крутую пену, сбрызнем черешневой водкой и наполним основу торта. Поверх взбитых сливок уложим цельные ягоды и намажем их клубничным пюр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ascii="Arial" w:hAnsi="Arial" w:cs="Arial"/>
      <w:color w:val="FF0000"/>
      <w:sz w:val="24"/>
      <w:szCs w:val="24"/>
      <w:u w:val="none"/>
    </w:rPr>
  </w:style>
  <w:style w:type="character" w:styleId="T1black1">
    <w:name w:val="t1black1"/>
    <w:qFormat/>
    <w:rPr>
      <w:rFonts w:ascii="Arial" w:hAnsi="Arial" w:cs="Arial"/>
      <w:b/>
      <w:bCs/>
      <w:sz w:val="22"/>
      <w:szCs w:val="22"/>
      <w:bdr w:val="single" w:sz="18" w:space="0" w:color="663399"/>
    </w:rPr>
  </w:style>
  <w:style w:type="character" w:styleId="Ndata1">
    <w:name w:val="ndata1"/>
    <w:qFormat/>
    <w:rPr>
      <w:rFonts w:ascii="Arial" w:hAnsi="Arial" w:cs="Arial"/>
      <w:b/>
      <w:bCs/>
      <w:color w:val="990000"/>
      <w:sz w:val="22"/>
      <w:szCs w:val="22"/>
      <w:bdr w:val="single" w:sz="18" w:space="0" w:color="663399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4" w:after="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6:00Z</dcterms:created>
  <dc:creator>Алибек</dc:creator>
  <dc:description/>
  <cp:keywords/>
  <dc:language>en-US</dc:language>
  <cp:lastModifiedBy>Mage</cp:lastModifiedBy>
  <cp:lastPrinted>2008-09-14T18:25:00Z</cp:lastPrinted>
  <dcterms:modified xsi:type="dcterms:W3CDTF">2011-10-09T09:36:00Z</dcterms:modified>
  <cp:revision>2</cp:revision>
  <dc:subject/>
  <dc:title>Австралийская кухня</dc:title>
</cp:coreProperties>
</file>