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center" w:pos="5179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ЗМІСТ</w:t>
      </w:r>
      <w:r>
        <w:rPr>
          <w:rFonts w:cs="Times New Roman" w:ascii="Times New Roman" w:hAnsi="Times New Roman"/>
          <w:b/>
          <w:bCs/>
          <w:i/>
          <w:iCs/>
          <w:vanish/>
          <w:sz w:val="28"/>
          <w:szCs w:val="28"/>
          <w:lang w:val="uk-UA" w:eastAsia="uk-UA"/>
        </w:rPr>
        <w:t>|вміст,утримання|</w:t>
      </w:r>
    </w:p>
    <w:p>
      <w:pPr>
        <w:pStyle w:val="Normal"/>
        <w:shd w:fill="FFFFFF" w:val="clear"/>
        <w:tabs>
          <w:tab w:val="clear" w:pos="720"/>
          <w:tab w:val="center" w:pos="5179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center" w:pos="5179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ВВЕДЕННЯ</w:t>
      </w:r>
      <w:r>
        <w:rPr>
          <w:rFonts w:cs="Times New Roman" w:ascii="Times New Roman" w:hAnsi="Times New Roman"/>
          <w:b/>
          <w:bCs/>
          <w:vanish/>
          <w:sz w:val="28"/>
          <w:szCs w:val="28"/>
          <w:lang w:val="uk-UA" w:eastAsia="uk-UA"/>
        </w:rPr>
        <w:t>|вс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center" w:pos="0" w:leader="none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СПИРТ ЕТИЛОВИЙ І ГОРІЛ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ЛІКЕРО-ГОРІЛЧАНІ</w:t>
      </w:r>
      <w:r>
        <w:rPr>
          <w:rFonts w:cs="Times New Roman" w:ascii="Times New Roman" w:hAnsi="Times New Roman"/>
          <w:b/>
          <w:bCs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ВИРОБИ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ВИНОГРАДНІ І ПЛОДОВІ ВИНА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3.1 Вимоги до якості, упаковки, маркування і зберігання вин</w:t>
        <w:tab/>
      </w:r>
    </w:p>
    <w:p>
      <w:pPr>
        <w:pStyle w:val="Normal"/>
        <w:shd w:fill="FFFFFF" w:val="clear"/>
        <w:tabs>
          <w:tab w:val="clear" w:pos="720"/>
          <w:tab w:val="center" w:pos="709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3.2 Хвороби, дефекти і недоліки</w:t>
      </w:r>
      <w:r>
        <w:rPr>
          <w:rFonts w:cs="Times New Roman" w:ascii="Times New Roman" w:hAnsi="Times New Roman"/>
          <w:b/>
          <w:bCs/>
          <w:vanish/>
          <w:sz w:val="28"/>
          <w:szCs w:val="28"/>
          <w:lang w:val="uk-UA" w:eastAsia="uk-UA"/>
        </w:rPr>
        <w:t>|нестачі|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вин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4. КОНЬЯК</w:t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СПИСОК ЛІТЕРАТУРИ</w:t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tabs>
          <w:tab w:val="clear" w:pos="720"/>
          <w:tab w:val="center" w:pos="5179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ВВЕДЕННЯ</w:t>
      </w:r>
      <w:r>
        <w:rPr>
          <w:rFonts w:cs="Times New Roman" w:ascii="Times New Roman" w:hAnsi="Times New Roman"/>
          <w:b/>
          <w:bCs/>
          <w:i/>
          <w:iCs/>
          <w:vanish/>
          <w:sz w:val="28"/>
          <w:szCs w:val="28"/>
          <w:lang w:val="uk-UA" w:eastAsia="uk-UA"/>
        </w:rPr>
        <w:t>|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  <w:lang w:val="uk-UA" w:eastAsia="uk-UA"/>
        </w:rPr>
      </w:r>
    </w:p>
    <w:p>
      <w:pPr>
        <w:pStyle w:val="TextBodyIndent"/>
        <w:ind w:right="0" w:firstLine="737"/>
        <w:rPr/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Міцні алкогольні напої — питний спирт, горілка, лікеро-горілчані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вироби, виноградні і плодові вина і коньяки — містять</w:t>
      </w:r>
      <w:r>
        <w:rPr>
          <w:vanish/>
          <w:color w:val="000000"/>
          <w:lang w:val="uk-UA" w:eastAsia="uk-UA"/>
        </w:rPr>
        <w:t>|утримують|</w:t>
      </w:r>
      <w:r>
        <w:rPr>
          <w:color w:val="000000"/>
          <w:lang w:val="uk-UA" w:eastAsia="uk-UA"/>
        </w:rPr>
        <w:t xml:space="preserve"> достатньо</w:t>
      </w:r>
      <w:r>
        <w:rPr>
          <w:vanish/>
          <w:color w:val="000000"/>
          <w:lang w:val="uk-UA" w:eastAsia="uk-UA"/>
        </w:rPr>
        <w:t>|досить|</w:t>
      </w:r>
      <w:r>
        <w:rPr>
          <w:color w:val="000000"/>
          <w:lang w:val="uk-UA" w:eastAsia="uk-UA"/>
        </w:rPr>
        <w:t xml:space="preserve"> високий відсоток</w:t>
      </w:r>
      <w:r>
        <w:rPr>
          <w:vanish/>
          <w:color w:val="000000"/>
          <w:lang w:val="uk-UA" w:eastAsia="uk-UA"/>
        </w:rPr>
        <w:t>|процент|</w:t>
      </w:r>
      <w:r>
        <w:rPr>
          <w:color w:val="000000"/>
          <w:lang w:val="uk-UA" w:eastAsia="uk-UA"/>
        </w:rPr>
        <w:t xml:space="preserve"> етилового спирту, який негативно</w:t>
      </w:r>
      <w:r>
        <w:rPr>
          <w:vanish/>
          <w:color w:val="000000"/>
          <w:lang w:val="uk-UA" w:eastAsia="uk-UA"/>
        </w:rPr>
        <w:t>|заперечний|</w:t>
      </w:r>
      <w:r>
        <w:rPr>
          <w:color w:val="000000"/>
          <w:lang w:val="uk-UA" w:eastAsia="uk-UA"/>
        </w:rPr>
        <w:t xml:space="preserve"> діє на організм людини, особливо нервову систему. Наслідками</w:t>
      </w:r>
      <w:r>
        <w:rPr>
          <w:vanish/>
          <w:color w:val="000000"/>
          <w:lang w:val="uk-UA" w:eastAsia="uk-UA"/>
        </w:rPr>
        <w:t>|результатами|</w:t>
      </w:r>
      <w:r>
        <w:rPr>
          <w:color w:val="000000"/>
          <w:lang w:val="uk-UA" w:eastAsia="uk-UA"/>
        </w:rPr>
        <w:t xml:space="preserve"> такої дії є</w:t>
      </w:r>
      <w:r>
        <w:rPr>
          <w:vanish/>
          <w:color w:val="000000"/>
          <w:lang w:val="uk-UA" w:eastAsia="uk-UA"/>
        </w:rPr>
        <w:t>|з'являється,являється|</w:t>
      </w:r>
      <w:r>
        <w:rPr>
          <w:color w:val="000000"/>
          <w:lang w:val="uk-UA" w:eastAsia="uk-UA"/>
        </w:rPr>
        <w:t xml:space="preserve"> народження неповноцінних дітей, зміна психіки людини, деградація особи</w:t>
      </w:r>
      <w:r>
        <w:rPr>
          <w:vanish/>
          <w:color w:val="000000"/>
          <w:lang w:val="uk-UA" w:eastAsia="uk-UA"/>
        </w:rPr>
        <w:t>|особистості|</w:t>
      </w:r>
      <w:r>
        <w:rPr>
          <w:color w:val="000000"/>
          <w:lang w:val="uk-UA" w:eastAsia="uk-UA"/>
        </w:rPr>
        <w:t>. Проте</w:t>
      </w:r>
      <w:r>
        <w:rPr>
          <w:vanish/>
          <w:color w:val="000000"/>
          <w:lang w:val="uk-UA" w:eastAsia="uk-UA"/>
        </w:rPr>
        <w:t>|однак|</w:t>
      </w:r>
      <w:r>
        <w:rPr>
          <w:color w:val="000000"/>
          <w:lang w:val="uk-UA" w:eastAsia="uk-UA"/>
        </w:rPr>
        <w:t xml:space="preserve"> населення недостатньо обізнано про шкоду алкоголю. З метою зменшення споживання</w:t>
      </w:r>
      <w:r>
        <w:rPr>
          <w:vanish/>
          <w:color w:val="000000"/>
          <w:lang w:val="uk-UA" w:eastAsia="uk-UA"/>
        </w:rPr>
        <w:t>|вжитку|</w:t>
      </w:r>
      <w:r>
        <w:rPr>
          <w:color w:val="000000"/>
          <w:lang w:val="uk-UA" w:eastAsia="uk-UA"/>
        </w:rPr>
        <w:t xml:space="preserve"> алкогольних напоїв учені спільно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працівниками харчової промисловості розробляють рецептури низькоспиртозних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напоїв, коктейлів. У світовій спільноті, особливо в розвинених країнах, спостерігається зниження споживання</w:t>
      </w:r>
      <w:r>
        <w:rPr>
          <w:vanish/>
          <w:color w:val="000000"/>
          <w:lang w:val="uk-UA" w:eastAsia="uk-UA"/>
        </w:rPr>
        <w:t>|вжитку|</w:t>
      </w:r>
      <w:r>
        <w:rPr>
          <w:color w:val="000000"/>
          <w:lang w:val="uk-UA" w:eastAsia="uk-UA"/>
        </w:rPr>
        <w:t xml:space="preserve"> міцних алкогольних напоїв. Горілку, бальзам, пунш і інші міцні алкогольні напої вживають</w:t>
      </w:r>
      <w:r>
        <w:rPr>
          <w:vanish/>
          <w:color w:val="000000"/>
          <w:lang w:val="uk-UA" w:eastAsia="uk-UA"/>
        </w:rPr>
        <w:t>|використовують|</w:t>
      </w:r>
      <w:r>
        <w:rPr>
          <w:color w:val="000000"/>
          <w:lang w:val="uk-UA" w:eastAsia="uk-UA"/>
        </w:rPr>
        <w:t xml:space="preserve"> в розбавленому (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водою, мінеральною водою, чаєм, соками) вигляді</w:t>
      </w:r>
      <w:r>
        <w:rPr>
          <w:vanish/>
          <w:color w:val="000000"/>
          <w:lang w:val="uk-UA" w:eastAsia="uk-UA"/>
        </w:rPr>
        <w:t>|виді|</w:t>
      </w:r>
      <w:r>
        <w:rPr>
          <w:color w:val="000000"/>
          <w:lang w:val="uk-UA" w:eastAsia="uk-UA"/>
        </w:rPr>
        <w:t>, у складі коктейлів невисокої фортеці</w:t>
      </w:r>
      <w:r>
        <w:rPr>
          <w:vanish/>
          <w:color w:val="000000"/>
          <w:lang w:val="uk-UA" w:eastAsia="uk-UA"/>
        </w:rPr>
        <w:t>|міцності|</w:t>
      </w:r>
      <w:r>
        <w:rPr>
          <w:color w:val="000000"/>
          <w:lang w:val="uk-UA" w:eastAsia="uk-UA"/>
        </w:rPr>
        <w:t>. Спиртна галузь в даний час</w:t>
      </w:r>
      <w:r>
        <w:rPr>
          <w:vanish/>
          <w:color w:val="000000"/>
          <w:lang w:val="uk-UA" w:eastAsia="uk-UA"/>
        </w:rPr>
        <w:t>|нині|</w:t>
      </w:r>
      <w:r>
        <w:rPr>
          <w:color w:val="000000"/>
          <w:lang w:val="uk-UA" w:eastAsia="uk-UA"/>
        </w:rPr>
        <w:t xml:space="preserve"> модернізується, особливо в питанні підвищення якості сировини. Виробляється етиловий спирт сорту</w:t>
      </w:r>
      <w:r>
        <w:rPr>
          <w:vanish/>
          <w:color w:val="000000"/>
          <w:lang w:val="uk-UA" w:eastAsia="uk-UA"/>
        </w:rPr>
        <w:t>|гатунку|</w:t>
      </w:r>
      <w:r>
        <w:rPr>
          <w:color w:val="000000"/>
          <w:lang w:val="uk-UA" w:eastAsia="uk-UA"/>
        </w:rPr>
        <w:t xml:space="preserve"> Екстра-люкс, екстра, збільшуються об'єми</w:t>
      </w:r>
      <w:r>
        <w:rPr>
          <w:vanish/>
          <w:color w:val="000000"/>
          <w:lang w:val="uk-UA" w:eastAsia="uk-UA"/>
        </w:rPr>
        <w:t>|обсяги|</w:t>
      </w:r>
      <w:r>
        <w:rPr>
          <w:color w:val="000000"/>
          <w:lang w:val="uk-UA" w:eastAsia="uk-UA"/>
        </w:rPr>
        <w:t xml:space="preserve"> і підвищується якість вироблюваних плодових вин, створюються технології алкогольних напоїв профілактичного лікувального призначення, в основі яких лежить високоякісна екологічно чиста рослинна сировин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шуки учених і практиків також направле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рямова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розробку методів підвищення стійкості лікеро-горілча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 xml:space="preserve"> 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робів і вин при транспортуванні і тривалому зберіганні.</w:t>
      </w:r>
      <w:r>
        <w:br w:type="page"/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  <w:lang w:val="uk-UA" w:eastAsia="uk-UA"/>
        </w:rPr>
        <w:t>1. СПИРТ ЕТИЛОВИЙ І ГОРІЛКА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Спирт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етиловий 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етодом спиртного бродіння цукр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і крохмаловміс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дуктів — цукрового буряка, очерету, картоплі, зерна, а також відходів їх переробки (меляси, патоки, відходів виноробства). Залежно від зміст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у,утрим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мішо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ечистот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фортец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ост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 етиловий ректифікований (С2Н5ОН) випускають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 Люкс, Екстра, вищого очищення і 1-го. Спирт етиловий ректифікований є прозорою, безбарвн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езколірно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ідиною без сторонніх запахів і присмаків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пирти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юкс і Екстра 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іль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иш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ндиційного зерна. Для спирту вищого очищення і 1-го сорт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користовують будь-яку крохмаловмісну харчову сировину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міст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,утрим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етилового спирту (міц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 виража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казується,висловлю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об'ємних відсотка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оцента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Під об'ємним відсотко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оцент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зуміють кількість мілілітр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 в 100 мл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одно-спиртового розчину при 20pС. Міц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 Люкс – 96,3%, Екстра – 96,5%, вищого очищення – 96,2%, 1-го сорт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– 96,0%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Етиловий спирт – безбарвн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езколірн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легко рухлива рідина; питома вага безводн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езводног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 при 20pС – 0,78927; температура кипіння при 760 мм рт.ст. – 78,3pС; замерзання - - 117pС. 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Горілк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є суміш ректифікованого етилового спирту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м'якшеною водою, оброблена активованим вугіллям і профільтрована. При цьому віддаляються сивушні масл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астила,олії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альдегіди, механічні та інші доміш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ечистот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які дода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діля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орілці неприємні запах і присмак, утворюють осад, "біле кільце". Винятковий пріоритет Росії в створен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творін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орілки Міжнародний арбітраж закріпив в 1982 р.</w:t>
      </w:r>
    </w:p>
    <w:p>
      <w:pPr>
        <w:pStyle w:val="Normal"/>
        <w:shd w:fill="FFFFFF" w:val="clear"/>
        <w:spacing w:lineRule="auto" w:line="360" w:before="1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 даний час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и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ехнологія горілок поповнен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повнен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овими способами обробки. Наприклад, сортування (суміш етилового спирту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одою) обробляють іонами срібла, чорним кремнієм, лазерним випромінюванням. Така обробка дода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діля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орілці високі споживчі властивості — кристальний блиск, м'якість смаку, підвищує імунітет організму до несприятливих зовнішніх дій, збудників захворювань. Назва горілки залежить від кількості і якості ректифікованого етилового спирту і добавок, поліпшуючих її смакові властивості. Як добавки, поліпшуючі смак, використовують лимонну кислоту, перманганат калію, цукор, мед і т.д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мисловість випускає горілки і горілки особливі.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 люкс готують горілку марок Люкс, Золоте кільце фортеце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40% оборо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вороти,оберт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 Екстра — горілки Старослов'янська, Кристальна, Золота корона, Пшенична, Сибірська, Столична, Посольська. Горілки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 екстра мають переважно фортец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40%, ал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 діючим стандартом можуть вироблятися спиртуозніст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40—45%об.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 вищого очищення дозволено готувати горілки фортеце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38—45%. Горілки ділять на горілки і горілки особливі — залежно від смакових і ароматичних властивостей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броякісні і особливі горілки повинні мати вид прозорої рідини, без сторонніх включен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иєднан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осаду, смак і аромат, характер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дач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ля даного вигляд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д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без сторонніх присмаків і запахів.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изико-хіміч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фізико-хімічн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казників нормується об'ємна частк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л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,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міст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,утрим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ивушних масел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астил,олі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альдегідів, концентрація ефірів. Якість виробів підтверджується посвідченнями якості або сертифікатами відповідності, виданими в установленому порядку. Спиртні напої приймаються за якістю і кількості, зокрема на вигляд і оформленню, відповідно до вимог нормативно-технічної документації і договорів сторін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орілка 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'являється,я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дуктом, який часто піддається фальсифікації. Цьому сприяють її прозорість і безбарв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езколір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Етиловий спирт в ній може бути частково або повністю замінений водою або технічним спиртом. У останньому випадку у виробах помічається сивушний присмак. Присутність зайвої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дмірної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оди визначається як знижена міц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пою. Багато виробників алкогольних напоїв створюють свою систему захисту виробів від фальсифікації. Так горілки сімейства «Довгань» мають на пляшках «паспорт якості», що має декілька ступен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р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хисту. Підробк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ідробле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його виключена через високу вартість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ливають горілку в скляні пляшки місткіст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ємкіст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0,05; 0,25; 0,33; 0,1; 0,5; 0,75 і 1 л, закупорю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впачками під обкатку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люмінієвої фольг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б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бо полімерною проклад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окладе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бо поліетиленовою проб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впачками, що нагвинчують. На пробц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каз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казу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укв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ітер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ідповідна виду горілки (Р. — Російська, П. — Пшенична), на етикетці приводя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изводяться,наводя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йменування напою, товарний знак, найменування підприємства-виробника, міцність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пою, містк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ємк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суду, позначення стандарту на продукцію. Дата розлив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каз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казу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січкою по периметру етикетки прот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упрот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повідної цифри або штампом на зворотному боці. Етикетка повинна бути наклеєна рівно, обтиск проб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вкол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вкруг,довкол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шийки пляшки щільний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ляшки встановлюють в гніздові ящики і в них зберігають. Оптимальний режим зберігання — температура 10—20pС і відносна волог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огк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вітря не вище 85%. Гарантійний термін зберігання горілок 12 міс., для Міністерства оборони 18 міс., горілок особливих — 6 міс. з дня розлив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орілку можуть фасувати і зберігати в 100-, стаканчика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кляночка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лістиролів 150-грамів. Прот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дна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ермін зберігання напою в цій упаковці обмежений 45 доб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, оскіль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ому щ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и тривалішому контакті напою і полімеру в нього можуть переходити фталат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стирол, що виклика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ричиня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,біл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оживача алергію.</w:t>
      </w:r>
      <w:r>
        <w:br w:type="page"/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  <w:lang w:val="uk-UA" w:eastAsia="uk-UA"/>
        </w:rPr>
        <w:t>2. ЛІКЕРО-ГОРІЛЧАНІ</w:t>
      </w:r>
      <w:r>
        <w:rPr>
          <w:rFonts w:cs="Times New Roman" w:ascii="Times New Roman" w:hAnsi="Times New Roman"/>
          <w:b/>
          <w:bCs/>
          <w:i/>
          <w:iCs/>
          <w:vanish/>
          <w:spacing w:val="20"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  <w:lang w:val="uk-UA" w:eastAsia="uk-UA"/>
        </w:rPr>
        <w:t xml:space="preserve"> ВИРОБИ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left="86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Є міцні алкогольні напої, приготовані купажуванням ректифікованого етилового спирту, зм'якшеної води, цукру; плодово-ягідного, ефіромаслинн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бо неароматичної сировини рослинної сировини. Крім основного використовується допоміжна сировина – органічні кислоти, мед, ефірні масл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астила,олії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фарбни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арвник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Лікерогорілча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роби класифікують за змістом етилового спирту і цукру, які в основному визначають органолептичні властивості напоїв і їх дію на організм. </w:t>
      </w:r>
    </w:p>
    <w:p>
      <w:pPr>
        <w:pStyle w:val="TextBodyIndent"/>
        <w:ind w:right="-1" w:firstLine="737"/>
        <w:rPr/>
      </w:pPr>
      <w:r>
        <w:rPr>
          <w:b/>
          <w:bCs/>
          <w:i/>
          <w:iCs/>
          <w:color w:val="000000"/>
          <w:lang w:val="uk-UA" w:eastAsia="uk-UA"/>
        </w:rPr>
        <w:t xml:space="preserve">Лікери </w:t>
      </w:r>
      <w:r>
        <w:rPr>
          <w:color w:val="000000"/>
          <w:lang w:val="uk-UA" w:eastAsia="uk-UA"/>
        </w:rPr>
        <w:t>міцні містять</w:t>
      </w:r>
      <w:r>
        <w:rPr>
          <w:vanish/>
          <w:color w:val="000000"/>
          <w:lang w:val="uk-UA" w:eastAsia="uk-UA"/>
        </w:rPr>
        <w:t>|утримують|</w:t>
      </w:r>
      <w:r>
        <w:rPr>
          <w:color w:val="000000"/>
          <w:lang w:val="uk-UA" w:eastAsia="uk-UA"/>
        </w:rPr>
        <w:t xml:space="preserve"> спирту до 45% Їх готують з використанням ароматичних спиртів, відігнаних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ефіромаслинної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сировини. До цієї групи виробів входять лікери: Кристал, Анісовий, Бенедиктин, М'ятний, Апельсиновий і ін. Лікери десертні при тому ж або меншій наявності цукру і кислотності, що у</w:t>
      </w:r>
      <w:r>
        <w:rPr>
          <w:vanish/>
          <w:color w:val="000000"/>
          <w:lang w:val="uk-UA" w:eastAsia="uk-UA"/>
        </w:rPr>
        <w:t>|в,біля|</w:t>
      </w:r>
      <w:r>
        <w:rPr>
          <w:color w:val="000000"/>
          <w:lang w:val="uk-UA" w:eastAsia="uk-UA"/>
        </w:rPr>
        <w:t xml:space="preserve"> міцних лікерів, містять</w:t>
      </w:r>
      <w:r>
        <w:rPr>
          <w:vanish/>
          <w:color w:val="000000"/>
          <w:lang w:val="uk-UA" w:eastAsia="uk-UA"/>
        </w:rPr>
        <w:t>|утримують|</w:t>
      </w:r>
      <w:r>
        <w:rPr>
          <w:color w:val="000000"/>
          <w:lang w:val="uk-UA" w:eastAsia="uk-UA"/>
        </w:rPr>
        <w:t xml:space="preserve"> менше спирту. Для їх виготовлення використовують плодово-ягідні спиртовані соки і морси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, настій ефіромаслинної</w:t>
      </w:r>
      <w:r>
        <w:rPr>
          <w:vanish/>
          <w:color w:val="000000"/>
          <w:lang w:val="uk-UA" w:eastAsia="uk-UA"/>
        </w:rPr>
        <w:t xml:space="preserve"> |</w:t>
      </w:r>
      <w:r>
        <w:rPr>
          <w:color w:val="000000"/>
          <w:lang w:val="uk-UA" w:eastAsia="uk-UA"/>
        </w:rPr>
        <w:t xml:space="preserve"> сировини. Випускають лікери: Яблучний, Абрикосовий, Вишневий, Кавовий, Рожевий</w:t>
      </w:r>
      <w:r>
        <w:rPr>
          <w:vanish/>
          <w:color w:val="000000"/>
          <w:lang w:val="uk-UA" w:eastAsia="uk-UA"/>
        </w:rPr>
        <w:t>|трояндовий|</w:t>
      </w:r>
      <w:r>
        <w:rPr>
          <w:color w:val="000000"/>
          <w:lang w:val="uk-UA" w:eastAsia="uk-UA"/>
        </w:rPr>
        <w:t>. Смак їх солодкий або кисло-солодкий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присмаком плодово-ягідної сировини, пряно-ароматичної, какао, кави. Разом з</w:t>
      </w:r>
      <w:r>
        <w:rPr>
          <w:vanish/>
          <w:color w:val="000000"/>
          <w:lang w:val="uk-UA" w:eastAsia="uk-UA"/>
        </w:rPr>
        <w:t>|поряд з,поряд із|</w:t>
      </w:r>
      <w:r>
        <w:rPr>
          <w:color w:val="000000"/>
          <w:lang w:val="uk-UA" w:eastAsia="uk-UA"/>
        </w:rPr>
        <w:t xml:space="preserve"> традиційними лікерами останніми роками налагоджений випуск нового вигляду: слабо-градусних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, емульсивних, цитрусових, солодових, а також на основі вин, саке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, пиво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Кре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Характеризуються густою в'язкою консистенцією, пов'язаною з високим змісто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ом,утрима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цукру, і нижчої, ніж 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,біл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нших лікерів, спиртуозніст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Готують креми переважно на плодово-ягідній сировині, какао-продуктах, про що свідчать їх найменування — Абрикосовий, Вишневий, Кизилови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ернови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Шоколадний фліп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На світовому ринку вони мають підвищений попит.</w:t>
      </w:r>
    </w:p>
    <w:p>
      <w:pPr>
        <w:pStyle w:val="Normal"/>
        <w:shd w:fill="FFFFFF" w:val="clear"/>
        <w:spacing w:lineRule="auto" w:line="360" w:before="14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Наливк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 порівнянні з лікерами містя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енше цукру і спирту, готують їх на плодово-ягідних морса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роматизацією ефірними масл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астилами,олія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есенціями. Випускають: Вишневу, Аличеву, Білоруську, Десертну, Запіканку.</w:t>
      </w:r>
    </w:p>
    <w:p>
      <w:pPr>
        <w:pStyle w:val="Normal"/>
        <w:shd w:fill="FFFFFF" w:val="clear"/>
        <w:spacing w:lineRule="auto" w:line="360" w:before="10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Пунші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соко екстрактні тонізуючі напої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ниженою спиртуозніст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Готують з використанням спиртованих плодово-ягідних соків, цукру, морс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настоїв пряно-ароматичної сировини, ефірних масел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астил,олі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лимонної кислоти, портвейнів і ін. Якнайповніші смакові властивості пунш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являються при вживан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житку,використан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його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чаєм в співвідношенні 1:1, кип'яченою або газованою водою. Випускають: Яблучний, Винний, Загадка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Настоянки</w:t>
      </w:r>
      <w:r>
        <w:rPr>
          <w:rFonts w:cs="Times New Roman" w:ascii="Times New Roman" w:hAnsi="Times New Roman"/>
          <w:b/>
          <w:bCs/>
          <w:i/>
          <w:iCs/>
          <w:vanish/>
          <w:sz w:val="28"/>
          <w:szCs w:val="28"/>
          <w:lang w:val="uk-UA" w:eastAsia="uk-UA"/>
        </w:rPr>
        <w:t>|настойк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Випускають солодкі, напівсолодкі, гіркі, гіркі слабоградус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бальз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Настоян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к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лодкі по смакових властивостях і початкові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хідні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ировині близькі до наливок, ал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різняються меншим змісто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ом,утрима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цукру і більшою максимальною фортеце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В основному готують на плодово-ягідній сировині. Випускають: Ожинову, Журавлинну, Брусничну, Горобинову на коньяку, Ніжинську горобину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стоян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к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півсолодкі характеризуються високою міцністю при помірному зміст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і,утриман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цукру. До цієї групи входять: Дайнава, Паланга, Східна, Горобина, Суздальск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Лісова казка, Вишнев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стоян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к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іркі слабоградус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істя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27—28% спирту, немає у складі цукру, відрізняються гострим своєрідним смаком. До ним відносяться: Гірськ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ірнич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Імбирна, Українська, Степова, Стрілецька, Янтарн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урштинов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ольова, Любительська. Настоян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к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іркі готують на ефіромаслинній сировині, характеризуються високою спиртуозніст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відсутністю цукру. Про використану сировину говорять самі найменування гірких настояно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о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Анісова, Зубрівка, Звіробій, Духмяний колас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ерцівка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сортимент гірких настояно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о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станнім часом оновлений: Білоруська запашна, приготована на настоях звіробою, чебрец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лаванд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морсі горобини; Дуброва — на спирті вищого очищення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давання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бавко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стоїв дібровки, кропу, вересу і коріандру; Клімовічська — на настоях меліси, лаванд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зубрівки, чебрец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; Російська особлива — на спирті вищого очищення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давання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бавко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ріандру, м'яти, липового цвіту. Міцність настояно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о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40%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Бальза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характеризуються великим набором (до 40 видів) пряно-ароматичної сировини і високим вмістом спирту (40—45%). Промисловість випускає бальз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 Білоруський, Ризький чорний, Москва, Російський, Самаркандськи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Уссурійський. У кожному регіоні в бальз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да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бавля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вою традиційну сировину. Бальзами мають чорний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ричневим відтінком колір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гіркий смак, складний аромат інгредієнтів і володіють цілющими властивостями. Так, в рецептуру Білоруського входять морс шипшини, настої звіробою, липовий цвіт, дібровка, кава, полин, петрушка, буркун, м'ята, кореневище калгану, кориця, гвоздика, ваніль, лимонна кислота, запашний перець, бадьян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рополіс. Вжива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користов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альз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ля доданн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д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ецифічного аромату і смаку до чаю, кави, незабарвле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фарбован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лкогольних напоїв. 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Напої десертні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Ця група лікеро-горілчаних виробів має найнижчу спиртуоз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а після інших властивостям близька до солодких настояно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о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,біл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их добре вираже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казані,висловле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макові властивості сировини. Асортимент десертних напоїв: Малина, Вишневий, Жовте листя, Горобиновий, Журавлина.</w:t>
      </w:r>
    </w:p>
    <w:p>
      <w:pPr>
        <w:pStyle w:val="23"/>
        <w:spacing w:before="5" w:after="0"/>
        <w:ind w:firstLine="737"/>
        <w:rPr/>
      </w:pPr>
      <w:r>
        <w:rPr>
          <w:b/>
          <w:bCs/>
          <w:i/>
          <w:iCs/>
          <w:color w:val="000000"/>
          <w:lang w:val="uk-UA" w:eastAsia="uk-UA"/>
        </w:rPr>
        <w:t>Аперитиви</w:t>
      </w:r>
      <w:r>
        <w:rPr>
          <w:color w:val="000000"/>
          <w:lang w:val="uk-UA" w:eastAsia="uk-UA"/>
        </w:rPr>
        <w:t xml:space="preserve"> відносять до тонізуючих напоїв, що вживаються</w:t>
      </w:r>
      <w:r>
        <w:rPr>
          <w:vanish/>
          <w:color w:val="000000"/>
          <w:lang w:val="uk-UA" w:eastAsia="uk-UA"/>
        </w:rPr>
        <w:t>|використовуються|</w:t>
      </w:r>
      <w:r>
        <w:rPr>
          <w:color w:val="000000"/>
          <w:lang w:val="uk-UA" w:eastAsia="uk-UA"/>
        </w:rPr>
        <w:t xml:space="preserve"> для поліпшення</w:t>
      </w:r>
      <w:r>
        <w:rPr>
          <w:vanish/>
          <w:color w:val="000000"/>
          <w:lang w:val="uk-UA" w:eastAsia="uk-UA"/>
        </w:rPr>
        <w:t>|покращання|</w:t>
      </w:r>
      <w:r>
        <w:rPr>
          <w:color w:val="000000"/>
          <w:lang w:val="uk-UA" w:eastAsia="uk-UA"/>
        </w:rPr>
        <w:t xml:space="preserve"> апетиту. У купаж їх входять настої лікарських і ефіромаслинних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рослин, сухі виноградні вина, настоянки</w:t>
      </w:r>
      <w:r>
        <w:rPr>
          <w:vanish/>
          <w:color w:val="000000"/>
          <w:lang w:val="uk-UA" w:eastAsia="uk-UA"/>
        </w:rPr>
        <w:t>|настойки|</w:t>
      </w:r>
      <w:r>
        <w:rPr>
          <w:color w:val="000000"/>
          <w:lang w:val="uk-UA" w:eastAsia="uk-UA"/>
        </w:rPr>
        <w:t>, лікери. При вживанні</w:t>
      </w:r>
      <w:r>
        <w:rPr>
          <w:vanish/>
          <w:color w:val="000000"/>
          <w:lang w:val="uk-UA" w:eastAsia="uk-UA"/>
        </w:rPr>
        <w:t>|вжитку,використанні|</w:t>
      </w:r>
      <w:r>
        <w:rPr>
          <w:color w:val="000000"/>
          <w:lang w:val="uk-UA" w:eastAsia="uk-UA"/>
        </w:rPr>
        <w:t xml:space="preserve"> рекомендується їх розбавляти. Аперитиви різноманітні</w:t>
      </w:r>
      <w:r>
        <w:rPr>
          <w:vanish/>
          <w:color w:val="000000"/>
          <w:lang w:val="uk-UA" w:eastAsia="uk-UA"/>
        </w:rPr>
        <w:t>|всілякі|</w:t>
      </w:r>
      <w:r>
        <w:rPr>
          <w:color w:val="000000"/>
          <w:lang w:val="uk-UA" w:eastAsia="uk-UA"/>
        </w:rPr>
        <w:t xml:space="preserve"> по фортеці</w:t>
      </w:r>
      <w:r>
        <w:rPr>
          <w:vanish/>
          <w:color w:val="000000"/>
          <w:lang w:val="uk-UA" w:eastAsia="uk-UA"/>
        </w:rPr>
        <w:t>|міцності|</w:t>
      </w:r>
      <w:r>
        <w:rPr>
          <w:color w:val="000000"/>
          <w:lang w:val="uk-UA" w:eastAsia="uk-UA"/>
        </w:rPr>
        <w:t xml:space="preserve"> — від 17 (Новина) до 45% (Габріель) і змісту</w:t>
      </w:r>
      <w:r>
        <w:rPr>
          <w:vanish/>
          <w:color w:val="000000"/>
          <w:lang w:val="uk-UA" w:eastAsia="uk-UA"/>
        </w:rPr>
        <w:t>|вмісту,утриманню|</w:t>
      </w:r>
      <w:r>
        <w:rPr>
          <w:color w:val="000000"/>
          <w:lang w:val="uk-UA" w:eastAsia="uk-UA"/>
        </w:rPr>
        <w:t xml:space="preserve"> цукру — від 7 (Оригінальний, Круча, Мінськ) до 25% (Габріель). Асортимент аперитивів поповнився</w:t>
      </w:r>
      <w:r>
        <w:rPr>
          <w:vanish/>
          <w:color w:val="000000"/>
          <w:lang w:val="uk-UA" w:eastAsia="uk-UA"/>
        </w:rPr>
        <w:t>|доповнився|</w:t>
      </w:r>
      <w:r>
        <w:rPr>
          <w:color w:val="000000"/>
          <w:lang w:val="uk-UA" w:eastAsia="uk-UA"/>
        </w:rPr>
        <w:t xml:space="preserve"> виробами Неміга, Мара. Аперитив Мара фортецею</w:t>
      </w:r>
      <w:r>
        <w:rPr>
          <w:vanish/>
          <w:color w:val="000000"/>
          <w:lang w:val="uk-UA" w:eastAsia="uk-UA"/>
        </w:rPr>
        <w:t>|міцністю|</w:t>
      </w:r>
      <w:r>
        <w:rPr>
          <w:color w:val="000000"/>
          <w:lang w:val="uk-UA" w:eastAsia="uk-UA"/>
        </w:rPr>
        <w:t xml:space="preserve"> 20% приготований на спиртованому яблучному соку, морсі чорноплідної</w:t>
      </w:r>
      <w:r>
        <w:rPr>
          <w:vanish/>
          <w:color w:val="000000"/>
          <w:lang w:val="uk-UA" w:eastAsia="uk-UA"/>
        </w:rPr>
        <w:t>|чорноплодної|</w:t>
      </w:r>
      <w:r>
        <w:rPr>
          <w:color w:val="000000"/>
          <w:lang w:val="uk-UA" w:eastAsia="uk-UA"/>
        </w:rPr>
        <w:t xml:space="preserve"> горобини і настоях меліси лимонного, гіркого полину звіробою, горобини, гвоздики, перцю водяного. </w:t>
      </w:r>
    </w:p>
    <w:p>
      <w:pPr>
        <w:pStyle w:val="23"/>
        <w:spacing w:before="5" w:after="0"/>
        <w:ind w:firstLine="737"/>
        <w:rPr/>
      </w:pPr>
      <w:r>
        <w:rPr>
          <w:b/>
          <w:bCs/>
          <w:i/>
          <w:iCs/>
          <w:color w:val="000000"/>
          <w:lang w:val="uk-UA" w:eastAsia="uk-UA"/>
        </w:rPr>
        <w:t xml:space="preserve">Джин </w:t>
      </w:r>
      <w:r>
        <w:rPr>
          <w:color w:val="000000"/>
          <w:lang w:val="uk-UA" w:eastAsia="uk-UA"/>
        </w:rPr>
        <w:t>— міцний алкогольний напій (45%), що одержується</w:t>
      </w:r>
      <w:r>
        <w:rPr>
          <w:vanish/>
          <w:color w:val="000000"/>
          <w:lang w:val="uk-UA" w:eastAsia="uk-UA"/>
        </w:rPr>
        <w:t>|отримується|</w:t>
      </w:r>
      <w:r>
        <w:rPr>
          <w:color w:val="000000"/>
          <w:lang w:val="uk-UA" w:eastAsia="uk-UA"/>
        </w:rPr>
        <w:t xml:space="preserve"> перегонкою водно-спиртової рідини, настояної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на ялівцевій ягоді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додаванням</w:t>
      </w:r>
      <w:r>
        <w:rPr>
          <w:vanish/>
          <w:color w:val="000000"/>
          <w:lang w:val="uk-UA" w:eastAsia="uk-UA"/>
        </w:rPr>
        <w:t>|добавкою|</w:t>
      </w:r>
      <w:r>
        <w:rPr>
          <w:color w:val="000000"/>
          <w:lang w:val="uk-UA" w:eastAsia="uk-UA"/>
        </w:rPr>
        <w:t xml:space="preserve"> різних прянощів (апельсинова кірка</w:t>
      </w:r>
      <w:r>
        <w:rPr>
          <w:vanish/>
          <w:color w:val="000000"/>
          <w:lang w:val="uk-UA" w:eastAsia="uk-UA"/>
        </w:rPr>
        <w:t>|скоринка|</w:t>
      </w:r>
      <w:r>
        <w:rPr>
          <w:color w:val="000000"/>
          <w:lang w:val="uk-UA" w:eastAsia="uk-UA"/>
        </w:rPr>
        <w:t>, гвоздика і ін.). Поширений в США, Західній Європі. У наших умовах його замінює гірка настоянка</w:t>
      </w:r>
      <w:r>
        <w:rPr>
          <w:vanish/>
          <w:color w:val="000000"/>
          <w:lang w:val="uk-UA" w:eastAsia="uk-UA"/>
        </w:rPr>
        <w:t>|настойка|</w:t>
      </w:r>
      <w:r>
        <w:rPr>
          <w:color w:val="000000"/>
          <w:lang w:val="uk-UA" w:eastAsia="uk-UA"/>
        </w:rPr>
        <w:t xml:space="preserve"> Ялівцева любительська. Джин більше рекомендується вживати</w:t>
      </w:r>
      <w:r>
        <w:rPr>
          <w:vanish/>
          <w:color w:val="000000"/>
          <w:lang w:val="uk-UA" w:eastAsia="uk-UA"/>
        </w:rPr>
        <w:t>|використовувати|</w:t>
      </w:r>
      <w:r>
        <w:rPr>
          <w:color w:val="000000"/>
          <w:lang w:val="uk-UA" w:eastAsia="uk-UA"/>
        </w:rPr>
        <w:t xml:space="preserve"> як інгредієнт коктейлів Сонячного, Тмину</w:t>
      </w:r>
      <w:r>
        <w:rPr>
          <w:vanish/>
          <w:color w:val="000000"/>
          <w:lang w:val="uk-UA" w:eastAsia="uk-UA"/>
        </w:rPr>
        <w:t>|кмину|</w:t>
      </w:r>
      <w:r>
        <w:rPr>
          <w:color w:val="000000"/>
          <w:lang w:val="uk-UA" w:eastAsia="uk-UA"/>
        </w:rPr>
        <w:t>, Осіннього.</w:t>
      </w:r>
    </w:p>
    <w:p>
      <w:pPr>
        <w:pStyle w:val="23"/>
        <w:spacing w:before="5" w:after="0"/>
        <w:ind w:firstLine="73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23"/>
        <w:spacing w:before="5" w:after="0"/>
        <w:ind w:firstLine="737"/>
        <w:rPr/>
      </w:pPr>
      <w:r>
        <w:rPr>
          <w:b/>
          <w:bCs/>
          <w:color w:val="000000"/>
          <w:lang w:val="uk-UA" w:eastAsia="uk-UA"/>
        </w:rPr>
        <w:t>Міцні алкогольні напої з</w:t>
      </w:r>
      <w:r>
        <w:rPr>
          <w:b/>
          <w:bCs/>
          <w:vanish/>
          <w:color w:val="000000"/>
          <w:lang w:val="uk-UA" w:eastAsia="uk-UA"/>
        </w:rPr>
        <w:t>|із|</w:t>
      </w:r>
      <w:r>
        <w:rPr>
          <w:b/>
          <w:bCs/>
          <w:color w:val="000000"/>
          <w:lang w:val="uk-UA" w:eastAsia="uk-UA"/>
        </w:rPr>
        <w:t xml:space="preserve"> тривалою витримкою</w:t>
      </w:r>
      <w:r>
        <w:rPr>
          <w:b/>
          <w:bCs/>
          <w:vanish/>
          <w:color w:val="000000"/>
          <w:lang w:val="uk-UA" w:eastAsia="uk-UA"/>
        </w:rPr>
        <w:t>|витягом|</w:t>
      </w:r>
      <w:r>
        <w:rPr>
          <w:b/>
          <w:bCs/>
          <w:color w:val="000000"/>
          <w:lang w:val="uk-UA" w:eastAsia="uk-UA"/>
        </w:rPr>
        <w:t>.</w:t>
      </w:r>
    </w:p>
    <w:p>
      <w:pPr>
        <w:pStyle w:val="23"/>
        <w:spacing w:before="5" w:after="0"/>
        <w:ind w:firstLine="737"/>
        <w:rPr/>
      </w:pPr>
      <w:r>
        <w:rPr>
          <w:b/>
          <w:bCs/>
          <w:i/>
          <w:iCs/>
          <w:color w:val="000000"/>
          <w:lang w:val="uk-UA" w:eastAsia="uk-UA"/>
        </w:rPr>
        <w:t xml:space="preserve">Ром </w:t>
      </w:r>
      <w:r>
        <w:rPr>
          <w:color w:val="000000"/>
          <w:lang w:val="uk-UA" w:eastAsia="uk-UA"/>
        </w:rPr>
        <w:t>відноситься до міцних алкогольних напоїв. Одержують</w:t>
      </w:r>
      <w:r>
        <w:rPr>
          <w:vanish/>
          <w:color w:val="000000"/>
          <w:lang w:val="uk-UA" w:eastAsia="uk-UA"/>
        </w:rPr>
        <w:t>|отримують|</w:t>
      </w:r>
      <w:r>
        <w:rPr>
          <w:color w:val="000000"/>
          <w:lang w:val="uk-UA" w:eastAsia="uk-UA"/>
        </w:rPr>
        <w:t xml:space="preserve"> зброджуванням меляси і інших продуктів очеретяно-цукрового виробництва. Перегнану брагу протягом 4—5 років витримують в нових дубових бочках — для старіння. Ром поступає</w:t>
      </w:r>
      <w:r>
        <w:rPr>
          <w:vanish/>
          <w:color w:val="000000"/>
          <w:lang w:val="uk-UA" w:eastAsia="uk-UA"/>
        </w:rPr>
        <w:t>|надходить|</w:t>
      </w:r>
      <w:r>
        <w:rPr>
          <w:color w:val="000000"/>
          <w:lang w:val="uk-UA" w:eastAsia="uk-UA"/>
        </w:rPr>
        <w:t xml:space="preserve"> з-за кордону (Куба, Ямайка, Бразилія). Міцність 45%, зміст</w:t>
      </w:r>
      <w:r>
        <w:rPr>
          <w:vanish/>
          <w:color w:val="000000"/>
          <w:lang w:val="uk-UA" w:eastAsia="uk-UA"/>
        </w:rPr>
        <w:t>|вміст,утримання|</w:t>
      </w:r>
      <w:r>
        <w:rPr>
          <w:color w:val="000000"/>
          <w:lang w:val="uk-UA" w:eastAsia="uk-UA"/>
        </w:rPr>
        <w:t xml:space="preserve"> цукру до 2%, напій має Янтарний</w:t>
      </w:r>
      <w:r>
        <w:rPr>
          <w:vanish/>
          <w:color w:val="000000"/>
          <w:lang w:val="uk-UA" w:eastAsia="uk-UA"/>
        </w:rPr>
        <w:t>|бурштиновий|</w:t>
      </w:r>
      <w:r>
        <w:rPr>
          <w:color w:val="000000"/>
          <w:lang w:val="uk-UA" w:eastAsia="uk-UA"/>
        </w:rPr>
        <w:t xml:space="preserve"> колір</w:t>
      </w:r>
      <w:r>
        <w:rPr>
          <w:vanish/>
          <w:color w:val="000000"/>
          <w:lang w:val="uk-UA" w:eastAsia="uk-UA"/>
        </w:rPr>
        <w:t>|цвіт|</w:t>
      </w:r>
      <w:r>
        <w:rPr>
          <w:color w:val="000000"/>
          <w:lang w:val="uk-UA" w:eastAsia="uk-UA"/>
        </w:rPr>
        <w:t>, пекучий смак і різко виражений</w:t>
      </w:r>
      <w:r>
        <w:rPr>
          <w:vanish/>
          <w:color w:val="000000"/>
          <w:lang w:val="uk-UA" w:eastAsia="uk-UA"/>
        </w:rPr>
        <w:t>|виказаний,висловлений|</w:t>
      </w:r>
      <w:r>
        <w:rPr>
          <w:color w:val="000000"/>
          <w:lang w:val="uk-UA" w:eastAsia="uk-UA"/>
        </w:rPr>
        <w:t xml:space="preserve"> аромат. Ром використовують і як сировина в кондитерському і лікеро-горілчаному виробництвах, для коктейлів і морозива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Скроні</w:t>
      </w:r>
      <w:r>
        <w:rPr>
          <w:rFonts w:cs="Times New Roman" w:ascii="Times New Roman" w:hAnsi="Times New Roman"/>
          <w:b/>
          <w:bCs/>
          <w:i/>
          <w:iCs/>
          <w:vanish/>
          <w:sz w:val="28"/>
          <w:szCs w:val="28"/>
          <w:lang w:val="uk-UA" w:eastAsia="uk-UA"/>
        </w:rPr>
        <w:t>|виски|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ерегонкою збродженого дріжджами сусла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ржі, кукурудзи або ячменю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дальш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упно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ривалою витрим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-сирцю в дубових, обвуглених всереди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середи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очках і купажуванні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истилюючою водою, цукровим сиропом і кольором. Більше всього віскі проводя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робляють,справля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США і Англії. Напій світло-коричнев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ясно-коричневог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льор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м'якого, злегка пекучого смаку, приємного специфічного аромату, міц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45%; вжива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користов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поєднанні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довою або газованою водою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Вимоги до якості лікеро-горілчаних виробів.</w:t>
      </w:r>
    </w:p>
    <w:p>
      <w:pPr>
        <w:pStyle w:val="23"/>
        <w:spacing w:before="5" w:after="0"/>
        <w:ind w:firstLine="737"/>
        <w:rPr/>
      </w:pPr>
      <w:r>
        <w:rPr>
          <w:color w:val="000000"/>
          <w:lang w:val="uk-UA" w:eastAsia="uk-UA"/>
        </w:rPr>
        <w:t>Крім властивого кожному напою смаку, аромату, кольору</w:t>
      </w:r>
      <w:r>
        <w:rPr>
          <w:vanish/>
          <w:color w:val="000000"/>
          <w:lang w:val="uk-UA" w:eastAsia="uk-UA"/>
        </w:rPr>
        <w:t>|цвіту|</w:t>
      </w:r>
      <w:r>
        <w:rPr>
          <w:color w:val="000000"/>
          <w:lang w:val="uk-UA" w:eastAsia="uk-UA"/>
        </w:rPr>
        <w:t>, консистенції доброякісні лікеро-горілчані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вироби повинні мати передбачені стандартами зміст</w:t>
      </w:r>
      <w:r>
        <w:rPr>
          <w:vanish/>
          <w:color w:val="000000"/>
          <w:lang w:val="uk-UA" w:eastAsia="uk-UA"/>
        </w:rPr>
        <w:t>|вміст,утримання|</w:t>
      </w:r>
      <w:r>
        <w:rPr>
          <w:color w:val="000000"/>
          <w:lang w:val="uk-UA" w:eastAsia="uk-UA"/>
        </w:rPr>
        <w:t xml:space="preserve"> спирту, цукру, органічних кислот, ефірного масла</w:t>
      </w:r>
      <w:r>
        <w:rPr>
          <w:vanish/>
          <w:color w:val="000000"/>
          <w:lang w:val="uk-UA" w:eastAsia="uk-UA"/>
        </w:rPr>
        <w:t>|мастила,олії|</w:t>
      </w:r>
      <w:r>
        <w:rPr>
          <w:color w:val="000000"/>
          <w:lang w:val="uk-UA" w:eastAsia="uk-UA"/>
        </w:rPr>
        <w:t xml:space="preserve"> і ін. У лікеро-горілчаних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напоях не допускається наявність муті</w:t>
      </w:r>
      <w:r>
        <w:rPr>
          <w:vanish/>
          <w:color w:val="000000"/>
          <w:lang w:val="uk-UA" w:eastAsia="uk-UA"/>
        </w:rPr>
        <w:t>|каламутності|</w:t>
      </w:r>
      <w:r>
        <w:rPr>
          <w:color w:val="000000"/>
          <w:lang w:val="uk-UA" w:eastAsia="uk-UA"/>
        </w:rPr>
        <w:t xml:space="preserve"> і сторонніх домішок</w:t>
      </w:r>
      <w:r>
        <w:rPr>
          <w:vanish/>
          <w:color w:val="000000"/>
          <w:lang w:val="uk-UA" w:eastAsia="uk-UA"/>
        </w:rPr>
        <w:t>|нечистот|</w:t>
      </w:r>
      <w:r>
        <w:rPr>
          <w:color w:val="000000"/>
          <w:lang w:val="uk-UA" w:eastAsia="uk-UA"/>
        </w:rPr>
        <w:t>, осаду, невластивого кольору</w:t>
      </w:r>
      <w:r>
        <w:rPr>
          <w:vanish/>
          <w:color w:val="000000"/>
          <w:lang w:val="uk-UA" w:eastAsia="uk-UA"/>
        </w:rPr>
        <w:t>|цвіту|</w:t>
      </w:r>
      <w:r>
        <w:rPr>
          <w:color w:val="000000"/>
          <w:lang w:val="uk-UA" w:eastAsia="uk-UA"/>
        </w:rPr>
        <w:t>, смаку, аромату, відхилення по фортеці</w:t>
      </w:r>
      <w:r>
        <w:rPr>
          <w:vanish/>
          <w:color w:val="000000"/>
          <w:lang w:val="uk-UA" w:eastAsia="uk-UA"/>
        </w:rPr>
        <w:t>|міцності|</w:t>
      </w:r>
      <w:r>
        <w:rPr>
          <w:color w:val="000000"/>
          <w:lang w:val="uk-UA" w:eastAsia="uk-UA"/>
        </w:rPr>
        <w:t xml:space="preserve"> і цукристості. Імпортні лікеро-горілчані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вироби, особливо лікери креми, конкурують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вітчизняними за кольором. Гамма їх кольорів</w:t>
      </w:r>
      <w:r>
        <w:rPr>
          <w:vanish/>
          <w:color w:val="000000"/>
          <w:lang w:val="uk-UA" w:eastAsia="uk-UA"/>
        </w:rPr>
        <w:t>|цвіту|</w:t>
      </w:r>
      <w:r>
        <w:rPr>
          <w:color w:val="000000"/>
          <w:lang w:val="uk-UA" w:eastAsia="uk-UA"/>
        </w:rPr>
        <w:t xml:space="preserve"> набагато ширше і включає синій, жовтий, зелений, блакитний</w:t>
      </w:r>
      <w:r>
        <w:rPr>
          <w:vanish/>
          <w:color w:val="000000"/>
          <w:lang w:val="uk-UA" w:eastAsia="uk-UA"/>
        </w:rPr>
        <w:t>|голубий|</w:t>
      </w:r>
      <w:r>
        <w:rPr>
          <w:color w:val="000000"/>
          <w:lang w:val="uk-UA" w:eastAsia="uk-UA"/>
        </w:rPr>
        <w:t xml:space="preserve"> і ін. Незвичність і екзотичність синтетичних добавок вельми</w:t>
      </w:r>
      <w:r>
        <w:rPr>
          <w:vanish/>
          <w:color w:val="000000"/>
          <w:lang w:val="uk-UA" w:eastAsia="uk-UA"/>
        </w:rPr>
        <w:t>|дуже|</w:t>
      </w:r>
      <w:r>
        <w:rPr>
          <w:color w:val="000000"/>
          <w:lang w:val="uk-UA" w:eastAsia="uk-UA"/>
        </w:rPr>
        <w:t xml:space="preserve"> різноманітна</w:t>
      </w:r>
      <w:r>
        <w:rPr>
          <w:vanish/>
          <w:color w:val="000000"/>
          <w:lang w:val="uk-UA" w:eastAsia="uk-UA"/>
        </w:rPr>
        <w:t>|всіляка|</w:t>
      </w:r>
      <w:r>
        <w:rPr>
          <w:color w:val="000000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стосуванн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жив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интетичних фарбник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арвни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ароматизаторів у виробництві лікеро-горілча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робів вважа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ічи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їх фальсифікацією, так само як і заміна цукру підсолоджувач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Виявлення випадків технічної фальсифікації проводи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робляється,спра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хімічним методом, хроматографічном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іншими сучасними методами лабораторного аналізу. </w:t>
      </w:r>
    </w:p>
    <w:p>
      <w:pPr>
        <w:pStyle w:val="Normal"/>
        <w:shd w:fill="FFFFFF" w:val="clear"/>
        <w:spacing w:lineRule="auto" w:line="360" w:before="5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сновним видом споживчої тари для лікеро-горілча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робів служать пляшки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небарвленого, напівбілого або зеленого скла місткіст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ємкіст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0,25; 0,50; 0,75 л. Деякі високоякісні напої розливають в художньо оформлені плоскі або фігурні пляшки — скляні, кришталеві, фарфорові, керамічні карафи. Закупорювання пляшок проводи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робляється,спра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к само, як і горілки. При перевертанні вони не повинні давати течу. Пляшки укладають в гніздові ящики, фігурні заздалегідь обгорнули папером і укладають в дерев'яні або картонні ящик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клад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окладе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атеріалами, що запобігають бою посуд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2" w:gutter="0" w:header="720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Лікеро-горілча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роби повинні зберігатися в складських приміщення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мешкання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и температурі від 10 до 20°С і відносної вологост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огкост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вітря не більше 85%. За цих умов вони мають гарантійні терміни зберігання, вважаюч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ічивш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 дня випуску: лікери міцні і креми — 8 міс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; лікери десертні, наливки і пунш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6; настоян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к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лодкі і напівсолодкі — 3; настоян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йк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іркі і бальз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6; напої десертні 2 міс. На деякі напої, виходячи з їх сировинного складу, терміни зберігання встановлюють індивідуально. Зберігати краще в темному приміщен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мешкан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Лікеро-горілча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роби, в яких після закінчення зазначених термінів не з'явили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явили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мутніння або осад, придатні для подальш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альшог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берігання і реалізації.</w:t>
      </w:r>
    </w:p>
    <w:p>
      <w:pPr>
        <w:pStyle w:val="Heading6"/>
        <w:ind w:firstLine="737"/>
        <w:jc w:val="both"/>
        <w:rPr>
          <w:i/>
          <w:i/>
          <w:iCs/>
          <w:color w:val="000000"/>
          <w:spacing w:val="20"/>
          <w:lang w:val="uk-UA" w:eastAsia="uk-UA"/>
        </w:rPr>
      </w:pPr>
      <w:r>
        <w:rPr>
          <w:i/>
          <w:iCs/>
          <w:color w:val="000000"/>
          <w:spacing w:val="20"/>
          <w:lang w:val="uk-UA" w:eastAsia="uk-UA"/>
        </w:rPr>
        <w:t>3. ВИНОГРАДНІ І ПЛОДОВІ ВИНА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color w:val="000000"/>
          <w:spacing w:val="2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color w:val="000000"/>
          <w:spacing w:val="2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но – це алкогольний напій, одержани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ани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вни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ілковити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бо частковим зброджуванням соку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віжого, підв'яленого винограду, що місти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триму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8 - 20% спирту. Виноградарство і виноробство в багатьох країнах світу займа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зичає,посіда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елику питому вагу в сільському господарстві і харчовій промисловості. Основними районами вирощування винних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'являються,являю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рузія, Молдова, Краснодарський і Ставропольський край, Ростовська область (Російська Федерація), Вірменія, Азербайджан, Угорщина, Румунія, Франція, Португалія.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ноградне вино місти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триму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сновні речовини винограду. Вина багаті легкозасвоюваними цукр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органічними кислотами, мінеральними речовинами, у тому числі і мікроелементами, вітамінами, полі-фенольни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'єднання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олученнями,сполука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Поєднання у вині цих речовин роби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чини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його лікувальним напоєм. Калорійність вин 270—640 кДж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100 мл. Прот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дна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сновне значення вин в живлен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харчуван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смакове. Асортимент вин, що виробляються, різноманітни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сіляки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 кольором, смаку, аромату, міцності.</w:t>
      </w:r>
    </w:p>
    <w:p>
      <w:pPr>
        <w:pStyle w:val="Normal"/>
        <w:shd w:fill="FFFFFF" w:val="clear"/>
        <w:spacing w:lineRule="auto" w:line="360" w:before="38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ноградні вина класифікують за декількома ознаками. На виноградні вина розроблений міждержавний стандарт, класифікація по якому наближена до міжнародної. Він не розповсюдж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ширю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іль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иш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Радянське шампанське і ігристі вина. За кольором виноградні вина білі, рожев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червоні. Це залежить від сорт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і способу його переробки. Колір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 визначається умовно. Під білими розуміють всі вина, що мають колір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 ясно-солом'яного до жовтого, інод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нкол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ричневими тонами. Рожев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а 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жев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або купажуванням білих і червоних виноматеріал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Червоні вина готують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ку забарвле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фарбован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або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ку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езг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23"/>
        <w:spacing w:before="29" w:after="0"/>
        <w:ind w:firstLine="737"/>
        <w:rPr/>
      </w:pPr>
      <w:r>
        <w:rPr>
          <w:color w:val="000000"/>
          <w:lang w:val="uk-UA" w:eastAsia="uk-UA"/>
        </w:rPr>
        <w:t>Залежно від способу виробництва виноградні вина ділять на натуральні і спеціальні. Провина</w:t>
      </w:r>
      <w:r>
        <w:rPr>
          <w:vanish/>
          <w:color w:val="000000"/>
          <w:lang w:val="uk-UA" w:eastAsia="uk-UA"/>
        </w:rPr>
        <w:t>|вина|</w:t>
      </w:r>
      <w:r>
        <w:rPr>
          <w:color w:val="000000"/>
          <w:lang w:val="uk-UA" w:eastAsia="uk-UA"/>
        </w:rPr>
        <w:t xml:space="preserve"> натуральні можуть бути шипучими. Натуральні і спеціальні вина можуть бути ароматизованими. Провина</w:t>
      </w:r>
      <w:r>
        <w:rPr>
          <w:vanish/>
          <w:color w:val="000000"/>
          <w:lang w:val="uk-UA" w:eastAsia="uk-UA"/>
        </w:rPr>
        <w:t>|вина|</w:t>
      </w:r>
      <w:r>
        <w:rPr>
          <w:color w:val="000000"/>
          <w:lang w:val="uk-UA" w:eastAsia="uk-UA"/>
        </w:rPr>
        <w:t xml:space="preserve"> натуральні і спеціальні можуть бути контрольованих найменувань за походженням. Натуральне — це вино, що одержується</w:t>
      </w:r>
      <w:r>
        <w:rPr>
          <w:vanish/>
          <w:color w:val="000000"/>
          <w:lang w:val="uk-UA" w:eastAsia="uk-UA"/>
        </w:rPr>
        <w:t>|отримується|</w:t>
      </w:r>
      <w:r>
        <w:rPr>
          <w:color w:val="000000"/>
          <w:lang w:val="uk-UA" w:eastAsia="uk-UA"/>
        </w:rPr>
        <w:t xml:space="preserve"> повним</w:t>
      </w:r>
      <w:r>
        <w:rPr>
          <w:vanish/>
          <w:color w:val="000000"/>
          <w:lang w:val="uk-UA" w:eastAsia="uk-UA"/>
        </w:rPr>
        <w:t>|цілковитим|</w:t>
      </w:r>
      <w:r>
        <w:rPr>
          <w:color w:val="000000"/>
          <w:lang w:val="uk-UA" w:eastAsia="uk-UA"/>
        </w:rPr>
        <w:t xml:space="preserve"> або неповним зброджуванням сусла або мезги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, що містить</w:t>
      </w:r>
      <w:r>
        <w:rPr>
          <w:vanish/>
          <w:color w:val="000000"/>
          <w:lang w:val="uk-UA" w:eastAsia="uk-UA"/>
        </w:rPr>
        <w:t>|утримує|</w:t>
      </w:r>
      <w:r>
        <w:rPr>
          <w:color w:val="000000"/>
          <w:lang w:val="uk-UA" w:eastAsia="uk-UA"/>
        </w:rPr>
        <w:t xml:space="preserve"> етиловий спирт тільки</w:t>
      </w:r>
      <w:r>
        <w:rPr>
          <w:vanish/>
          <w:color w:val="000000"/>
          <w:lang w:val="uk-UA" w:eastAsia="uk-UA"/>
        </w:rPr>
        <w:t>|лише|</w:t>
      </w:r>
      <w:r>
        <w:rPr>
          <w:color w:val="000000"/>
          <w:lang w:val="uk-UA" w:eastAsia="uk-UA"/>
        </w:rPr>
        <w:t xml:space="preserve"> ендогенного походження. Спеціальне — це вино, що одержується</w:t>
      </w:r>
      <w:r>
        <w:rPr>
          <w:vanish/>
          <w:color w:val="000000"/>
          <w:lang w:val="uk-UA" w:eastAsia="uk-UA"/>
        </w:rPr>
        <w:t>|отримується|</w:t>
      </w:r>
      <w:r>
        <w:rPr>
          <w:color w:val="000000"/>
          <w:lang w:val="uk-UA" w:eastAsia="uk-UA"/>
        </w:rPr>
        <w:t xml:space="preserve"> повним</w:t>
      </w:r>
      <w:r>
        <w:rPr>
          <w:vanish/>
          <w:color w:val="000000"/>
          <w:lang w:val="uk-UA" w:eastAsia="uk-UA"/>
        </w:rPr>
        <w:t>|цілковитим|</w:t>
      </w:r>
      <w:r>
        <w:rPr>
          <w:color w:val="000000"/>
          <w:lang w:val="uk-UA" w:eastAsia="uk-UA"/>
        </w:rPr>
        <w:t xml:space="preserve"> або неповним зброджуванням сусла або мезги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додаванням</w:t>
      </w:r>
      <w:r>
        <w:rPr>
          <w:vanish/>
          <w:color w:val="000000"/>
          <w:lang w:val="uk-UA" w:eastAsia="uk-UA"/>
        </w:rPr>
        <w:t>|добавкою|</w:t>
      </w:r>
      <w:r>
        <w:rPr>
          <w:color w:val="000000"/>
          <w:lang w:val="uk-UA" w:eastAsia="uk-UA"/>
        </w:rPr>
        <w:t xml:space="preserve"> етилового спирту. 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Шипуч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 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ізичним насиченням обробленого виноматеріал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воокисом вуглецю. Допускається використання цукру. Ароматизоване вино готується з використанням екстракту різних частин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часто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слин або їх дистиляту. Вирішується використання цукру-піску або цукру-рафінаду. За змістом спирту і цукру натуральні вина можуть бути сухі, сухі особливі, напівсухі і напівсолодкі; спеціальні — сухі, міцні, напівдесертні, десертні і лікерні. По термінах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якості вино може бути молоде, без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итримане, марочне, колекційне, вино контрольованого найменування за походженням.</w:t>
      </w:r>
    </w:p>
    <w:p>
      <w:pPr>
        <w:pStyle w:val="Normal"/>
        <w:shd w:fill="FFFFFF" w:val="clear"/>
        <w:spacing w:lineRule="auto" w:line="360" w:before="29" w:after="0"/>
        <w:ind w:left="19"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Молоде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— це натуральне сухе вино, що одерж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 загальноприйнятою технологією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кремих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або їх суміші, реалізоване до 1 січня наступн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лідуючог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 роком урожаю. Вино без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вино, що одерж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 загальноприйнятою технологією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кремих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або їх суміші, реалізоване з 1 січня наступн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лідуючог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 урожаєм винограду року. Витримане вино — вино поліпшеної якості, що одерж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 спеціальними технологіям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кремих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або їх суміші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бов'язковою витрим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еред розливо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пляшки не менше 6 міс. </w:t>
      </w:r>
    </w:p>
    <w:p>
      <w:pPr>
        <w:pStyle w:val="Normal"/>
        <w:shd w:fill="FFFFFF" w:val="clear"/>
        <w:spacing w:lineRule="auto" w:line="360" w:before="29" w:after="0"/>
        <w:ind w:left="10"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Марочне вин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— вино високої і постійної якості, що одерж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 спеціальною технологією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евних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або спеціально підібраної їх суміші, що виростає в регламентованих районах, що характеризується тонкістю смаку, аромату (букета)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бов'язковою витрим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еред розливо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пляшки не менш 1,5 роки. </w:t>
      </w:r>
    </w:p>
    <w:p>
      <w:pPr>
        <w:pStyle w:val="Normal"/>
        <w:shd w:fill="FFFFFF" w:val="clear"/>
        <w:spacing w:lineRule="auto" w:line="360" w:before="29" w:after="0"/>
        <w:ind w:left="10"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Колекційне вин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— це марочне вино, яке післ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ті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кінчення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стаціонарному резервуарі додатково витримують в пляшках не менше 3 рокі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но контрольованого найменування за походженням — це вино високої якості, що одерж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 спеціальними або традиційними технологіям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евних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району, що стр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увор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егламентується, що відрізняється оригінальними органолептичними властивостями, пов'язаними з екологічними умовами конкретної місцевості, вказаної в їх найменуванні. Характеристика виноградних вин за змістом спирту і цукру приведена в табл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2. </w:t>
      </w:r>
    </w:p>
    <w:p>
      <w:pPr>
        <w:pStyle w:val="Normal"/>
        <w:shd w:fill="FFFFFF" w:val="clear"/>
        <w:spacing w:lineRule="auto" w:line="360" w:before="29" w:after="0"/>
        <w:ind w:left="10"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Сухі ви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вни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ілковити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броджуванням цукру в суслі — "насухо". Асортимент білих сухих вин: Цинандалі, Рислінг, Береговськоє, Алигот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др.; червоних — Теліані, Мукузані, Каберне, Матраца; рожев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ухе. Сухі особливі вина відрізняються від сухих дещо більшою фортеце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Напівсухі вина 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рипиняючи процес бродіння, коли в суслі залишається 0,5—2,5% цукру. Це напівсухі білі, рожев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червоні вина. Напівсолодкі вина 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еповним зброджуванням високоцукристого сусла. Ця група представлен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явлен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арками: Напівсолодке червоне натуральне, Напівсолодке біле натуральне, Напівсолодке рожев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туральне, Хванчкара № 20, Таврійське напівсолодке. Провин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н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еціальні готують із застосуванням спеціальних технологій, при дотриманні яких воно набуває специфічних смакових властивостей. До сухих спеціальних відносять кахетинські білі і червоні вина. Спеціальні міцні вина готують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давання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бавко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-ректифікату (кріпля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міцню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: Біле міцне, Рожев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іцне, Червоне міцне; портвейни: Мадера, Марсала, Херес. Портвейни білі, рожев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червоні, характеризуються плодовим букетом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есертними тонами. Асортимент портвейнів: Південнобережний, Лівадія, Массандра, Айгешат, Акстафа. Вміст спирту в портвейнах 17—19%, цукру 60—130 г/дм3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29" w:after="0"/>
        <w:ind w:left="1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адеру готують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трим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олодого вина в бочках на сонячних майданчиках протягом двох-трьох літніх сезонів. Міц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9—20%, зміст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,утрим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цукру 30—60 г/дм3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олір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 ясно - до темно-коричневого. Марсалу готують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ілих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, на смак нагадує Мадеру. Місти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триму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9% спирту, 7 г/дм3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 xml:space="preserve">цукру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ає колір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іцного чаю, в ароматі сильно виражени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казаний,висловлени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молянисти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молисти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он. Особливість вина Херес — тривала витримк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упажу на сонячних майданчиках або в сонячних камерах.</w:t>
      </w:r>
    </w:p>
    <w:p>
      <w:pPr>
        <w:pStyle w:val="23"/>
        <w:spacing w:before="29" w:after="0"/>
        <w:ind w:firstLine="737"/>
        <w:rPr/>
      </w:pPr>
      <w:r>
        <w:rPr>
          <w:color w:val="000000"/>
          <w:lang w:val="uk-UA" w:eastAsia="uk-UA"/>
        </w:rPr>
        <w:t>Херес кріплять</w:t>
      </w:r>
      <w:r>
        <w:rPr>
          <w:vanish/>
          <w:color w:val="000000"/>
          <w:lang w:val="uk-UA" w:eastAsia="uk-UA"/>
        </w:rPr>
        <w:t>|зміцнюють|</w:t>
      </w:r>
      <w:r>
        <w:rPr>
          <w:color w:val="000000"/>
          <w:lang w:val="uk-UA" w:eastAsia="uk-UA"/>
        </w:rPr>
        <w:t xml:space="preserve"> додаванням</w:t>
      </w:r>
      <w:r>
        <w:rPr>
          <w:vanish/>
          <w:color w:val="000000"/>
          <w:lang w:val="uk-UA" w:eastAsia="uk-UA"/>
        </w:rPr>
        <w:t>|добавкою|</w:t>
      </w:r>
      <w:r>
        <w:rPr>
          <w:color w:val="000000"/>
          <w:lang w:val="uk-UA" w:eastAsia="uk-UA"/>
        </w:rPr>
        <w:t xml:space="preserve"> до 18—20% ректифікованого етилового спирту і концентрованого сусла або солодких матеріалів. Вино характеризується сильним, досить різким ароматом, Золотисто-янтарним</w:t>
      </w:r>
      <w:r>
        <w:rPr>
          <w:vanish/>
          <w:color w:val="000000"/>
          <w:lang w:val="uk-UA" w:eastAsia="uk-UA"/>
        </w:rPr>
        <w:t>|бурштиновим|</w:t>
      </w:r>
      <w:r>
        <w:rPr>
          <w:color w:val="000000"/>
          <w:lang w:val="uk-UA" w:eastAsia="uk-UA"/>
        </w:rPr>
        <w:t xml:space="preserve"> кольором</w:t>
      </w:r>
      <w:r>
        <w:rPr>
          <w:vanish/>
          <w:color w:val="000000"/>
          <w:lang w:val="uk-UA" w:eastAsia="uk-UA"/>
        </w:rPr>
        <w:t>|цвітом|</w:t>
      </w:r>
      <w:r>
        <w:rPr>
          <w:color w:val="000000"/>
          <w:lang w:val="uk-UA" w:eastAsia="uk-UA"/>
        </w:rPr>
        <w:t>. Марки: Херес кримський, Аштарак, Янтар</w:t>
      </w:r>
      <w:r>
        <w:rPr>
          <w:vanish/>
          <w:color w:val="000000"/>
          <w:lang w:val="uk-UA" w:eastAsia="uk-UA"/>
        </w:rPr>
        <w:t>|Бурштин|</w:t>
      </w:r>
      <w:r>
        <w:rPr>
          <w:color w:val="000000"/>
          <w:lang w:val="uk-UA" w:eastAsia="uk-UA"/>
        </w:rPr>
        <w:t xml:space="preserve"> і ін. Напівдесертні рожеві</w:t>
      </w:r>
      <w:r>
        <w:rPr>
          <w:vanish/>
          <w:color w:val="000000"/>
          <w:lang w:val="uk-UA" w:eastAsia="uk-UA"/>
        </w:rPr>
        <w:t>|трояндові|</w:t>
      </w:r>
      <w:r>
        <w:rPr>
          <w:color w:val="000000"/>
          <w:lang w:val="uk-UA" w:eastAsia="uk-UA"/>
        </w:rPr>
        <w:t>, білі і червоні вина готують при неповному зброджуванні сусла, додаванні</w:t>
      </w:r>
      <w:r>
        <w:rPr>
          <w:vanish/>
          <w:color w:val="000000"/>
          <w:lang w:val="uk-UA" w:eastAsia="uk-UA"/>
        </w:rPr>
        <w:t>|добавці|</w:t>
      </w:r>
      <w:r>
        <w:rPr>
          <w:color w:val="000000"/>
          <w:lang w:val="uk-UA" w:eastAsia="uk-UA"/>
        </w:rPr>
        <w:t xml:space="preserve"> спирту або купажування виноматеріалів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. Характеризуються помірним змістом</w:t>
      </w:r>
      <w:r>
        <w:rPr>
          <w:vanish/>
          <w:color w:val="000000"/>
          <w:lang w:val="uk-UA" w:eastAsia="uk-UA"/>
        </w:rPr>
        <w:t>|вмістом,утриманням|</w:t>
      </w:r>
      <w:r>
        <w:rPr>
          <w:color w:val="000000"/>
          <w:lang w:val="uk-UA" w:eastAsia="uk-UA"/>
        </w:rPr>
        <w:t xml:space="preserve"> спирту і цукру. Десертні вина готують аналогічно, тільки</w:t>
      </w:r>
      <w:r>
        <w:rPr>
          <w:vanish/>
          <w:color w:val="000000"/>
          <w:lang w:val="uk-UA" w:eastAsia="uk-UA"/>
        </w:rPr>
        <w:t>|лише|</w:t>
      </w:r>
      <w:r>
        <w:rPr>
          <w:color w:val="000000"/>
          <w:lang w:val="uk-UA" w:eastAsia="uk-UA"/>
        </w:rPr>
        <w:t xml:space="preserve"> використовують виноград високої цукристості, що досягається в'яленням його на кущах. Кращими винами є</w:t>
      </w:r>
      <w:r>
        <w:rPr>
          <w:vanish/>
          <w:color w:val="000000"/>
          <w:lang w:val="uk-UA" w:eastAsia="uk-UA"/>
        </w:rPr>
        <w:t>|з'являються,являються|</w:t>
      </w:r>
      <w:r>
        <w:rPr>
          <w:color w:val="000000"/>
          <w:lang w:val="uk-UA" w:eastAsia="uk-UA"/>
        </w:rPr>
        <w:t>: Сонячна долина, Кокур десертний, Золоте поле, Рубінове червоне. Вони містять</w:t>
      </w:r>
      <w:r>
        <w:rPr>
          <w:vanish/>
          <w:color w:val="000000"/>
          <w:lang w:val="uk-UA" w:eastAsia="uk-UA"/>
        </w:rPr>
        <w:t>|утримують|</w:t>
      </w:r>
      <w:r>
        <w:rPr>
          <w:color w:val="000000"/>
          <w:lang w:val="uk-UA" w:eastAsia="uk-UA"/>
        </w:rPr>
        <w:t xml:space="preserve"> 15—17% спирту і 140—200 г цукру в 1 дм</w:t>
      </w:r>
      <w:r>
        <w:rPr>
          <w:color w:val="000000"/>
          <w:vertAlign w:val="superscript"/>
          <w:lang w:val="uk-UA" w:eastAsia="uk-UA"/>
        </w:rPr>
        <w:t xml:space="preserve">3 </w:t>
      </w:r>
      <w:r>
        <w:rPr>
          <w:color w:val="000000"/>
          <w:lang w:val="uk-UA" w:eastAsia="uk-UA"/>
        </w:rPr>
        <w:t>напою. До спеціальних десертних вин відносять Кагор, Мускат, Токай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агор готують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червоних сор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гатун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у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гріванням або наполягання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оюва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усла на мезз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Вино виходить екстрактне, густого темно-червоного кольор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ранатовим відтінком. Представники: Кагор південнобережний, Чумай, Шемаха, узбекистан.</w:t>
      </w:r>
    </w:p>
    <w:p>
      <w:pPr>
        <w:pStyle w:val="23"/>
        <w:spacing w:before="38" w:after="0"/>
        <w:ind w:firstLine="737"/>
        <w:rPr/>
      </w:pPr>
      <w:r>
        <w:rPr>
          <w:color w:val="000000"/>
          <w:lang w:val="uk-UA" w:eastAsia="uk-UA"/>
        </w:rPr>
        <w:t>Мускати білі, рожеві</w:t>
      </w:r>
      <w:r>
        <w:rPr>
          <w:vanish/>
          <w:color w:val="000000"/>
          <w:lang w:val="uk-UA" w:eastAsia="uk-UA"/>
        </w:rPr>
        <w:t>|трояндові|</w:t>
      </w:r>
      <w:r>
        <w:rPr>
          <w:color w:val="000000"/>
          <w:lang w:val="uk-UA" w:eastAsia="uk-UA"/>
        </w:rPr>
        <w:t>, чорні, фіолетові готують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пров'яленого винограду мускатних сортів</w:t>
      </w:r>
      <w:r>
        <w:rPr>
          <w:vanish/>
          <w:color w:val="000000"/>
          <w:lang w:val="uk-UA" w:eastAsia="uk-UA"/>
        </w:rPr>
        <w:t>|гатунків|</w:t>
      </w:r>
      <w:r>
        <w:rPr>
          <w:color w:val="000000"/>
          <w:lang w:val="uk-UA" w:eastAsia="uk-UA"/>
        </w:rPr>
        <w:t>, що містять</w:t>
      </w:r>
      <w:r>
        <w:rPr>
          <w:vanish/>
          <w:color w:val="000000"/>
          <w:lang w:val="uk-UA" w:eastAsia="uk-UA"/>
        </w:rPr>
        <w:t>|утримують|</w:t>
      </w:r>
      <w:r>
        <w:rPr>
          <w:color w:val="000000"/>
          <w:lang w:val="uk-UA" w:eastAsia="uk-UA"/>
        </w:rPr>
        <w:t xml:space="preserve"> 26—30% цукру. Мають медовий або тонкий цитрусовий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аромат — Південнобережний білий, Південнобережний рожевий</w:t>
      </w:r>
      <w:r>
        <w:rPr>
          <w:vanish/>
          <w:color w:val="000000"/>
          <w:lang w:val="uk-UA" w:eastAsia="uk-UA"/>
        </w:rPr>
        <w:t>|трояндовий|</w:t>
      </w:r>
      <w:r>
        <w:rPr>
          <w:color w:val="000000"/>
          <w:lang w:val="uk-UA" w:eastAsia="uk-UA"/>
        </w:rPr>
        <w:t>, Праськовейській, Закарпатський, Узбецький і ін. Зміст</w:t>
      </w:r>
      <w:r>
        <w:rPr>
          <w:vanish/>
          <w:color w:val="000000"/>
          <w:lang w:val="uk-UA" w:eastAsia="uk-UA"/>
        </w:rPr>
        <w:t>|вміст,утримання|</w:t>
      </w:r>
      <w:r>
        <w:rPr>
          <w:color w:val="000000"/>
          <w:lang w:val="uk-UA" w:eastAsia="uk-UA"/>
        </w:rPr>
        <w:t xml:space="preserve"> спирту 16%, цукру — 160—200 г/дм3.</w:t>
      </w:r>
    </w:p>
    <w:p>
      <w:pPr>
        <w:pStyle w:val="23"/>
        <w:spacing w:before="24" w:after="0"/>
        <w:ind w:firstLine="737"/>
        <w:rPr/>
      </w:pPr>
      <w:r>
        <w:rPr>
          <w:color w:val="000000"/>
          <w:lang w:val="uk-UA" w:eastAsia="uk-UA"/>
        </w:rPr>
        <w:t>Токай готують по типу мускатів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, але</w:t>
      </w:r>
      <w:r>
        <w:rPr>
          <w:vanish/>
          <w:color w:val="000000"/>
          <w:lang w:val="uk-UA" w:eastAsia="uk-UA"/>
        </w:rPr>
        <w:t>|та|</w:t>
      </w:r>
      <w:r>
        <w:rPr>
          <w:color w:val="000000"/>
          <w:lang w:val="uk-UA" w:eastAsia="uk-UA"/>
        </w:rPr>
        <w:t xml:space="preserve"> з використанням сортів</w:t>
      </w:r>
      <w:r>
        <w:rPr>
          <w:vanish/>
          <w:color w:val="000000"/>
          <w:lang w:val="uk-UA" w:eastAsia="uk-UA"/>
        </w:rPr>
        <w:t>|гатунків|</w:t>
      </w:r>
      <w:r>
        <w:rPr>
          <w:color w:val="000000"/>
          <w:lang w:val="uk-UA" w:eastAsia="uk-UA"/>
        </w:rPr>
        <w:t>, токаю винограду. Вино має складний приємний букет і золотисте забарвлення</w:t>
      </w:r>
      <w:r>
        <w:rPr>
          <w:vanish/>
          <w:color w:val="000000"/>
          <w:lang w:val="uk-UA" w:eastAsia="uk-UA"/>
        </w:rPr>
        <w:t>|фарбування|</w:t>
      </w:r>
      <w:r>
        <w:rPr>
          <w:color w:val="000000"/>
          <w:lang w:val="uk-UA" w:eastAsia="uk-UA"/>
        </w:rPr>
        <w:t xml:space="preserve"> — Південнобережний, Айданіль.</w:t>
      </w:r>
    </w:p>
    <w:p>
      <w:pPr>
        <w:pStyle w:val="23"/>
        <w:spacing w:before="29" w:after="0"/>
        <w:ind w:firstLine="737"/>
        <w:rPr/>
      </w:pPr>
      <w:r>
        <w:rPr>
          <w:color w:val="000000"/>
          <w:lang w:val="uk-UA" w:eastAsia="uk-UA"/>
        </w:rPr>
        <w:t>Лікерні спеціальні вина готують за технологією десертних, але</w:t>
      </w:r>
      <w:r>
        <w:rPr>
          <w:vanish/>
          <w:color w:val="000000"/>
          <w:lang w:val="uk-UA" w:eastAsia="uk-UA"/>
        </w:rPr>
        <w:t>|та|</w:t>
      </w:r>
      <w:r>
        <w:rPr>
          <w:color w:val="000000"/>
          <w:lang w:val="uk-UA" w:eastAsia="uk-UA"/>
        </w:rPr>
        <w:t xml:space="preserve"> вони відрізняються меншою спиртуозністю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(12—16%), більшою цукристістю (210—300 г/дм3). При вживанні</w:t>
      </w:r>
      <w:r>
        <w:rPr>
          <w:vanish/>
          <w:color w:val="000000"/>
          <w:lang w:val="uk-UA" w:eastAsia="uk-UA"/>
        </w:rPr>
        <w:t>|вжитку,використанні|</w:t>
      </w:r>
      <w:r>
        <w:rPr>
          <w:color w:val="000000"/>
          <w:lang w:val="uk-UA" w:eastAsia="uk-UA"/>
        </w:rPr>
        <w:t xml:space="preserve"> викликають</w:t>
      </w:r>
      <w:r>
        <w:rPr>
          <w:vanish/>
          <w:color w:val="000000"/>
          <w:lang w:val="uk-UA" w:eastAsia="uk-UA"/>
        </w:rPr>
        <w:t>|спричиняють|</w:t>
      </w:r>
      <w:r>
        <w:rPr>
          <w:color w:val="000000"/>
          <w:lang w:val="uk-UA" w:eastAsia="uk-UA"/>
        </w:rPr>
        <w:t xml:space="preserve"> відчуття маслянистості</w:t>
      </w:r>
      <w:r>
        <w:rPr>
          <w:vanish/>
          <w:color w:val="000000"/>
          <w:lang w:val="uk-UA" w:eastAsia="uk-UA"/>
        </w:rPr>
        <w:t>|олійності|</w:t>
      </w:r>
      <w:r>
        <w:rPr>
          <w:color w:val="000000"/>
          <w:lang w:val="uk-UA" w:eastAsia="uk-UA"/>
        </w:rPr>
        <w:t>, м'якості — Алеатіко, Салхино, Кюрдамір; лікерні: біле, рожеве</w:t>
      </w:r>
      <w:r>
        <w:rPr>
          <w:vanish/>
          <w:color w:val="000000"/>
          <w:lang w:val="uk-UA" w:eastAsia="uk-UA"/>
        </w:rPr>
        <w:t>|трояндове|</w:t>
      </w:r>
      <w:r>
        <w:rPr>
          <w:color w:val="000000"/>
          <w:lang w:val="uk-UA" w:eastAsia="uk-UA"/>
        </w:rPr>
        <w:t>, червоне. Мускати лікерні білі, рожеві</w:t>
      </w:r>
      <w:r>
        <w:rPr>
          <w:vanish/>
          <w:color w:val="000000"/>
          <w:lang w:val="uk-UA" w:eastAsia="uk-UA"/>
        </w:rPr>
        <w:t>|трояндові|</w:t>
      </w:r>
      <w:r>
        <w:rPr>
          <w:color w:val="000000"/>
          <w:lang w:val="uk-UA" w:eastAsia="uk-UA"/>
        </w:rPr>
        <w:t>, чорні, фіолетові містять</w:t>
      </w:r>
      <w:r>
        <w:rPr>
          <w:vanish/>
          <w:color w:val="000000"/>
          <w:lang w:val="uk-UA" w:eastAsia="uk-UA"/>
        </w:rPr>
        <w:t>|утримують|</w:t>
      </w:r>
      <w:r>
        <w:rPr>
          <w:color w:val="000000"/>
          <w:lang w:val="uk-UA" w:eastAsia="uk-UA"/>
        </w:rPr>
        <w:t xml:space="preserve"> 12—16% спирту і 210—300 г/дм3 цукор. Широко відомі мускати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білі: Червоний камінь, Лівадія; мускат рожевий</w:t>
      </w:r>
      <w:r>
        <w:rPr>
          <w:vanish/>
          <w:color w:val="000000"/>
          <w:lang w:val="uk-UA" w:eastAsia="uk-UA"/>
        </w:rPr>
        <w:t>|трояндовий|</w:t>
      </w:r>
      <w:r>
        <w:rPr>
          <w:color w:val="000000"/>
          <w:lang w:val="uk-UA" w:eastAsia="uk-UA"/>
        </w:rPr>
        <w:t xml:space="preserve"> Десертний; мускат чорний Массандра.</w:t>
      </w:r>
    </w:p>
    <w:p>
      <w:pPr>
        <w:pStyle w:val="23"/>
        <w:spacing w:before="24" w:after="0"/>
        <w:ind w:firstLine="737"/>
        <w:rPr/>
      </w:pPr>
      <w:r>
        <w:rPr>
          <w:color w:val="000000"/>
          <w:lang w:val="uk-UA" w:eastAsia="uk-UA"/>
        </w:rPr>
        <w:t>Асортимент ароматизованих вин включає вермути червоний, білий, рожевий</w:t>
      </w:r>
      <w:r>
        <w:rPr>
          <w:vanish/>
          <w:color w:val="000000"/>
          <w:lang w:val="uk-UA" w:eastAsia="uk-UA"/>
        </w:rPr>
        <w:t>|трояндовий|</w:t>
      </w:r>
      <w:r>
        <w:rPr>
          <w:color w:val="000000"/>
          <w:lang w:val="uk-UA" w:eastAsia="uk-UA"/>
        </w:rPr>
        <w:t>, Аромат степу, Гірська</w:t>
      </w:r>
      <w:r>
        <w:rPr>
          <w:vanish/>
          <w:color w:val="000000"/>
          <w:lang w:val="uk-UA" w:eastAsia="uk-UA"/>
        </w:rPr>
        <w:t>|гірнича|</w:t>
      </w:r>
      <w:r>
        <w:rPr>
          <w:color w:val="000000"/>
          <w:lang w:val="uk-UA" w:eastAsia="uk-UA"/>
        </w:rPr>
        <w:t xml:space="preserve"> квітка, Осінь. Смак приємний, м'який,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легкою скороминучою гіркотою або іншими присмаками і специфічним ароматом. До ігристих відносяться вина, насичені вуглекислотою природним чином</w:t>
      </w:r>
      <w:r>
        <w:rPr>
          <w:vanish/>
          <w:color w:val="000000"/>
          <w:lang w:val="uk-UA" w:eastAsia="uk-UA"/>
        </w:rPr>
        <w:t>|природним шляхом|</w:t>
      </w:r>
      <w:r>
        <w:rPr>
          <w:color w:val="000000"/>
          <w:lang w:val="uk-UA" w:eastAsia="uk-UA"/>
        </w:rPr>
        <w:t>, тобто при вторинному</w:t>
      </w:r>
      <w:r>
        <w:rPr>
          <w:vanish/>
          <w:color w:val="000000"/>
          <w:lang w:val="uk-UA" w:eastAsia="uk-UA"/>
        </w:rPr>
        <w:t>|повторному|</w:t>
      </w:r>
      <w:r>
        <w:rPr>
          <w:color w:val="000000"/>
          <w:lang w:val="uk-UA" w:eastAsia="uk-UA"/>
        </w:rPr>
        <w:t xml:space="preserve"> бродінні виноматеріалів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. До цієї групи входять шампанські і ігристі вина.</w:t>
      </w:r>
    </w:p>
    <w:p>
      <w:pPr>
        <w:pStyle w:val="23"/>
        <w:spacing w:before="29" w:after="0"/>
        <w:ind w:firstLine="737"/>
        <w:rPr/>
      </w:pPr>
      <w:r>
        <w:rPr>
          <w:color w:val="000000"/>
          <w:lang w:val="uk-UA" w:eastAsia="uk-UA"/>
        </w:rPr>
        <w:t>Шампанське готують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шампанських виноматеріалів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темно-зеленим і резервуарним (переривчастим і безперервним) способами. Шампанізація вина проходить</w:t>
      </w:r>
      <w:r>
        <w:rPr>
          <w:vanish/>
          <w:color w:val="000000"/>
          <w:lang w:val="uk-UA" w:eastAsia="uk-UA"/>
        </w:rPr>
        <w:t>|минає,спливає|</w:t>
      </w:r>
      <w:r>
        <w:rPr>
          <w:color w:val="000000"/>
          <w:lang w:val="uk-UA" w:eastAsia="uk-UA"/>
        </w:rPr>
        <w:t xml:space="preserve"> за участю спеціальних рас винних дріжджів в закритих</w:t>
      </w:r>
      <w:r>
        <w:rPr>
          <w:vanish/>
          <w:color w:val="000000"/>
          <w:lang w:val="uk-UA" w:eastAsia="uk-UA"/>
        </w:rPr>
        <w:t>|зачинених|</w:t>
      </w:r>
      <w:r>
        <w:rPr>
          <w:color w:val="000000"/>
          <w:lang w:val="uk-UA" w:eastAsia="uk-UA"/>
        </w:rPr>
        <w:t xml:space="preserve"> місткостях</w:t>
      </w:r>
      <w:r>
        <w:rPr>
          <w:vanish/>
          <w:color w:val="000000"/>
          <w:lang w:val="uk-UA" w:eastAsia="uk-UA"/>
        </w:rPr>
        <w:t>|ємкостях|</w:t>
      </w:r>
      <w:r>
        <w:rPr>
          <w:color w:val="000000"/>
          <w:lang w:val="uk-UA" w:eastAsia="uk-UA"/>
        </w:rPr>
        <w:t>, вуглекислий газ, що у зв'язку з чим утворюється при цьому, міцно зв'язується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вином. Усередині пляшки створюється високий тиск</w:t>
      </w:r>
      <w:r>
        <w:rPr>
          <w:vanish/>
          <w:color w:val="000000"/>
          <w:lang w:val="uk-UA" w:eastAsia="uk-UA"/>
        </w:rPr>
        <w:t>|тиснення|</w:t>
      </w:r>
      <w:r>
        <w:rPr>
          <w:color w:val="000000"/>
          <w:lang w:val="uk-UA" w:eastAsia="uk-UA"/>
        </w:rPr>
        <w:t>, за рахунок якого вино "грає" при розкритті</w:t>
      </w:r>
      <w:r>
        <w:rPr>
          <w:vanish/>
          <w:color w:val="000000"/>
          <w:lang w:val="uk-UA" w:eastAsia="uk-UA"/>
        </w:rPr>
        <w:t>|розтині|</w:t>
      </w:r>
      <w:r>
        <w:rPr>
          <w:color w:val="000000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адянське шампанське може бути витримане (вироблене темно-зеленим способом, термін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е менше 3 років) і Радянське шампанське, одержан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ан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езервуарним способом. При отриман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добутт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шампанського резервуарним способом використовуються сталеві резервуари (акратофор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, тривалість шампанізації 26—27 днів. Міц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шампанського 10—12,5%, за змістом цукру воно буває (у г/100 см3): брют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до 1,0 (тіль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иш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тримане), сухе — 3—3,5, напівсухе — 5—5,5, напівсолодке — 8,5, солодке — 10—10,5. У пляшках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шампанським тис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исне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углекислого газу при температурі 10°С повинен бути не нижче 1,5 аТ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гристі вина — це червоні ігристі вина і мускат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гристі. Су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утність,єств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цесу їх отриманн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добутт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 ж, що і шампанського. Представники червоних ігристих вин — Цимлянськоє ігристе, Севастопольське, Кріковськоє, Червоне ігристе. Мускатні ігристі вина — Мускат ігристий, Мускатне ігристе рожев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Натуральні напівсолодкі ігристі вина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місто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ом,утрима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9—11% спирту і 3—5 г/100 см3 цукор. Типовим представником натуральних напівсолодких ігристих вин 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'являється,я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Чхавері. Асортимент ігристих вин останніми роками поповнив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повнив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йменуваннями: Князь Лев Голіцин, Російське золоте, Надія, Корнет, Золотий дюк, Одеса, Катерина Велікая, про їх високу якість говорить факт, що основою їх 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'являється,я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тримані п'ять років Каберне, Савіньон, Алигот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Фетяська і інші вина. Шипучі вина, на відміну від ігристих, насища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ич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углекислотою штучн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Смакові властивості їх набагато нижче, ніж ігристих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Плодові вин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У Білорусі, Україні, Росії і інших регіонах 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явни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ожлив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ромож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робляти плодові вина в широкому асортименті, оскіль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ому щ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ировиною для них служать виростаючі культурні, дикі плоди і ягоди. Використовуються цукор, мед, ректифікований спирт, пряно-ароматична сировина. Виробництво їх, в порівнянні з виноградними винами, займа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зичає,посіда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енше часу.</w:t>
      </w:r>
    </w:p>
    <w:p>
      <w:pPr>
        <w:pStyle w:val="Normal"/>
        <w:shd w:fill="FFFFFF" w:val="clear"/>
        <w:spacing w:lineRule="auto" w:line="360" w:before="38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лодові вина, одержа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а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ку одного виду плодів, називаються сортовими. До ним дозволяється додават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бавлят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 20% соків інших видів плодів за умови збереженн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беріг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ецифічних властивостей основної сировини. Купажірованниє вина виробляють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евної суміші соків різних плодів. По технологічних особливостях вина ділять на групи, вказані в табл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3.</w:t>
      </w:r>
    </w:p>
    <w:p>
      <w:pPr>
        <w:pStyle w:val="Normal"/>
        <w:shd w:fill="FFFFFF" w:val="clear"/>
        <w:spacing w:lineRule="auto" w:line="360" w:before="53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ухі вина готують повни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ілковити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броджуванням соку. При отриман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добутт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півсухих, напівсолодких і солодких вин сухі виноматеріал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датково підцукровують до заданої концентрації цукр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53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сертні вина готують сортовими, тобто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ку одного виду плодів (окрі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рі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яблук)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дальши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ступни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веденням до кондиції додавання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бавко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етилового спирту і цукру. Вина спеціальної технології готують зброджуванням яблучного соку з використанням спеціальних технологічних прийомів, що обумовлю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умовлю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характер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дач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рганолептичні властивості вина. Шипучі вина 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атураціє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матеріал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тобто штучного насичення. Ігристі характеризуються біологічним насиченням виноматеріал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воокисом вуглецю.</w:t>
      </w:r>
    </w:p>
    <w:p>
      <w:pPr>
        <w:pStyle w:val="Normal"/>
        <w:shd w:fill="FFFFFF" w:val="clear"/>
        <w:spacing w:lineRule="auto" w:line="360" w:before="1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учасний асортимент плодових вин представлени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явлени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йменуваннями: Красносмородіновоє, Черносмородіновоє, Нектар Полісся, Водар м'яти, Рубін, Біла веж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роменисте міцне, Яблучне, Нестерка і ін.</w:t>
      </w:r>
    </w:p>
    <w:p>
      <w:pPr>
        <w:pStyle w:val="Normal"/>
        <w:shd w:fill="FFFFFF" w:val="clear"/>
        <w:spacing w:lineRule="auto" w:line="360" w:before="1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лодові вина повинні бути розливостійки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розорими, без осаду і сторонніх включен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иєднан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мати властиві конкретному найменуванню вина смак і аромат. Упаковка, маркіровка і умови зберігання плодових вин такі ж, як і виноградних. Гарантійні терміни зберігання з дня розлив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становле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становле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 1 міс. — для напівсухих і напівсолодких, 2 міс. — для сухих і шипучих, 3 міс. — для ігрист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4 міс. — для решти груп вин.</w:t>
      </w:r>
    </w:p>
    <w:p>
      <w:pPr>
        <w:pStyle w:val="Normal"/>
        <w:shd w:fill="FFFFFF" w:val="clear"/>
        <w:spacing w:lineRule="auto" w:line="360" w:before="1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Фальсифікація вин може проводити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роблятися,справляти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ізними способами: застосування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жива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нсервантів, підроб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ідробле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укета штучними ароматизаторами, розбавленням вином нижчої якості, використання низькосортної сировини, додавання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бавко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цукру або його замінників для захованн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ихов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ислого смаку, фальсифікацією терміну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 і іншими технологічними операціями. Виявлення фальсифікації вин проводи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робляється,спра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рганолептичним і лабораторним методами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3.1 ВИМОГИ ДО ЯКОСТІ, УПАКОВКИ, 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МАРКІРОВКИ І ЗБЕРІГАННЯ ВИН</w:t>
      </w:r>
    </w:p>
    <w:p>
      <w:pPr>
        <w:pStyle w:val="Normal"/>
        <w:shd w:fill="FFFFFF" w:val="clear"/>
        <w:spacing w:lineRule="auto" w:line="360" w:before="29" w:after="0"/>
        <w:ind w:left="480"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ноградні вина повинні мати смак і аромат (букет), властиві даному найменуванню вина, без сторонніх тонів, бути прозорими, без мут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аламутност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осаду і сторонніх включен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иєднан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Мати властивий їм колір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стандартний зміст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,утрим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, цукру, кислот. Визначаються також деякі інші компоненти хімічного складу вин. Погана якість винограду, що переробляється, порушення технологічного процесу або режиму зберігання можуть привести до появи у винах вад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ро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хвороб.</w:t>
      </w:r>
    </w:p>
    <w:p>
      <w:pPr>
        <w:pStyle w:val="Heading9"/>
        <w:ind w:firstLine="737"/>
        <w:jc w:val="both"/>
        <w:rPr/>
      </w:pPr>
      <w:r>
        <w:rPr>
          <w:color w:val="000000"/>
          <w:lang w:val="uk-UA" w:eastAsia="uk-UA"/>
        </w:rPr>
        <w:t>Шампанські вина повинні мати ясно-солом'яний колір</w:t>
      </w:r>
      <w:r>
        <w:rPr>
          <w:vanish/>
          <w:color w:val="000000"/>
          <w:lang w:val="uk-UA" w:eastAsia="uk-UA"/>
        </w:rPr>
        <w:t>|цвіт|</w:t>
      </w:r>
      <w:r>
        <w:rPr>
          <w:color w:val="000000"/>
          <w:lang w:val="uk-UA" w:eastAsia="uk-UA"/>
        </w:rPr>
        <w:t xml:space="preserve"> і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золотистим відтінком, бути прозорими, без осаду і сторонніх включень</w:t>
      </w:r>
      <w:r>
        <w:rPr>
          <w:vanish/>
          <w:color w:val="000000"/>
          <w:lang w:val="uk-UA" w:eastAsia="uk-UA"/>
        </w:rPr>
        <w:t>|приєднань|</w:t>
      </w:r>
      <w:r>
        <w:rPr>
          <w:color w:val="000000"/>
          <w:lang w:val="uk-UA" w:eastAsia="uk-UA"/>
        </w:rPr>
        <w:t>; смак гармонійний, характерний</w:t>
      </w:r>
      <w:r>
        <w:rPr>
          <w:vanish/>
          <w:color w:val="000000"/>
          <w:lang w:val="uk-UA" w:eastAsia="uk-UA"/>
        </w:rPr>
        <w:t>|вдача|</w:t>
      </w:r>
      <w:r>
        <w:rPr>
          <w:color w:val="000000"/>
          <w:lang w:val="uk-UA" w:eastAsia="uk-UA"/>
        </w:rPr>
        <w:t xml:space="preserve"> для шампанського, без сторонніх присмаків і тонів окисленості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; букет розвинений, тонкий; ігристі властивості — рясне</w:t>
      </w:r>
      <w:r>
        <w:rPr>
          <w:vanish/>
          <w:color w:val="000000"/>
          <w:lang w:val="uk-UA" w:eastAsia="uk-UA"/>
        </w:rPr>
        <w:t>|багате|</w:t>
      </w:r>
      <w:r>
        <w:rPr>
          <w:color w:val="000000"/>
          <w:lang w:val="uk-UA" w:eastAsia="uk-UA"/>
        </w:rPr>
        <w:t xml:space="preserve"> спінювання в келиху</w:t>
      </w:r>
      <w:r>
        <w:rPr>
          <w:vanish/>
          <w:color w:val="000000"/>
          <w:lang w:val="uk-UA" w:eastAsia="uk-UA"/>
        </w:rPr>
        <w:t>|бокалі|</w:t>
      </w:r>
      <w:r>
        <w:rPr>
          <w:color w:val="000000"/>
          <w:lang w:val="uk-UA" w:eastAsia="uk-UA"/>
        </w:rPr>
        <w:t>, тривале виділення бульбашок вуглекислоти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и оцінці якості вин звертають увагу на стан упаковки, закупорювання, маркіровки. Зовнішній вигляд товару нада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робить,виявляє,чини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стотн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уттєв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ію на покупця, визначає первинний попит. Пляшки, етикетки, закупорююч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соби повинні бути чистими, прозорими, етикетки цілими, рівно наклеєними, барвистими; зовнішній вигляд виробу повинен бути привабливим, а також витримана повнота наливання.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ноградні вина розливають в скляні пляшки місткіст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ємкіст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; 0,7; 0,5; 0,25; 0,2; 0,1 л, а також в сувенірні пляшки і художньо оформлені судин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судин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Для роздрібної торгівлі вина можуть бути розлиті в дерев'яні і металеві бочки місткіст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ємкістю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е більше 200 л. Розлив вин в бочки проводя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робляють,справля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 масі, в пляшки — за об'ємом або рівню. Закупорюють різного вигляд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д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бк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а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ковпачками. Крім основної етикетки на пляшк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арочними і колекційними винами наклеюють етикетку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казівкою терміну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 марочне, колекційне і ін. Пляшк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ами укладають в ящики; марочні і колекційні поштучно обгорнули папером, прокладають деревною стружкою.</w:t>
      </w:r>
    </w:p>
    <w:p>
      <w:pPr>
        <w:pStyle w:val="Heading9"/>
        <w:spacing w:before="0" w:after="0"/>
        <w:ind w:firstLine="737"/>
        <w:jc w:val="both"/>
        <w:rPr/>
      </w:pPr>
      <w:r>
        <w:rPr>
          <w:color w:val="000000"/>
          <w:lang w:val="uk-UA" w:eastAsia="uk-UA"/>
        </w:rPr>
        <w:t>Асортимент шампанських вин за останні десятиліття значно розширений. Колекційне шампанське (вироблено темно-зеленим способом) "Шампанське кримське Нове світло" — напівсухе, повинне бути закупорене тільки</w:t>
      </w:r>
      <w:r>
        <w:rPr>
          <w:vanish/>
          <w:color w:val="000000"/>
          <w:lang w:val="uk-UA" w:eastAsia="uk-UA"/>
        </w:rPr>
        <w:t>|лише|</w:t>
      </w:r>
      <w:r>
        <w:rPr>
          <w:color w:val="000000"/>
          <w:lang w:val="uk-UA" w:eastAsia="uk-UA"/>
        </w:rPr>
        <w:t xml:space="preserve"> кірковою пробкою</w:t>
      </w:r>
      <w:r>
        <w:rPr>
          <w:vanish/>
          <w:color w:val="000000"/>
          <w:lang w:val="uk-UA" w:eastAsia="uk-UA"/>
        </w:rPr>
        <w:t>|корком|</w:t>
      </w:r>
      <w:r>
        <w:rPr>
          <w:color w:val="000000"/>
          <w:lang w:val="uk-UA" w:eastAsia="uk-UA"/>
        </w:rPr>
        <w:t>; Українське шампанське "Артемівське напівсухе" близько</w:t>
      </w:r>
      <w:r>
        <w:rPr>
          <w:vanish/>
          <w:color w:val="000000"/>
          <w:lang w:val="uk-UA" w:eastAsia="uk-UA"/>
        </w:rPr>
        <w:t>|поблизу|</w:t>
      </w:r>
      <w:r>
        <w:rPr>
          <w:color w:val="000000"/>
          <w:lang w:val="uk-UA" w:eastAsia="uk-UA"/>
        </w:rPr>
        <w:t xml:space="preserve"> по смакових властивостях французькому. Як відомо, французькі винарі</w:t>
      </w:r>
      <w:r>
        <w:rPr>
          <w:vanish/>
          <w:color w:val="000000"/>
          <w:lang w:val="uk-UA" w:eastAsia="uk-UA"/>
        </w:rPr>
        <w:t>|винороби|</w:t>
      </w:r>
      <w:r>
        <w:rPr>
          <w:color w:val="000000"/>
          <w:lang w:val="uk-UA" w:eastAsia="uk-UA"/>
        </w:rPr>
        <w:t xml:space="preserve"> готують свої шампанські вина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сортів</w:t>
      </w:r>
      <w:r>
        <w:rPr>
          <w:vanish/>
          <w:color w:val="000000"/>
          <w:lang w:val="uk-UA" w:eastAsia="uk-UA"/>
        </w:rPr>
        <w:t>|гатунків|</w:t>
      </w:r>
      <w:r>
        <w:rPr>
          <w:color w:val="000000"/>
          <w:lang w:val="uk-UA" w:eastAsia="uk-UA"/>
        </w:rPr>
        <w:t xml:space="preserve"> винограду провінції "Шампань". Французьке шампанське характерний складним ароматом (без квіткових тонів). Шампанське марки брют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в Росії представлене</w:t>
      </w:r>
      <w:r>
        <w:rPr>
          <w:vanish/>
          <w:color w:val="000000"/>
          <w:lang w:val="uk-UA" w:eastAsia="uk-UA"/>
        </w:rPr>
        <w:t>|уявлене|</w:t>
      </w:r>
      <w:r>
        <w:rPr>
          <w:color w:val="000000"/>
          <w:lang w:val="uk-UA" w:eastAsia="uk-UA"/>
        </w:rPr>
        <w:t xml:space="preserve"> найменуваннями "Корнет", "Ростовське шампанське брют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", напівсухе витримане — "Герцог Якобе" (Латвія), "Багратіон" (Грузія), напівсолодке — "Надія" (Росія) і т.д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ноградні вина повинні зберігатися у вентильованих приміщення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мешкання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и температурі 8—1б°С, що не мають стороннього запаху, напівсолодкі і напівсухі — від ~2 до +8°С. Висока температурі зберігання сприяє помутнінням різного характер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дач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а низька — утворенню осаду соле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ол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ної кислоти. Вина не можна заморожувати, зберігати при температурі нижче -6°С. При закупорюванні кірковими пробк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а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ляшк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ами зберігають в горизонтальному положен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тановищ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щоб не допускати усихання пробо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ів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порушення герметичності упаковки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арантійний термін зберігання вин на внутрішньому ринку з дня розлив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міс.): натуральних без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3, натуральних сухих витриманих, марочних і всіх спеціальних без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4, спеціальних витриманих і марочних — 5, натуральних контрольованих найменувань за походженням — 6, спеціальних контрольованих найменувань за походженням — 12; вин для експорту, упакова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акован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пляшки, — 1,5 роки з дня перетину державного кордону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 всіх випадках, формуючи асортимент вин для крупн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еликог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здрібного закладу або підбираюч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бираюч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його для покупця, комерсант повинен поклопотати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турбувати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 задоволення запитів споживачів. Треба знати особливості всього асортименту вин, вироблюваних в країнах-постачальниках: колірні, смакові якості і оцінка їх на світовому ринку; стійкість, тобто здат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діб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берігатися певний період без помутніння, і др.. Продавець вин повинен мати в своєму розпорядженні відомості, щоб дати консультацію покупцю, яке вино краще вибрати і навіть в якій кількості для даного столу, на даний круг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л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остей. При дотриманні цих умов і мала кількість напоїв буде достатньою, оскіль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ому щ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хорош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добр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оградне вино, правильно підібране, володіє тонізуючими і високими смаковими властивостями, порушу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буджу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петит. Помірність — перша умова для тих, хто хоче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петитом поїсти, і для тих, хто хоче одержат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ат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доволення, оцінити по гідност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чесноті,достоїнств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мак і аромат сонячного напою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ілі сухі виноградні вина відрізняє тонкий букет, легка освіжаюча кислотність. Вони поєдную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олучаю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смак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людам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иби. Подають охолодженими. Червоні сухі виноградні вина повніш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ілковит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екстрактні і терпкі, дуже гармонійні на смак. Це зігріваючі вина, при вживан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житку,використан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они повинні мати температуру 20—22°С. Добре поєдную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олучаю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численни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агаточисельни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людам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’ясних продукт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2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еревагу напівсолодких вин багато споживачів віддають над всіма іншим за гармонійне поєднання легкої солодкості і кислоти, м'який смак. Білі напівсолодкі вина підходя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асують,лича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 блюд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иби і птах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тиц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білі і червоні — до овочевих блюд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цвітної капусти, зеленого горошку, баклажан, грибів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есертні вина — мускат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Токай, Кагор, Малага - володіють приємною солодкістю, привабливим букетом. Їх подають до багатьох солодких блюд: пудингам, млинчикам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аривом, желе, мусу. Лікерні вина добре поєдную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олучаю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олодкими, особливо гарячими блюдами — пудингами, запіканками. Міцні виноградні вина — портвейни, мадера — підходя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асують,лича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 різних блюд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'яса (холодним і гарячим), закускам, бульйонам, супам. Ці вина добре зігрівають, тому їх краще подавати в зимову пору року.</w:t>
      </w:r>
    </w:p>
    <w:p>
      <w:pPr>
        <w:pStyle w:val="Normal"/>
        <w:shd w:fill="FFFFFF" w:val="clear"/>
        <w:spacing w:lineRule="auto" w:line="360" w:before="2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гристі — святкові вина, підходя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асують,лича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ля особливо урочистих випадків. Легені, тонкого смаку і аромату, вони добре освіжають і угамовують спрагу, особливо приємні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руктами, сирами, сухим печенням.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ацююч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купцями, комерсант дістає можливість виконувати соціально важлив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важн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ункцію: формувати здоровий, правильний підхід до алкогольних напоїв як до смакових продуктів.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Якість вин визначають в ході органолептичної оцінки, а також за наслідк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а результата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изико-хіміч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фізико-хімічн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мікробіологічних досліджень. Показники безпеки приведені в таблиці 4.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собливо важлив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важн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ль грає органолептична оцінка, при якій можна виявити якнайтонш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щонайтонш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тінки кольор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смаку 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ромату. Однакові по хімічному складу вина розрізняються органолептичними показниками. Органолептична оцінка дозволяє відрізняти вина ординарні від марочних, молоді від витриманих.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Физико-хіміч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фізико-хіміч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казники (зміст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,утрим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у, цукру, кислот і ін.) визначають стандартними аналітичними метод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сновним способом визначення якості вин 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'являється,я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рганолептична оцінка, яку проводять по 10-ти бальні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шкалі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цінна шкала: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. Прозорість (0,5 бала):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ристально чисте,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лиском — 0,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чисте, без блиску — 0,3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аламутн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утн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0,1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. Колір (0,5 бала):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вн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ілковит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повідність типу і віку — 0,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велике відхилення від кольор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ідповідного типу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 віку — 0,4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начне відхилення від нормального — 0,3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відповідність кольор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ластивому типу і віку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егустованого вина — 0,2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брудні, невизначе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еозначе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они — 0,1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. Букет (3 бали):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уже тонкий, добре розвинений, відповідний типу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 віку — 3,0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повідний типу і віку, ал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рубуватий — 2,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лабо розвинений, ал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повідний типу — 2,2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 зовсім чистий — 2,0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 відповідний типу — 1,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торонніми запахами — 0,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. Смак (5 балів):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армонійний, тонкий, відповідний типу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 віку — 5,0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армонійний, відповідний типу — 4,0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армонійний, слабо відповідний типу — 3,0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гармонійний, ал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ез сторонніх присмаків — 2,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рдинарний,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егким стороннім присмаком — 2,0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тороннім присмаком — 1,0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. Типовість (1 бал):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вн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ілковит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повідність — 1,0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велике відхилення від типу — 0,7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типове — 0,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бсолютн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ілк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етипове, безхарактерне — 0,25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мість типовості 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,біл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гристих вин оцінюють мус, який характеризується нижчеперелічени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ермінами (поняттями):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•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еличина бульбашок вуглекислого газу, що виділяються, — дріб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лк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середні, круп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елик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•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ількість, «гра» бульбашок — сильна,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ормуванням бризок вина на поверхні; інтенсивна, слабк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лаб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дуже слабк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лаб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ино «мертве», майже не граюче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•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тривалість виділення вуглекислого газу — тривале, середнє, швидко проходяч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инаюче,спливаюч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таке, що закінчується майже відразу післ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ті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ливання вина в кел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окал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•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труктура піни — дрібн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лк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середня, крупно-комірчаст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рист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•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швидкість оновлення піни — «жив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жвав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», нормальна, «мертва»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•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криття поверхні вина в келих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бокал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суцільне, кільцеве, острівне, відсутній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 наслідк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а результата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0-бальної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рганолептичної оцінки вина згідно табл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4.9 визначають рівень його якості. У реалізацію не допускають вина незадовільного рівня якості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рговість подачі вин на дегустацію: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легкі вина дегустують раніше міцних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алоекстрактні — перед високоекстрактними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олоді — перед витриманими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білі — рожев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рояндов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червоні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роматизовані вина — в кінц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 кінці,наприкінц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егустації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птимальна температура дегустованих вин °С: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білих натуральних — 11-13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червоних натуральних — 15—17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еціальних міцних — 20—22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олодких —13—16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гристих сухих — 8-10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гристих напівсухих — 6—7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гристих солодких — 14-16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арочні, молоді і витримані ви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розливают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 пляшк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емно-зеленого скла по 0,25; 0,50; 0,75; 0,80 і 1,0 дм3. Ігристі - в пляшки, що витримують великий тис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исне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о 0,75 дм3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емно зеленого скла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повнюють пляшки молодими і без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ами за об'ємом ігристими і марочними винами — по рівню. Бренді розливають в нові пляшки за об'ємом і по рівню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Закупорюют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лкогольні напої оксамитовими, напівоксамитовими пробк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а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ресованими пробк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а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ліетилену, металевими ковпачками, що нагвинчують,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клад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окладе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кронен-проб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клад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окладе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Поверх кіркової і поліетиленової проб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дяга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адіва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ластмасові і віскозні ковпачки (інод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нкол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еталеві). Ігристі і шипучі вина закупорю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ірковими або поліетиленовими пробкам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кам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еталевою вуздечкою, фольг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При перевертанні пляшки не повинно спостерігатися течі. Наклеюють етикетк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Маркіровк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винна містит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тримуват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йменування підприємства-виробника, найменування виробу, міцність (%), вміст цукру, місткість пляшки (л), 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акцизну марку, дату розливу 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на оборотній стороні етикетки)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3.2. ХВОРОБИ, ДЕФЕКТИ І НЕДОЛІКИ</w:t>
      </w:r>
      <w:r>
        <w:rPr>
          <w:rFonts w:cs="Times New Roman" w:ascii="Times New Roman" w:hAnsi="Times New Roman"/>
          <w:b/>
          <w:bCs/>
          <w:i/>
          <w:iCs/>
          <w:vanish/>
          <w:sz w:val="28"/>
          <w:szCs w:val="28"/>
          <w:lang w:val="uk-UA" w:eastAsia="uk-UA"/>
        </w:rPr>
        <w:t>|нестачі|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 ВИН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TextBodyIndent"/>
        <w:ind w:right="-1" w:firstLine="737"/>
        <w:rPr/>
      </w:pPr>
      <w:r>
        <w:rPr>
          <w:color w:val="000000"/>
          <w:lang w:val="uk-UA" w:eastAsia="uk-UA"/>
        </w:rPr>
        <w:t>При неправильному зберіганні і порушенні технології у винах можуть виникнути хвороби, різні дефекти і недоліки</w:t>
      </w:r>
      <w:r>
        <w:rPr>
          <w:vanish/>
          <w:color w:val="000000"/>
          <w:lang w:val="uk-UA" w:eastAsia="uk-UA"/>
        </w:rPr>
        <w:t>|нестачі|</w:t>
      </w:r>
      <w:r>
        <w:rPr>
          <w:color w:val="000000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Хвороби ви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Це зміни складу вина, які виникають в результат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наслідок,внаслідо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життєдіяльності мікроорганізмів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Цвіл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— з'явля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я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умовах, аеробів, унаслідо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наслідо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звитку стрічкових дріжджів. На поверхні з'явля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я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лівка, вино каламутні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утні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набуває неприємного смаку, знижується його міцніс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Хвороба звичайно виникає в натуральних винах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Оцтове</w:t>
      </w:r>
      <w:r>
        <w:rPr>
          <w:rFonts w:cs="Times New Roman" w:ascii="Times New Roman" w:hAnsi="Times New Roman"/>
          <w:i/>
          <w:iCs/>
          <w:vanish/>
          <w:sz w:val="28"/>
          <w:szCs w:val="28"/>
          <w:lang w:val="uk-UA" w:eastAsia="uk-UA"/>
        </w:rPr>
        <w:t>|оцтове|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 скиса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иклика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ричиня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цтовокислі бактерії. На поверхні вина утворюється тонка білувато-сірувата плівка, а на дні — слизиста тягуча маса. Спирт окислю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кис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оцтов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цтов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ислоту, у вині з'являю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являю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ізкі смак і запах оцтової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цтової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ислоти і її ефірів. Підвищується летюч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етк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ислотність вина. Вина вважаю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іча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доровими при зміст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і,утриман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етюч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етк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ислот до 1,2 г/дм3, при витримц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а допускається по 1,5 г/дм3. Ця хвороба вража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иголомшу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вичайно натуральні білі і червоні вина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Молочнокисле броді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иклика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ричиня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олочнокислі бактерії в анаеробних умовах. При цьому цукор розщеплюється до молочної кислоти, накопичуються летюч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етк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ислоти, вино набуває запаху кислого молока, квашеної капусти. Хвороба може вражат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иголомшувати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а всіх типів, але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т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собливо часто слабокислот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солодкі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 вині, переважно червоному, рідше білому, в анаеробних умовах також можуть розвиватися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бродіння, пропіона, згіркнення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и цьому змінюється склад вина, воно каламутні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утні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змінюються його смак, колір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запах, в деяких випадках випадають опади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Ожирі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— вражає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иголомшує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олоді слабоградус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изько луж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ілі вина. У вині з'явля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я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лиз, воно стає тягучим, ллється як масл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астило,олі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набуває порожнь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устог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невиражен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казаного,висловленог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маку; запах не змінюється. Захворювання характерний для натуральних вин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евеликим змісто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містом,утримання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цукру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Мишачий</w:t>
      </w:r>
      <w:r>
        <w:rPr>
          <w:rFonts w:cs="Times New Roman" w:ascii="Times New Roman" w:hAnsi="Times New Roman"/>
          <w:i/>
          <w:iCs/>
          <w:vanish/>
          <w:sz w:val="28"/>
          <w:szCs w:val="28"/>
          <w:lang w:val="uk-UA" w:eastAsia="uk-UA"/>
        </w:rPr>
        <w:t>|мишиний|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 присмак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— це захворювання білих і червоних натуральних вин, а також десертних спеціальних вин і шампанського. Виклика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причиня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його магніт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иткоподібні бактерії, дріжджоподібн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цвіл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лісняв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лівчасті дріжджі, що руйнують в анаеробних умовах органічні кислоти вина. Мишачий присмак супроводж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упроводи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олочнокислим бродінням вина, розкладанням глюкози, фруктози і сахарози і накопиченням при цьому великої кількості летюч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етк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ислот і молочної кислоти. Збільшується титруюча і летюч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етк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ислотність вина, з'явля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явля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цетамід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речовина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гидним мишачи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ишини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апахом.</w:t>
      </w:r>
    </w:p>
    <w:p>
      <w:pPr>
        <w:pStyle w:val="TextBodyIndent"/>
        <w:ind w:right="-1" w:firstLine="737"/>
        <w:rPr/>
      </w:pPr>
      <w:r>
        <w:rPr>
          <w:color w:val="000000"/>
          <w:lang w:val="uk-UA" w:eastAsia="uk-UA"/>
        </w:rPr>
        <w:t>Для попередження</w:t>
      </w:r>
      <w:r>
        <w:rPr>
          <w:vanish/>
          <w:color w:val="000000"/>
          <w:lang w:val="uk-UA" w:eastAsia="uk-UA"/>
        </w:rPr>
        <w:t>|попереджувати,запобігання|</w:t>
      </w:r>
      <w:r>
        <w:rPr>
          <w:color w:val="000000"/>
          <w:lang w:val="uk-UA" w:eastAsia="uk-UA"/>
        </w:rPr>
        <w:t xml:space="preserve"> хвороб вина застосовують стерильний розлив,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гарячий розлив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>, темно-зелену пастеризацію, внесення консервантів перед розливом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вина.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Дефекти ви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Це зміни якості вина, які виникають в ньому в результат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унаслідок,внаслідо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изико-хіміч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фізико-хімічн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або біохімічних процесів. При цьому можуть змінюватися забарвленн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фарбуванн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на, випадати опади з'являти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являти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торонні присмаки і запахи. Найбільш поширені физико-хіміч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фізико-хімічн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мутніння: 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колоїдні помутніння — білкові, поліцукрові</w:t>
      </w:r>
      <w:r>
        <w:rPr>
          <w:rFonts w:cs="Times New Roman" w:ascii="Times New Roman" w:hAnsi="Times New Roman"/>
          <w:i/>
          <w:iCs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, поліфенольні</w:t>
      </w:r>
      <w:r>
        <w:rPr>
          <w:rFonts w:cs="Times New Roman" w:ascii="Times New Roman" w:hAnsi="Times New Roman"/>
          <w:i/>
          <w:iCs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, ліпоїдні</w:t>
      </w:r>
      <w:r>
        <w:rPr>
          <w:rFonts w:cs="Times New Roman" w:ascii="Times New Roman" w:hAnsi="Times New Roman"/>
          <w:i/>
          <w:iCs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;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кристалічні помутні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— випадання кристалів органічно соле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сол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алію і кальцію, в основному винної кислоти і деяких інших; </w:t>
      </w:r>
    </w:p>
    <w:p>
      <w:pPr>
        <w:pStyle w:val="Normal"/>
        <w:shd w:fill="FFFFFF" w:val="clear"/>
        <w:spacing w:lineRule="auto" w:line="360"/>
        <w:ind w:right="-23" w:firstLine="73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металеві каси — залізний білий і чорний, мідний, алюмінієвий і ін.</w:t>
      </w:r>
    </w:p>
    <w:p>
      <w:pPr>
        <w:pStyle w:val="TextBodyIndent"/>
        <w:ind w:right="-1" w:firstLine="737"/>
        <w:rPr/>
      </w:pPr>
      <w:r>
        <w:rPr>
          <w:i/>
          <w:iCs/>
          <w:color w:val="000000"/>
          <w:spacing w:val="24"/>
          <w:lang w:val="uk-UA" w:eastAsia="uk-UA"/>
        </w:rPr>
        <w:t>Залізний (чорний) кас</w:t>
      </w:r>
      <w:r>
        <w:rPr>
          <w:color w:val="000000"/>
          <w:lang w:val="uk-UA" w:eastAsia="uk-UA"/>
        </w:rPr>
        <w:t xml:space="preserve"> або </w:t>
      </w:r>
      <w:r>
        <w:rPr>
          <w:i/>
          <w:iCs/>
          <w:color w:val="000000"/>
          <w:lang w:val="uk-UA" w:eastAsia="uk-UA"/>
        </w:rPr>
        <w:t>почорніння</w:t>
      </w:r>
      <w:r>
        <w:rPr>
          <w:color w:val="000000"/>
          <w:lang w:val="uk-UA" w:eastAsia="uk-UA"/>
        </w:rPr>
        <w:t>, червоних і білих вин спостерігається при надмірному</w:t>
      </w:r>
      <w:r>
        <w:rPr>
          <w:vanish/>
          <w:color w:val="000000"/>
          <w:lang w:val="uk-UA" w:eastAsia="uk-UA"/>
        </w:rPr>
        <w:t>|надлишковому|</w:t>
      </w:r>
      <w:r>
        <w:rPr>
          <w:color w:val="000000"/>
          <w:lang w:val="uk-UA" w:eastAsia="uk-UA"/>
        </w:rPr>
        <w:t xml:space="preserve"> вмісті у вині залоз (більше 10 міліграм/л), яке взаємодіє з</w:t>
      </w:r>
      <w:r>
        <w:rPr>
          <w:vanish/>
          <w:color w:val="000000"/>
          <w:lang w:val="uk-UA" w:eastAsia="uk-UA"/>
        </w:rPr>
        <w:t>|із|</w:t>
      </w:r>
      <w:r>
        <w:rPr>
          <w:color w:val="000000"/>
          <w:lang w:val="uk-UA" w:eastAsia="uk-UA"/>
        </w:rPr>
        <w:t xml:space="preserve"> дубильними і фарбувальним, речовинами. Розвиток чорного каса супроводжується</w:t>
      </w:r>
      <w:r>
        <w:rPr>
          <w:vanish/>
          <w:color w:val="000000"/>
          <w:lang w:val="uk-UA" w:eastAsia="uk-UA"/>
        </w:rPr>
        <w:t>|супроводиться|</w:t>
      </w:r>
      <w:r>
        <w:rPr>
          <w:color w:val="000000"/>
          <w:lang w:val="uk-UA" w:eastAsia="uk-UA"/>
        </w:rPr>
        <w:t xml:space="preserve"> випадання осаду, помутнінням і зміною забарвлення</w:t>
      </w:r>
      <w:r>
        <w:rPr>
          <w:vanish/>
          <w:color w:val="000000"/>
          <w:lang w:val="uk-UA" w:eastAsia="uk-UA"/>
        </w:rPr>
        <w:t>|фарбування|</w:t>
      </w:r>
      <w:r>
        <w:rPr>
          <w:color w:val="000000"/>
          <w:lang w:val="uk-UA" w:eastAsia="uk-UA"/>
        </w:rPr>
        <w:t xml:space="preserve"> вина.</w:t>
      </w:r>
    </w:p>
    <w:p>
      <w:pPr>
        <w:pStyle w:val="TextBodyIndent"/>
        <w:ind w:right="-1" w:firstLine="737"/>
        <w:rPr/>
      </w:pPr>
      <w:r>
        <w:rPr>
          <w:i/>
          <w:iCs/>
          <w:color w:val="000000"/>
          <w:spacing w:val="24"/>
          <w:lang w:val="uk-UA" w:eastAsia="uk-UA"/>
        </w:rPr>
        <w:t>Мідний кас</w:t>
      </w:r>
      <w:r>
        <w:rPr>
          <w:color w:val="000000"/>
          <w:lang w:val="uk-UA" w:eastAsia="uk-UA"/>
        </w:rPr>
        <w:t xml:space="preserve"> з'являється</w:t>
      </w:r>
      <w:r>
        <w:rPr>
          <w:vanish/>
          <w:color w:val="000000"/>
          <w:lang w:val="uk-UA" w:eastAsia="uk-UA"/>
        </w:rPr>
        <w:t>|появляється|</w:t>
      </w:r>
      <w:r>
        <w:rPr>
          <w:color w:val="000000"/>
          <w:lang w:val="uk-UA" w:eastAsia="uk-UA"/>
        </w:rPr>
        <w:t xml:space="preserve"> при підвищеному вмісті міді (більше 5 міліграм/л) і супроводжується</w:t>
      </w:r>
      <w:r>
        <w:rPr>
          <w:vanish/>
          <w:color w:val="000000"/>
          <w:lang w:val="uk-UA" w:eastAsia="uk-UA"/>
        </w:rPr>
        <w:t>|супроводиться|</w:t>
      </w:r>
      <w:r>
        <w:rPr>
          <w:color w:val="000000"/>
          <w:lang w:val="uk-UA" w:eastAsia="uk-UA"/>
        </w:rPr>
        <w:t xml:space="preserve"> випаданням осаду червоно-коричневого кольору</w:t>
      </w:r>
      <w:r>
        <w:rPr>
          <w:vanish/>
          <w:color w:val="000000"/>
          <w:lang w:val="uk-UA" w:eastAsia="uk-UA"/>
        </w:rPr>
        <w:t>|цвіту|</w:t>
      </w:r>
      <w:r>
        <w:rPr>
          <w:color w:val="000000"/>
          <w:lang w:val="uk-UA" w:eastAsia="uk-UA"/>
        </w:rPr>
        <w:t>. Розвивається в основному в білих винах.</w:t>
      </w:r>
    </w:p>
    <w:p>
      <w:pPr>
        <w:pStyle w:val="TextBodyIndent"/>
        <w:ind w:right="-1" w:firstLine="737"/>
        <w:rPr/>
      </w:pPr>
      <w:r>
        <w:rPr>
          <w:i/>
          <w:iCs/>
          <w:color w:val="000000"/>
          <w:spacing w:val="24"/>
          <w:lang w:val="uk-UA" w:eastAsia="uk-UA"/>
        </w:rPr>
        <w:t>Оксидазний кас</w:t>
      </w:r>
      <w:r>
        <w:rPr>
          <w:color w:val="000000"/>
          <w:lang w:val="uk-UA" w:eastAsia="uk-UA"/>
        </w:rPr>
        <w:t xml:space="preserve"> — це побуріння</w:t>
      </w:r>
      <w:r>
        <w:rPr>
          <w:vanish/>
          <w:color w:val="000000"/>
          <w:lang w:val="uk-UA" w:eastAsia="uk-UA"/>
        </w:rPr>
        <w:t>|</w:t>
      </w:r>
      <w:r>
        <w:rPr>
          <w:color w:val="000000"/>
          <w:lang w:val="uk-UA" w:eastAsia="uk-UA"/>
        </w:rPr>
        <w:t xml:space="preserve"> білих і червоних вин під впливом окислювальних ферментів, що потрапляють</w:t>
      </w:r>
      <w:r>
        <w:rPr>
          <w:vanish/>
          <w:color w:val="000000"/>
          <w:lang w:val="uk-UA" w:eastAsia="uk-UA"/>
        </w:rPr>
        <w:t>|попадають|</w:t>
      </w:r>
      <w:r>
        <w:rPr>
          <w:color w:val="000000"/>
          <w:lang w:val="uk-UA" w:eastAsia="uk-UA"/>
        </w:rPr>
        <w:t xml:space="preserve"> у вино і хворого винограду, що підгнив, і що впливають на дубильні і фарбувальні речовини.</w:t>
      </w:r>
    </w:p>
    <w:p>
      <w:pPr>
        <w:pStyle w:val="TextBodyIndent"/>
        <w:ind w:right="-1" w:firstLine="737"/>
        <w:rPr/>
      </w:pPr>
      <w:r>
        <w:rPr>
          <w:color w:val="000000"/>
          <w:lang w:val="uk-UA" w:eastAsia="uk-UA"/>
        </w:rPr>
        <w:t>Дефекти можуть виникати також в результаті</w:t>
      </w:r>
      <w:r>
        <w:rPr>
          <w:vanish/>
          <w:color w:val="000000"/>
          <w:lang w:val="uk-UA" w:eastAsia="uk-UA"/>
        </w:rPr>
        <w:t>|унаслідок,внаслідок|</w:t>
      </w:r>
      <w:r>
        <w:rPr>
          <w:color w:val="000000"/>
          <w:lang w:val="uk-UA" w:eastAsia="uk-UA"/>
        </w:rPr>
        <w:t xml:space="preserve"> використання недоброякісного винограду (хворого, забрудненого і ін.), порушення технології (терпкий, гіркий смак, дріжджовий присмак), поганої підготовки тари і апаратури, використання підсобних матеріалів низької якості.</w:t>
      </w:r>
    </w:p>
    <w:p>
      <w:pPr>
        <w:pStyle w:val="Normal"/>
        <w:shd w:fill="FFFFFF" w:val="clear"/>
        <w:spacing w:lineRule="auto" w:line="360" w:before="19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Сірководневий запах ви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– виникає унаслідо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наслідо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ієї, що надмірної сульфітує вина сірчистим ангідридом або попадання у вино сірки з винограду, недавн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нещодавн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бробленого мінеральними речовинами.</w:t>
      </w:r>
      <w:r>
        <w:br w:type="page"/>
      </w:r>
    </w:p>
    <w:p>
      <w:pPr>
        <w:pStyle w:val="Normal"/>
        <w:shd w:fill="FFFFFF" w:val="clear"/>
        <w:spacing w:lineRule="auto" w:line="360" w:before="19" w:after="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4. КОНЬЯК</w:t>
      </w:r>
    </w:p>
    <w:p>
      <w:pPr>
        <w:pStyle w:val="Normal"/>
        <w:shd w:fill="FFFFFF" w:val="clear"/>
        <w:spacing w:lineRule="auto" w:line="360" w:before="24" w:after="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19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Коньяк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— міцний алкогольний напій, одержаний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аний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мішуванням коньячного спирту, спиртованої води, цукрового сиропу. Коньячний спирт 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ерегонкою сухих білих виноматеріалі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и тривалій витримц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дубових бочках. Всі споживчі властивості коньяку формуються на стадії цієї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післ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ті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злив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пляшки вони не поліпшую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кращую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Залежно від віку коньячних спиртів коньяки класифікують на ординарні(три, чотири, п'ять зірочок), марочні (К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коньяк витриманий, КВВ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коньяк витриманий вищої якості, КС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— коньяк старий) і колекційні (Дойна, Тбілісі, Київ, Святковий та ін.). Московський ювілейний (вік коньячного спирту 25 років), Порт-Петровській (25 років) — Російські, Цар Тігран (25 років) — Вірменія, Президент (40 років) — Молдавський.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ермін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ньячних спиртів для ординарних коньяків — 3—5, для марочних — 6—12 років, колекційні одержуют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тримую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ів для марочних коньяків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датковою витрим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дубових бочках або бутля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е менше 3 років. Марочні коньяки повинні мати власне найменування. Вік коньячного спирту указ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казу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додатковій етикетці. Назва "Коньяк" привласнена тіль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лише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ньякам французького походження. Коньяки, вироблені в інших країнах, можуть так називатися в межах своєї держави, а при експорті за меж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ордон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они повинні перейменовуватися в "бренді". Всі французькі (батьківщина коньяку Франція) і зарубіжні коньяки відрізняються місцем свого походження, тобто областями і районами, де вирощується коньячний виноград.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ьяк, приготований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пиртів до двох років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у Франції називають "арманья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", в маркіровці напою в цьому випадку термін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е указується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казується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Відповідно до міжнародних правил для всіх старих коньяків прийняті буквені латинські позначення. Так, коньяк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0—12-річною витримко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ом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ньячних спиртів скорочено маркірують 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о; 12—17 років — 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. І 20—25 років — 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. Ці скорочення розшифровуються таким чином: 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vегу) — дуже, 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superior) — надзвичайно, О (old) — старий; Р (</w:t>
      </w:r>
      <w:r>
        <w:rPr>
          <w:rFonts w:cs="Times New Roman" w:ascii="Times New Roman" w:hAnsi="Times New Roman"/>
          <w:sz w:val="28"/>
          <w:szCs w:val="28"/>
          <w:lang w:val="uk-UA"/>
        </w:rPr>
        <w:t>раl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 — світлий, сивий як лунь.</w:t>
      </w:r>
    </w:p>
    <w:p>
      <w:pPr>
        <w:pStyle w:val="Normal"/>
        <w:shd w:fill="FFFFFF" w:val="clear"/>
        <w:spacing w:lineRule="auto" w:line="360" w:before="38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ред коньяків СНД високо цінуються молдавські. На міжнародній дегустації спиртних напоїв в Мінську золотих медалей удостоєні коньяки "Ювілейний" з 30 і "Суворов"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40 роками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ньячного спирту.</w:t>
      </w:r>
    </w:p>
    <w:p>
      <w:pPr>
        <w:pStyle w:val="Normal"/>
        <w:shd w:fill="FFFFFF" w:val="clear"/>
        <w:spacing w:lineRule="auto" w:line="360" w:before="34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ьяки повинні бути прозорими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лиском, без осаду, сторонніх включен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риєднан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ід світло-золотистого до світло-коричневого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ясно-коричневого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олотистим відтінком кольор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віт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характерним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дач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ля даного типа напою смаком і букетом, без стороннього присмаку і запаху.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изико-хімічних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фізико-хімічних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оказників: стандарт встановлює фортецю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міцність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масову концентрацію цукру, які індивідуальні для кожного найменування. Вміст спирту в ординарних коньяках</w:t>
      </w:r>
    </w:p>
    <w:p>
      <w:pPr>
        <w:pStyle w:val="Normal"/>
        <w:shd w:fill="FFFFFF" w:val="clear"/>
        <w:spacing w:lineRule="auto" w:line="360" w:before="43" w:after="0"/>
        <w:ind w:left="5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0—42%, у марочних — 42—57%, цукру відповідно 1,5 г і 0,7—1,2 г в 100 мл.</w:t>
      </w:r>
    </w:p>
    <w:p>
      <w:pPr>
        <w:pStyle w:val="Normal"/>
        <w:shd w:fill="FFFFFF" w:val="clear"/>
        <w:spacing w:lineRule="auto" w:line="360" w:before="38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ьяк як дорогий напій відвік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здавна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ивертав увагу фальсифікаторів. Імітують його настоєм чаю, перегородок волоського горіха, заміною виробом з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едовгим терміном витримки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витягу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На кожен спосіб фальсифікації є свій метод її виявлення: від простих (декілька крапель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краплин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пою розтирають між долонями і нюхають) до складних фізичних і хімічних аналізів.</w:t>
      </w:r>
      <w:r>
        <w:br w:type="page"/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4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pacing w:val="24"/>
          <w:sz w:val="28"/>
          <w:szCs w:val="28"/>
          <w:lang w:val="uk-UA" w:eastAsia="uk-UA"/>
        </w:rPr>
        <w:t>СПИСОК ЛІТЕРАТУРИ</w:t>
      </w:r>
    </w:p>
    <w:p>
      <w:pPr>
        <w:pStyle w:val="Normal"/>
        <w:shd w:fill="FFFFFF" w:val="clear"/>
        <w:spacing w:lineRule="auto" w:line="360" w:before="29" w:after="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24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pacing w:val="24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9" w:after="0"/>
        <w:ind w:left="1069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убців Г.Г Товарознавство харчових продуктів: Підручни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сібни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– М.: Майстерність: Вища школа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9" w:after="0"/>
        <w:ind w:left="1069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оненко І.Е. Товарознавство харчових продуктів: Підручни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сібни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– М.: Економіка, 198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9" w:after="0"/>
        <w:ind w:left="1069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руглякова Г.В., Кругляков Г.Н. Комерційне товарознавство продовольчих товарів: Підручни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сібни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– М.: ИТ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«Дашков і До»,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9" w:after="0"/>
        <w:ind w:left="1069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Шевченко В.В. Товарознавство і експертиза споживчих товарів: Підручник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посібник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– М.: ИНФРА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– М, 2001.</w:t>
      </w:r>
    </w:p>
    <w:sectPr>
      <w:headerReference w:type="default" r:id="rId4"/>
      <w:type w:val="nextPage"/>
      <w:pgSz w:w="11906" w:h="16838"/>
      <w:pgMar w:left="1701" w:right="852" w:gutter="0" w:header="72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firstLine="720"/>
      <w:jc w:val="center"/>
      <w:outlineLvl w:val="5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38" w:after="0"/>
      <w:ind w:firstLine="720"/>
      <w:outlineLvl w:val="6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0" w:after="187"/>
      <w:ind w:left="1642" w:hanging="0"/>
      <w:outlineLvl w:val="7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29" w:after="0"/>
      <w:ind w:firstLine="709"/>
      <w:outlineLvl w:val="8"/>
    </w:pPr>
    <w:rPr>
      <w:rFonts w:ascii="Times New Roman" w:hAnsi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yle7">
    <w:name w:val="Основной 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2 Знак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69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auto" w:line="360"/>
      <w:ind w:left="1701" w:right="567" w:firstLine="720"/>
    </w:pPr>
    <w:rPr>
      <w:rFonts w:ascii="Times New Roman" w:hAnsi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-1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ind w:left="142" w:hanging="0"/>
    </w:pPr>
    <w:rPr>
      <w:rFonts w:ascii="Times New Roman" w:hAnsi="Times New Roman" w:cs="Times New Roman"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hd w:fill="FFFFFF" w:val="clear"/>
      <w:spacing w:before="0" w:after="130"/>
    </w:pPr>
    <w:rPr>
      <w:rFonts w:ascii="Times New Roman" w:hAnsi="Times New Roman" w:cs="Times New Roman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before="254" w:after="0"/>
      <w:ind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6:00Z</dcterms:created>
  <dc:creator>Kurs_Ef</dc:creator>
  <dc:description/>
  <cp:keywords/>
  <dc:language>en-US</dc:language>
  <cp:lastModifiedBy>Mage</cp:lastModifiedBy>
  <dcterms:modified xsi:type="dcterms:W3CDTF">2011-10-09T09:36:00Z</dcterms:modified>
  <cp:revision>2</cp:revision>
  <dc:subject/>
  <dc:title>Алкогольные    напи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