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2760" w:leader="none"/>
          <w:tab w:val="left" w:pos="816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72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По предмету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"КОНЦЕРТМЕЙСТЕРСКИЙ КЛАСС"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1. </w:t>
      </w:r>
      <w:r>
        <w:rPr>
          <w:b/>
          <w:color w:val="000000"/>
          <w:sz w:val="28"/>
          <w:szCs w:val="36"/>
        </w:rPr>
        <w:t xml:space="preserve">Цель и </w:t>
      </w:r>
      <w:r>
        <w:rPr>
          <w:b/>
          <w:bCs/>
          <w:color w:val="000000"/>
          <w:sz w:val="28"/>
          <w:szCs w:val="36"/>
        </w:rPr>
        <w:t>задачи дисципли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Цель дисциплины</w:t>
      </w:r>
      <w:r>
        <w:rPr>
          <w:color w:val="000000"/>
          <w:sz w:val="28"/>
          <w:szCs w:val="28"/>
        </w:rPr>
        <w:t xml:space="preserve"> – воспитание современного учителя-музыканта широкого профиля, обладающего высокой общей культурой, объемными знаниями в области музыкальной литературы, серьезного профессионала с хорошими концертмейстерскими навыка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дачи дисципл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витие музыкальных способностей, мышления, вообра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ормирование концертмейстерских умений (аккомпанирование; пение под собственный аккомпанемент; чтение с листа и транспонирование; объединение вокальной партии с сопровождением; подбор по слух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витие самостоятельности во всех видах концертмейстерской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копление концертмейстерского репертуара для работы с деть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готовности к практической деятельности в школе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концертмейстерских навыков тесно связано с освоением особенностей ансамблевой игры. Поэтому в структуре курса для пианистов и баянистов-аккордеонистов предусмотрена работа в фортепианном ансамбле и, соответственно, в ансамбле народных инструментов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екомендуется проходить ансамбль на всем протяжении преподавания дисциплины и включать в программу зачета. Игра одного произведения в ансамбле может стать частью программы государственного экзамена по музыкальному инструмент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Требования к уровню освоения содержания дисциплин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211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и подготовке специалиста необходимо организовать обучение следующим концертмейстерским навык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ккомпанирование солисту, ансамблю, хор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ранспонирование, творческое обращение с нотным текс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ъединение аккомпанемента с партией солис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дбор по слуху мелодий и аккомпанементов к ни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специальным концертмейстерским (педагогическим) ум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правление при аккомпанировании детским хором-классом с использованием элементов дирижерской техн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сполнение-показ классу или солисту нового произведения с одновременным п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учивание нового произведения с солистом, хором-класс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с вокалистом, инструменталис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Объем дисциплины и виды учебн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5"/>
        </w:rPr>
      </w:pPr>
      <w:r>
        <w:rPr>
          <w:b/>
          <w:color w:val="000000"/>
          <w:sz w:val="28"/>
          <w:szCs w:val="25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2250"/>
        <w:gridCol w:w="2826"/>
      </w:tblGrid>
      <w:tr>
        <w:trPr>
          <w:trHeight w:val="375" w:hRule="atLeast"/>
          <w:cantSplit w:val="true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иды учебной работы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сего часов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еместры</w:t>
            </w:r>
          </w:p>
        </w:tc>
      </w:tr>
      <w:tr>
        <w:trPr>
          <w:cantSplit w:val="true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Общая трудоемкость дисциплины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40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удиторные занятия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кции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ктические занятия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минары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бораторные работы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И (или) другие виды аудиторных занятий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мостоятельная работ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</w:tr>
      <w:tr>
        <w:trPr>
          <w:cantSplit w:val="true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рсовой проект (работа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четно-графические работы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ферат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И (или другие виды самостоятельной работы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тогового контроля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экзамен, зачет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кзамен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Содержание дисциплин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 дисциплины по ГОС</w:t>
      </w:r>
    </w:p>
    <w:p>
      <w:pPr>
        <w:pStyle w:val="22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Музыкально-исполнительские навыки аккомпанемента на примерах изучения произведений различных стилей, эпох, композиторов. Специфика исполнения аккомпанемента, вокальных и инструментальных произведений. Собственно исполнительская задача. Работа над фортепианной партитур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, композиционная структура, характер фактуры аккомпанемента. Особенности поэтического текста, связь слова и звука. Работа с солистом. Чтение с листа. Транспонир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555" w:leader="none"/>
        </w:tabs>
        <w:spacing w:lineRule="auto" w:line="360"/>
        <w:ind w:firstLine="800"/>
        <w:jc w:val="both"/>
        <w:rPr/>
      </w:pPr>
      <w:r>
        <w:rPr/>
        <w:t>Тематический план дисциплин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2916"/>
        <w:gridCol w:w="2519"/>
        <w:gridCol w:w="2841"/>
      </w:tblGrid>
      <w:tr>
        <w:trPr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№ </w:t>
            </w:r>
            <w:r>
              <w:rPr>
                <w:b/>
                <w:color w:val="000000"/>
                <w:szCs w:val="24"/>
              </w:rPr>
              <w:t>п/п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Разделы и темы дисциплины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  <w:color w:val="000000"/>
                <w:szCs w:val="24"/>
              </w:rPr>
              <w:t>Практические, семинарские занятия (ч.)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амостоятельная работа (ч.)</w:t>
            </w:r>
          </w:p>
        </w:tc>
      </w:tr>
      <w:tr>
        <w:trPr>
          <w:trHeight w:val="6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93" w:leader="none"/>
              </w:tabs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Элементы концертмейстерской работы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</w:tr>
      <w:tr>
        <w:trPr>
          <w:trHeight w:val="51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93" w:leader="none"/>
              </w:tabs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Аккомпанирование солисту и концертмейстерская работа с ним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93" w:leader="none"/>
              </w:tabs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роизведения школьного репертуара: пение под собственный аккомпанемент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93" w:leader="none"/>
              </w:tabs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Эскизная работа над аккомпанементами вокальных произведений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93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тение с листа и транспонирование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93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бор по слуху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93" w:leader="none"/>
              </w:tabs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Навыки концертного исполнительства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993" w:leader="none"/>
              </w:tabs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гра в ансамбле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3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Содержание разделов дисциплин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лементы концертмейстерск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тия сопровождения как равноценная часть произведения, способствующая раскрытию его содержания. Содержание, композиционная структура, характер фактуры аккомпанемента. Специфика аккомпанемента вокальных и инструментальных произведений. Особенности поэтического текста, связь слова и звука.</w:t>
      </w:r>
    </w:p>
    <w:p>
      <w:pPr>
        <w:pStyle w:val="Heading6"/>
        <w:keepNext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ккомпанирование солисту и концертмейстерская работа с н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узыкально-исполнительские навыки аккомпанемента. Формирование умений следовать динамике солирующей мелодии, выполнять агогические оттенки, уверенно держать партнера в заданном темпе, создавать ритмическую пульсацию. Сочетание исполнения аккомпанемента с одновременным подпеванием вокальной партии. Формирование исполнительского умения аккомпанировать солисту-партнеру. Изучения произведений различных стилей, эпох, компози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3. Произведения школьного репертуара: пение под собственный аккомпанем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учение пению под собственный аккомпанемент происходит в процессе изучения школьных песен и классических вокальных произведений для школьной аудитории. Студент должен уверенно исполнять партию солиста с сопровождением, осуществляя слуховой контроль за правильным соотношением звучания голоса и аккомпанемента, при этом следя за классом, а также используя элементы дирижерской техники. показывать вступление и дыхание головой или рук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 Эскизная работа над аккомпанементами вокальных произвед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скизной работе над произведениями решаются концертмейстерские задачи: развитие чувства ансамбля, умение слышать себя в сочетании с солирующей партией и осуществлять контроль за звучностью аккомпанемента, преодоление технических трудностей сопровождения. Изучение относительно несложных произведений различных стилей, эпох, композиторов. Изучение фортепианных партитур и клавирных переложен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5. Чтение с листа и транспонирование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Свободное чтение нотного текста с листа. Самостоятельно и под контролем преподавателя ознакомление с различной музыкальной литературой, пополнение исполнительского репертуара, расширение музыкального кругозора. Посильности и постепенность усложнения репертуара при чтении с листа. Опережение взглядом процесса игры. Охватывание всего текста и выделение главного. Овладение принципами партнерства, расширенного видения (исполнения не только аккомпанемента, но и партий), непрерывности исполнения. Навыки чтения 3-х строчного тек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чтении с листа и транспонировании допускаются упрощения фактуры: не исполняются подголоски и украшения, облегчаются и перемещаются аккорды и т.д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6. Подбор по слух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дборе по слуху на первом этапе определяется план произведения, его стилистические и жанровые особенности, вычленяются главные элементы сопровождения. На 2 м этапе песня фактурно оформляется. Затем на основе определенных жанровых особенностей обогащается звучание мелодии в правой руке: добавляются подголоски, двойные ноты. Партия левой руки делится на бас и аккорд, либо раскладывается на гармонические фигурации. Умение самостоятельно подобрать мелодию и развернутый аккомпанемент к ней. Умение сыграть песню в различных тональностях, что продиктовано практической деятельностью в школе (возможная неудобная для детей тесситура, интонационные трудности произведения) и методическими задачами обу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7. Навыки концертного исполнитель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ановка и решение собственно исполнительских задач концертмейстерской работы: подготовка к выступлениям и участие в концертах с аккомпанементами вокальной, инструментальной музыке и с игрой в ансамбл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9. Игра в ансамбле</w:t>
      </w:r>
    </w:p>
    <w:p>
      <w:pPr>
        <w:pStyle w:val="Heading4"/>
        <w:keepNext w:val="false"/>
        <w:spacing w:lineRule="auto" w:line="360"/>
        <w:ind w:left="0" w:firstLine="709"/>
        <w:rPr/>
      </w:pPr>
      <w:r>
        <w:rPr>
          <w:b w:val="false"/>
          <w:color w:val="000000"/>
          <w:sz w:val="28"/>
          <w:szCs w:val="28"/>
        </w:rPr>
        <w:t>Изучение четырехручных переложений и сочинений для двух фортепиано различных стилей и жанров. Игра в камерном инструментальном ансамбле (скрипка – фортепиано). Игра в ансамбле народных музыкальных инструмен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67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567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-108" w:right="-108" w:hanging="0"/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  <w:tab w:val="left" w:pos="18600" w:leader="none"/>
        <w:tab w:val="left" w:pos="24000" w:leader="none"/>
      </w:tabs>
      <w:ind w:left="1440" w:right="55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right="55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tarSymbol;Arial Unicode MS" w:hAnsi="StarSymbol;Arial Unicode MS" w:eastAsia="StarSymbol;Arial Unicode M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tarSymbol;Arial Unicode MS" w:hAnsi="StarSymbol;Arial Unicode MS" w:eastAsia="StarSymbol;Arial Unicode M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sz w:val="28"/>
      <w:u w:val="none"/>
    </w:rPr>
  </w:style>
  <w:style w:type="character" w:styleId="WW8Num43z0">
    <w:name w:val="WW8Num43z0"/>
    <w:qFormat/>
    <w:rPr>
      <w:rFonts w:ascii="Times New Roman" w:hAnsi="Times New Roman" w:cs="Times New Roman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sz w:val="28"/>
      <w:u w:val="none"/>
    </w:rPr>
  </w:style>
  <w:style w:type="character" w:styleId="WW8Num56z0">
    <w:name w:val="WW8Num56z0"/>
    <w:qFormat/>
    <w:rPr>
      <w:rFonts w:ascii="Times New Roman" w:hAnsi="Times New Roman" w:cs="Times New Roman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sz w:val="28"/>
      <w:u w:val="none"/>
    </w:rPr>
  </w:style>
  <w:style w:type="character" w:styleId="WW8Num63z0">
    <w:name w:val="WW8Num63z0"/>
    <w:qFormat/>
    <w:rPr>
      <w:rFonts w:ascii="Times New Roman" w:hAnsi="Times New Roman" w:cs="Times New Roman"/>
      <w:sz w:val="28"/>
      <w:u w:val="none"/>
    </w:rPr>
  </w:style>
  <w:style w:type="character" w:styleId="WW8Num67z0">
    <w:name w:val="WW8Num67z0"/>
    <w:qFormat/>
    <w:rPr>
      <w:rFonts w:ascii="Times New Roman" w:hAnsi="Times New Roman" w:cs="Times New Roman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sz w:val="24"/>
      <w:u w:val="none"/>
    </w:rPr>
  </w:style>
  <w:style w:type="character" w:styleId="WW8NumSt56z0">
    <w:name w:val="WW8NumSt56z0"/>
    <w:qFormat/>
    <w:rPr>
      <w:rFonts w:ascii="Times New Roman" w:hAnsi="Times New Roman" w:cs="Times New Roman"/>
      <w:sz w:val="24"/>
      <w:u w:val="none"/>
    </w:rPr>
  </w:style>
  <w:style w:type="character" w:styleId="WW8NumSt59z0">
    <w:name w:val="WW8NumSt59z0"/>
    <w:qFormat/>
    <w:rPr>
      <w:rFonts w:ascii="Times New Roman" w:hAnsi="Times New Roman" w:cs="Times New Roman"/>
      <w:sz w:val="24"/>
      <w:u w:val="none"/>
    </w:rPr>
  </w:style>
  <w:style w:type="character" w:styleId="WW8NumSt61z0">
    <w:name w:val="WW8NumSt61z0"/>
    <w:qFormat/>
    <w:rPr>
      <w:rFonts w:ascii="Times New Roman" w:hAnsi="Times New Roman" w:cs="Times New Roman"/>
      <w:sz w:val="24"/>
      <w:u w:val="none"/>
    </w:rPr>
  </w:style>
  <w:style w:type="character" w:styleId="WW8NumSt64z0">
    <w:name w:val="WW8NumSt64z0"/>
    <w:qFormat/>
    <w:rPr>
      <w:rFonts w:ascii="Times New Roman" w:hAnsi="Times New Roman" w:cs="Times New Roman"/>
      <w:sz w:val="24"/>
      <w:u w:val="none"/>
    </w:rPr>
  </w:style>
  <w:style w:type="character" w:styleId="WW8NumSt66z0">
    <w:name w:val="WW8NumSt66z0"/>
    <w:qFormat/>
    <w:rPr>
      <w:rFonts w:ascii="Times New Roman" w:hAnsi="Times New Roman" w:cs="Times New Roman"/>
      <w:sz w:val="24"/>
      <w:u w:val="none"/>
    </w:rPr>
  </w:style>
  <w:style w:type="character" w:styleId="WW8NumSt68z0">
    <w:name w:val="WW8NumSt68z0"/>
    <w:qFormat/>
    <w:rPr>
      <w:rFonts w:ascii="Times New Roman" w:hAnsi="Times New Roman" w:cs="Times New Roman"/>
      <w:sz w:val="24"/>
      <w:u w:val="none"/>
    </w:rPr>
  </w:style>
  <w:style w:type="character" w:styleId="WW8NumSt70z0">
    <w:name w:val="WW8NumSt70z0"/>
    <w:qFormat/>
    <w:rPr>
      <w:rFonts w:ascii="Times New Roman" w:hAnsi="Times New Roman" w:cs="Times New Roman"/>
      <w:sz w:val="24"/>
      <w:u w:val="none"/>
    </w:rPr>
  </w:style>
  <w:style w:type="character" w:styleId="WW8NumSt72z0">
    <w:name w:val="WW8NumSt72z0"/>
    <w:qFormat/>
    <w:rPr>
      <w:rFonts w:ascii="Times New Roman" w:hAnsi="Times New Roman" w:cs="Times New Roman"/>
      <w:sz w:val="24"/>
      <w:u w:val="none"/>
    </w:rPr>
  </w:style>
  <w:style w:type="character" w:styleId="WW8NumSt74z0">
    <w:name w:val="WW8NumSt74z0"/>
    <w:qFormat/>
    <w:rPr>
      <w:rFonts w:ascii="Times New Roman" w:hAnsi="Times New Roman" w:cs="Times New Roman"/>
      <w:sz w:val="24"/>
      <w:u w:val="none"/>
    </w:rPr>
  </w:style>
  <w:style w:type="character" w:styleId="WW8NumSt76z0">
    <w:name w:val="WW8NumSt76z0"/>
    <w:qFormat/>
    <w:rPr>
      <w:rFonts w:ascii="Times New Roman" w:hAnsi="Times New Roman" w:cs="Times New Roman"/>
      <w:sz w:val="24"/>
      <w:u w:val="none"/>
    </w:rPr>
  </w:style>
  <w:style w:type="character" w:styleId="1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right="55" w:firstLine="142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firstLine="550"/>
      <w:jc w:val="both"/>
    </w:pPr>
    <w:rPr/>
  </w:style>
  <w:style w:type="paragraph" w:styleId="22">
    <w:name w:val="Основной текст 2"/>
    <w:basedOn w:val="Normal"/>
    <w:qFormat/>
    <w:pPr>
      <w:widowControl w:val="false"/>
      <w:ind w:firstLine="720"/>
      <w:jc w:val="both"/>
    </w:pPr>
    <w:rPr>
      <w:sz w:val="24"/>
      <w:lang w:val="en-US"/>
    </w:rPr>
  </w:style>
  <w:style w:type="paragraph" w:styleId="211">
    <w:name w:val="Основной текст с отступом 21"/>
    <w:basedOn w:val="Normal"/>
    <w:qFormat/>
    <w:pPr>
      <w:ind w:firstLine="770"/>
      <w:jc w:val="both"/>
    </w:pPr>
    <w:rPr/>
  </w:style>
  <w:style w:type="paragraph" w:styleId="212">
    <w:name w:val="Основной текст 21"/>
    <w:basedOn w:val="Normal"/>
    <w:qFormat/>
    <w:pPr>
      <w:ind w:right="55" w:hanging="0"/>
      <w:jc w:val="both"/>
    </w:pPr>
    <w:rPr>
      <w:sz w:val="24"/>
      <w:lang w:val="en-US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31">
    <w:name w:val="Основной текст с отступом 31"/>
    <w:basedOn w:val="Normal"/>
    <w:qFormat/>
    <w:pPr>
      <w:ind w:firstLine="770"/>
      <w:jc w:val="both"/>
    </w:pPr>
    <w:rPr>
      <w:sz w:val="22"/>
    </w:rPr>
  </w:style>
  <w:style w:type="paragraph" w:styleId="311">
    <w:name w:val="Основной текст 31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14">
    <w:name w:val="Цитата1"/>
    <w:basedOn w:val="Normal"/>
    <w:qFormat/>
    <w:pPr>
      <w:tabs>
        <w:tab w:val="clear" w:pos="720"/>
        <w:tab w:val="left" w:pos="3976" w:leader="none"/>
        <w:tab w:val="left" w:pos="10292" w:leader="none"/>
      </w:tabs>
      <w:spacing w:lineRule="auto" w:line="216"/>
      <w:ind w:left="284" w:right="55" w:hanging="0"/>
      <w:jc w:val="both"/>
    </w:pPr>
    <w:rPr>
      <w:spacing w:val="-7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12:00Z</dcterms:created>
  <dc:creator>1</dc:creator>
  <dc:description/>
  <cp:keywords/>
  <dc:language>en-US</dc:language>
  <cp:lastModifiedBy>Mage</cp:lastModifiedBy>
  <cp:lastPrinted>2004-10-15T19:35:00Z</cp:lastPrinted>
  <dcterms:modified xsi:type="dcterms:W3CDTF">2011-10-09T08:12:00Z</dcterms:modified>
  <cp:revision>2</cp:revision>
  <dc:subject/>
  <dc:title>Концертмейстерский класс</dc:title>
</cp:coreProperties>
</file>