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зыка и сквозное действие в театрализованном представлен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рядок составления музыкально-шумовой партитуры досугового мероприятия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зыка и сквозное действие в театрализованном предст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ое мастерство, умение владеть выразительными сред</w:t>
        <w:softHyphen/>
        <w:t>ствами сценического искусства зависит наряду с другими факто</w:t>
        <w:softHyphen/>
        <w:t>рами и от уровня музыкальной культуры. Ведь музыка - один из важнейших элементов театрализованного представления почти любого жан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а книга не может заменить самой музыки. Она может только направить внимание, помочь понять особенности музыка ной формы, познакомить с замыслом композитора. Но без слушания музыки все знания, приобретенные из книги, останутся мертвыми, схоластичными. Чем регулярнее и внимательнее челн слушает музыку, тем больше он начинает в ней слышать. А слушать и слышать — не одно и то же. Бывает так, что музыкальное произведение поначалу кажется сложным, недоступным восприятию. Не следует торопиться с выводами. При повторных прослушиваниях наверняка раскроется его образное содержание, и станет источником эстетического насла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тобы эмоционально пережить музыку, нужно воспринимать самою звуковую ткань. Если человек эмоционально реагирует на музыку, но при этом очень немногое может различить, дифферен</w:t>
        <w:softHyphen/>
        <w:t>цировать, «расслышать», то до него дойдет лишь незначительная часть се выразительного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использования музыки в действии ее разделяют на две основные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ая музыка в спектакле в зависимости от условий ее применения может нести самые разнообразные функции. В одних случаях она дает только эмоциональную или смысловую характеристику отдельной сцены, не вторгаясь непосредственно в драматургию. В других случаях сюжетная музыка может подняться до важнейшего драматургическ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ая музыка мож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действующих л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ть на место и время действ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тмосферу, настроение сценического действ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действии, невидимом для з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функции, естественно, не исчерпывают все многообразие приемов использования сюжетной музыки в драматических спектак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условную музыку в спектакль значительнее труднее, чем сюжетную. Ее условность может войти в противоречие с реальностью жизни, показываемой на сцене. Поэтому условная музыка всегда требует убедительного внутреннего оправдания. Вместе с тем выразительные возможности такой музыки очень широки, для нее могут быть привлечены разнообразнейшие оркестровые, а так же вокально-хоров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музыка мож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усилить диалог и монолог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действующих лиц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ивать конструктивно-композиционное построение спектакля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ять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общих функций музыки в спектакле - иллюстративность. Под иллюстративностью понимают прямую связь музыки со сценическим действием: персонаж получил радостное известие - напевает веселую песенку или танцует под звуки радиоприемника; музыка за сценой изображает картину бури, шторма; драматически звучащая музыка выражает драматическую ситуацию на сцене и т. п. Примеры подобного использования музыки можно встретить почти в каждом спектак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воей ярко выраженной эмоциональности музыка активно воздействует именно на эмоциональную атмосферу представления при выполнении ею любых драматургических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одия – важнейший элемент музыкального искусства. Когда певец поет без сопровождения, мы слышим мелодию – «одноголосно выраженную музыкальную мысль». Эта мелодия может быть самостоятельным художественным произведением. Музыка к спектаклям подбирается в основном условная, так как сюжетная предопределена драматургом в его ремарках к пь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музыкального материала - процесс сложный. Используя фрагменты музыкального творчества одного или разных авторов, режиссер как бы «пересоздает» качественно новое, целостное произведение, отвечающее характеру и всему строю сценического представления. Если эти мелодии в одном жанровом, стилевом ключе, то представление будет более целостное, завершенное. Поэтому желательно отбирать музыку из произведений одного или нескольки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близких по творческой индивидуальности композ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ное действие - главная линия драматургического развития пьесы, обусловленная идеей пьесы и творческим замыслом драматурга. Верное понимание сквозного действия помогает режиссеру и актерам достигнуть последовательного, целеустремленного раскрытия идейного содержания роли и пьес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квозным действием К. С. Станиславский понимал «действенное, внутреннее стремление через всю пьесу двигателей психической жизни артисто-роли. Линия сквозного действия соединяет воедино, пронизывает все элементы и направляет их к общей сверхзадаче». Сквозное действие создается из длинного ряда больших задач, в каждой из которых огромное количество маленьких задач. Таким образом, логика всех действий объединяется в единое сквоз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сквозным действием спектакля «Королевская корова» является подсознательное стремление всех героев к обретению счастья, которое реализуется, как это ни странно, через досуг на королевской даче как основное предлагаемое обстоятель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рядок составления музыкально-шумовой партитуры досугового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вукорежиссура оказыв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ое влияние на формирование звуковой среды эфирн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ая партитура - руководящий документ, подсказывающий звукооператору те моменты в ходе программы, когда нужно включить и когда выключить фон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узыкальная партитура</w:t>
      </w:r>
      <w:r>
        <w:rPr>
          <w:color w:val="000000"/>
          <w:sz w:val="28"/>
          <w:szCs w:val="28"/>
        </w:rPr>
        <w:t xml:space="preserve"> необходима для понимания общего музыкального сопровождения проекта и представляет собой «черновик» главной музыкальной темы, звукового логотипа,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 замысел музыкального и шумового оформления режиссер начинает практически воплощать в репетиционный период работы над программ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ключительном этапе репетиционной работы, когда все музыкальные и шумовые номера определены, то есть установлены реплики на включение и выключение, звуковые планы и уровень звучания для каждого звукового фрагмента, звукорежиссер составляет окончательный вариант звуковой партитуры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тура является документом, следуя которому проводят звуковое сопровождение проекта. Звуковая партитура сверяется с режиссерским экземпляром сценария, согласовывается с руководителем музыкальной части и утверждается режиссером. После этого все изменения и исправления в партитуру вносятся только с разрешения режисс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артитуре указываются основные сведения о проекте: автор сценария, режиссер, художник, звукорежиссер, звукооператор и помощник режиссера. Указывается также дата проведения мероприятия. Кроме этого, в партитуре указывают действующих лиц и исполнителей, с репликами и действиями которых связаны те или иные музыкальные, шумовые номера, а также технические средства, необходимые для проведения звукового сопровождения мероприятия: количество магнитофонов, усилителей (сквозных каналов), группы громкоговорителей на сцене и в зрительном зале, а также количество и тип микрофонов, место и способ их установки на сце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же указывается схема коммутации источников звуковой программы (магнитофоны, микрофоны и пр.), усилителей и громкоговорителей. Указываются и установочные уровни усиления и частотная коррекция в конечных и промежуточных усилителях на пульте звукорежиссера. При использовании на спектакле ревербератора и, панорамного микшера указывается режим их работы и схема подсоединения к каналам звукоуси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партитура составляется в следующем порядке. Вначале указывается порядковый номер включения и номер магнитофона, с которого предполагается воспроизводить фонограмму музыкального или шумового фраг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указывают наименование этого фрагмента, например: «вальс» или «шум поезда» и пр., а также реплику на включение. Репликой на включение может быть слово или движение ведущего, команда помощника режиссера, смена света и п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путаницы на мероприятии при возможной замене исполнителей, с действиями которых связано включение и выключение фонограммы, реплика указывается с ссылкой на действующ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плики указывают звуковой план воспроизведения (группу громкоговорителей) и технологический прием введения фонограммы, например - «резко», «плавно» и п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звучания в партитуре указывается или в децибелах, или в музыкальных терминах. Постепенное усиление звука обозначается cresc (крещендо) и значком &lt;, ослабление звука - dimin (диминуэндо) и значком &gt;. Резкое усиление уровня звучания какого-либо отдельного аккорда, выделение музыкальной фразы обозначается sf (сфорцандо). Если необходимо, указывается реплика на подобное уси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ывается также и реплика на снятие звука и технологический прием его выведения - «плавно», «резко», «до ракорда» и пр. Если необходимо, в примечании указывают порядок переключения групп громкоговорителей, направление панорамирования звука. В примечании указываются также момент включения ревербератора и другие особенности звукового сопровождения мероприятия. В тех случаях, когда музыкальный или шумовой фрагмент дается с «наплывом», то есть одна фонограмма вводится во время звучания другой (воспроизведение с двух магнитофонов), это определяется следующим по порядку номером вклю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микрофона выделяется в партитуре отдельно, между очередными включениями магнитофона (порядковый номер не ставит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при воспроизведении фонограммы, указывается реплика на включение микрофона, группа громкоговорителей и оптимальный уровень уси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ательно, чтобы в партитуре были отмечены промежутки времени между отдельными включениями магнитофона или микрофона. Это позволит в процессе звукового сопровождения мероприятия оперативно проводить необходимую перекоммутацию источников программ и громкоговорителей, смену фонограмм и т. 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зменения, вводимые в звуковое сопровождение мероприятия, - ввод и исключение отдельных музыкальных и шумовых фрагментов, изменение реплик на включение и выключение и пр. - указываются в партитуре на вклейках, на месте старых сведений. Во избежание путаницы, не рекомендуется в партитуре исправлять, зачеркивать, надписывать и переставлять тек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туру желательно отпечатать в нескольких экземплярах: один экземпляр - рабочий, с которым звукорежиссер работает на мероприятии,— брошюруется отдельно, другой хранится в архи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актикуется использовать на мероприятии вместе с партитурой экземпляр сценария. Следя по его тексту за развитием действия, звукорежиссер может более уверенно вести звуковое сопровождение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ая партитура музыкальных и шумовых номеров, не связанных непосредственно с работой звукорежиссера и относящихся к работе музыкантов, составляется руководителем музыкальной группы или помощником режиссера. Обычно для этого используют режиссерский вариант сценария, по которому помощник режиссера дает на мероприятии указания музыка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рошенков И.Н. Культурно-досуговая деятельность в современных условиях.- М.: НГИК, 1994.-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селева Н.В., Фролов В.А. Основы системы Станиславского. - Ростов на Дону: Феникс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юренко Ю.И. Основы звукорежиссуры в театре: Учеб. пособие для театр. учеб. заведений. - М.: Искусство, 1975. - 24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турно-досуговая деятельность: Учебное пособие / Под ред. Жаркова А.Д., Чижикова В.М. - М.: Издательство МГУК, 1981. - 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голин Л.М. Музыка в театрализованном представлении. – М.: Советская Россия, 19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аторов В.Е. Организаторы досуга. – М.: Сов. Россия, 1987.-62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260" w:before="280" w:after="280"/>
    </w:pPr>
    <w:rPr>
      <w:rFonts w:ascii="Verdana" w:hAnsi="Verdana" w:cs="Verdana"/>
      <w:color w:val="333333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6:00Z</dcterms:created>
  <dc:creator>Марина</dc:creator>
  <dc:description/>
  <cp:keywords/>
  <dc:language>en-US</dc:language>
  <cp:lastModifiedBy>Mage</cp:lastModifiedBy>
  <dcterms:modified xsi:type="dcterms:W3CDTF">2011-10-09T08:06:00Z</dcterms:modified>
  <cp:revision>2</cp:revision>
  <dc:subject/>
  <dc:title>План</dc:title>
</cp:coreProperties>
</file>