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знообразные формы проведения уроков музы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ей задачей воспитания духовной культуры школьников является разработка и внедрение творческой системы массового музыкально-эстетического образования. Целостное освоение художественной картины мира позволяет постичь, теснейшую связь искусства с жизнью, историей страны, народов, способствует мировоззренческому и нравственному развитию молодого поко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дея целостного продуктивного воспитания личности реализуется в концепции художественно - творческих уроков музыки, уроков искусства. Объектом изучения на уроках должно быть искусство. Навыки и знания не должны быть самоцелью. Это средства для развития личности ребенка, а искусство - форма проявления его жизне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грированное музыкально-эстетическое воспитание учащегося на уроках музыки происходит через вовлечение их в процесс собственного созид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и уроков следующ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стороннее развитие личностного потенциала школь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тимизация эвристического мышления (познавательная деятельность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крытие преобразующей силы музыки и ее влияние на внутреннюю сферу челове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владение образным языком музыкального искусства, посредством усвоения знаний, формирование умений и навы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ижение сущности музыкальной интонации, ее драматургии через различные формы вокального (сольного, хорового) и инструментального музицир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опыта рабо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мение смотреть и видеть, слушать и слышать. Один из путей в этом направлении формирования ассоциативного мышления, посредством рассу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имер: На что похоже это облако? (ветка, корень, какое - то животное и т.д.) Продуктивно также описание конкретных явлений окружающего мира (шелест трава, листвы, голос птиц, зверей). Здесь полезна игра "Что на что похоже?" сочинение и отгадывание загадок, развивающие способности видеть, замечать выразительные свойства предметов и явл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примеру несколько зада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о из героев ты выбрал? Почему? Как бы ты поступил в подобной ситуации? Почему считаешь, что так лучше? (разбор конфликтной ситуации), или например, как разбудить воображение школьника? Наибольшая активность фантазии ребенка проявляется при выполнении юмористических заданий. Вот такое задание: Что бы ты подарил на 8 Марта! Бабе Яге?, или можно выписать на доске ряд слов из любой сказки, ну например Чипполино - (все главные персонажи - тыква, синьор Помидор, Принц Лимон, Вишенка и вертолет), ребята сразу улавливают новое слово, которое не вписывается в тему, и мы плавно можем перейти на слушание и если была воспроизведена мелодия, в ней бы было вкрапление инородного звука. (Слушаем и види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ктически нет урока, который не был бы пронизан тем важным, что мы привыкли называть "воспитательным моментом". Но уроки музыки отличаются от всех других, стремлением заставить задуматься о сложностях жизни, заглянуть в себя… посредством музы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опыта работы: Разучивание русской народной песни. Происходит диалог учителя с ребятами кла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 за песня? - песня русских солдат. 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ли солдаты, которые служили царю, а мы поем сей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 вспоминаем прошлое (можно вести полемику), но подвести к тому, что беспамятство это самое страшное, оно порождает равнодушие, черствость. Мы можем забыть тех, кто воевал и не вернулся и т.д. После проблемной ситуации, мы начинаем разучивать песню, мы видим глубину текста. Выделяем главное слово, которое надо подчеркнуть, убирая остальное, менее существенное для общего смысла. Начинается работа над интонационной выразительностью…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подавание музыки… Чем больше работаю, тем больше убеждаюсь, что надо избегать жестких ярлыков. Учительское желание разложить все по полочкам, наталкивается на то, что не всегда и не все можно разложить. Поэтому стараюсь раскрыть ребятам музыку кА саму жизнь, быстро меняющуюся, способную к превращению, к тай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стоящее произведение искусства - невозможно познать до конц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ончу словами Шекспира:</w:t>
      </w:r>
    </w:p>
    <w:p>
      <w:pPr>
        <w:pStyle w:val="Normal"/>
        <w:ind w:firstLine="709"/>
        <w:rPr/>
      </w:pPr>
      <w:r>
        <w:rPr>
          <w:lang w:eastAsia="en-US"/>
        </w:rPr>
        <w:t>"Пусть музыка звучит,</w:t>
      </w:r>
    </w:p>
    <w:p>
      <w:pPr>
        <w:pStyle w:val="Normal"/>
        <w:ind w:firstLine="709"/>
        <w:rPr/>
      </w:pPr>
      <w:r>
        <w:rPr>
          <w:lang w:eastAsia="en-US"/>
        </w:rPr>
        <w:t>Привет Вам всем, друзья!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0:00Z</dcterms:created>
  <dc:creator>Admin</dc:creator>
  <dc:description/>
  <cp:keywords/>
  <dc:language>en-US</dc:language>
  <cp:lastModifiedBy>Mage</cp:lastModifiedBy>
  <cp:lastPrinted>2010-07-21T19:53:00Z</cp:lastPrinted>
  <dcterms:modified xsi:type="dcterms:W3CDTF">2011-10-09T07:50:00Z</dcterms:modified>
  <cp:revision>2</cp:revision>
  <dc:subject/>
  <dc:title>РАЗНООБРАЗНЫЕ ФОРМЫ ПРОВЕДЕНИЯ УРОКОВ МУЗЫКИ</dc:title>
</cp:coreProperties>
</file>