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СИБИРСКИЙ ФЕДЕРАЛЬ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ЛИТЕХНИЧЕСКИ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Кафедра этики, эстетики и культу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К-МУЗЫКА. ЛИДЕРЫ И АУТСАЙД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 xml:space="preserve">Выполнена: Студентом 1-го курса 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  <w:szCs w:val="32"/>
        </w:rPr>
        <w:t xml:space="preserve">ФУБТ 09-02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Д.С.Корниенко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Проверила: Кандидат филологических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наук, доцент кафедры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этики, эстетики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и культуры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Е.Е.Анисим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раснояр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 РОК – субкультурное явл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.1 Истоки рок-музыки и центры ее возникновения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2 Музыкальная составляюща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3 Идеологическая составляющая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2. Первопроходцы рок-музыки - звезды рок-н-рола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 Английский рок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1 Рок-музыка 60-х годов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2 Самые влиятельные группы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3.3 Появление жёсткой музыки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3.4 Расцвет гаражного рока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Середина 60-х: начало инноваций в рок-музык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4.1 Психоделический рок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2 Расцвет классического рока 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3 Америка. Рок 60-х 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4 Альтернативная музыкальная культура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5 Возникновение и развитие хард-рока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4.6 Джаз-рок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 Рок-музыка 70-х годов 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1 Расцвет новых жанров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2 Важнейшие группы хард-рока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3 Расцвет прогрессивного рока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4 Региональные сцены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5 «Мягкий» рок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5.6 Панк-рок или культурный перелом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6. Рок-музыка 80-х годов 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6.1 Граница в рок-музыке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6.2 Брутальный метал 80-х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6.3 Экстремальный панк 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6.4 Новая волна рока 80-х 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7. Рок-музыка 90-х годов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7.1 Прорыв альтернативной музыки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7.2 Влиятельные инди-, поп- и панк-группы 90-х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7.3 Метал в 1990-х: авангардный, ню- и др. 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8. Рок-музыка 2000-х годов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9. Аутсайдеры всех времен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Список литерату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Музыка оказывает сильное воздействие на нас и окружающий мир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Рок-музыка как культурный феномен породила так называемый рок-н-ролльный образ жизни, определённый стиль поведения и систему жизненных ценностей, своего рода философию. «Рок-музыка обладает относительно большой захватывающей энергией (драйвом). Она может дать личности свободу от устоявшихся общественных принципов и стереотипов, от окружающей действительности»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«Занявшись роком, можно, если повезет, сказочно разбогатеть. Например, прибыли нескольких ведущих рок-групп в США в прошлом десятилетии превысили 4 миллиарда долларов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существует мнение о том, что рок является искаженной музыкой и различными опытными путями доказывается «разрушающее энерго-информационное воздействие рок-музыки на психику человека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, а «Культурой рока» готовят людей общества потребления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что же такое РОК и каким потребностям человека, общества он отвечает? Кто являлся его создателями и яркими исполнителями, а у кого не удалось выразить свою внутреннюю свободу посредством самой свободной музыки? Об этом данный рефе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ОК – субкультурное я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ки рок-музыки и центры ее возникнов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ок-му́зыка (англ. Rock music) — обобщающее название многих направлений музыки. Слово «rock» — качать — в данном случае указывает на характерные для этих направлений ритмические ощущения, связанные с определённой формой движения, по аналогии с «roll», «twist», «swing», «shake» и т. 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ки рок-музыки лежат в блюзе, из которого и вышли первые рок-жанры — рок-н-ролл и рокабилли. Первые поджанры рок-музыки возникали в тесной связи с народной и эстрадной музыкой того времени — в первую очередь это фолк, кантри, скиффл, мюзик-холл. За время своего существования были попытки соединить рок-музыку практически со всеми возможными видами музыки. В конце 70-х-начале 80-х появились такие жанры рок-музыки, как пост-панк, новая волна, альтернативный рок, пшеничный рок (хотя уже в конце 60-х годов появляются ранние представители этого направления), хардкор (крупный поджанр панк-рока), а также брутальные поджанры метала — дэт-метал, блэк-метал. В 90-х годах получили широкое развитие жанры гранж (появился в середине 80-х), брит-поп (появляется в середине 60-х), альтернативный метал (появляется в конце 80-х)»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нтры возникновения и развития рок-музыки — США и западная Европа (особенно Великобритания). Большинство текстов песен — на английском языке. Однако, хотя, как правило, и с некоторым запозданием, национальная рок-музыка появилась практически во всех странах. Русскоязычная рок-музыка появилась в СССР уже в 1960—1970-х гг. и достигла пика развития в 1980-х гг., продолжив развиваться в 1990-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Образ рока как стихии убедителен и вполне соответствует истинному положению вещей. Но, трудно привыкнуть к такому сочетанию: рок и культура. Если культуру понимать в истинном, классическом смысле слова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Рок является особым субкультурным явлением; такие субкультуры, как моды, хиппи, панки, металлисты, готы неразрывно связаны с определёнными жанрами рок-музыки»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Музыкальная составляющ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к-музыка обычно исполняется рок-группой, состоящей из вокалиста, гитариста (как правило, играющего на электрогитаре), бас-гитариста и барабанщика, иногда клавишника. Бас-гитара, ударные и ритм-гитара (не во всех коллективах) составляют ритм-секцию. Однако существуют примеры использования в рок-композициях практически всех известных музыкальных инстр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к-музыка имеет большое количество направлений: от лёгких жанров, таких как танцевальный рок-н-ролл, поп-рок, бритпоп до брутальных и агрессивных жанров — дэт-метала и грайнда. Содержание песен варьируется от лёгкого и непринуждённого до мрачного, глубокого и философ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Идеологическая составляющ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к — это, с одной стороны, рупор молодёжи, музыкальное воплощение раздирающих её противоречивых настроений, конфликта с общепринятыми нормами. С другой стороны, рок — один из инструментов шоу-бизнеса, направленный на коммерческую прибыль в индустрии развлечений. По сути дела, вся история рока состоит из схожих циклов, в начале каждого из которых — бунт, протест, рождение новых стилей и новых ценностей, возникновение групп и исполнителей-основоположников стиля (1955, 1967, 1977, …), а затем — постепенный процесс «приручения», коммерци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одившись после войны, рок заметно потеснил все другие виды массового искусства. Придя из США, он вскоре завоевал и континентальную Европу. «Именно поэтому, - утверждал профессор Тьеполи, - 30 лет назад в общедоступной культуре произошла революция со знаком минус. Конечно, технический прогресс был очевиден. Но разве в искусстве речь идет о технике? Новая антикультура настолько разительно отличается от понятия культуры, что я бы сравнил ее с нашествием варваров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 Точка зрения профессора кажется убедите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амом деле, разве рок не хотел разрушить старые нормы, разве он не возмущал, не шокировал, не подрывал существующий порядок вещей? Рождение обычно плод любви, а рок родился отверженным, плодом ненави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ервопроходцы рок-музыки - звезды рок-н-р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м рок-музыки является появление жанра рок-н-ролла, вобравшего в себя черты блюза, ритм-энд-блюза, буги-вуги, джаза и кан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ое влияние на рок-н-ролл оказали блюзовые исполнители Роберт Джонсон, Лидбелли, Мадди Уотерс. Название «рок-н-ролл» происходит из песен госпел-исполнителей 40-х годов и, являясь по сути призывом к танцу, представляет собой сексуальный эвфемизм. Развитие раннего рок-н-ролла связано в основном с американскими исполнителями, однако установить, какая песня или пластинка может считаться первой в жанре, практически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Среди тех, кто заложил основы рок-н-ролла как полноценного жанра, важнейшими исполнителями являются Фэтс Домино, Бо Диддли и Чак Берри. Чак Берри начал всерьёз заниматься музыкой в 1953 году, а в 1955 уже записал первый сингл. Чак Берри положил начало рок-стилю в текстах песен, имидже, игре на гит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ачалу рок-н-ролл считался специфической музыкой, характерной только для афроамериканской аудитории. Однако уже появлялись первые белые артисты, исполнявшие рок-н-роллы. Прорывом рок-н-ролла в мейнстрим стала песня Билла Хейли «Rock Around The Clock». Однако титул «короля рок-н-ролла» завоевал другой белый артист — Элвис Пресли. На основе синтеза рок-н-ролла и кантри (особенно его южного поджанра — хиллбилли) появился особый поджанр рок-музыки — рокабилли. Наиболее известные его представители в 50-х — Эдди Кокрэн, Джин Винсент и Карл Перкинс. Музыка рокабилли вновь стала популярной в 80-х годах. Среди представителей нео-рокабилли — Stray Cats, The Cramps, Heavy Trash. А на английский рок-н-ролл оказал наибольшее влияние скиффл, в частности, один из известнейших исполнителей скиффла Лонни Донеган. Первыми исполнителями рок-н-ролла, которые смогли соперничать в английских чартах с американскими исполнителями, стали Клифф Ричард и The Shadows»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глийский 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Рок-музыка 6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снове ритм-энд-блюза, рок-н-ролла и соула не без влияния народной британской музыки в первой половине 1960-х в Англии стали появляться группы, игравшие новую форму танцевальной музыки — бит-музыку. Среди поджанров бита выделялся мерсибит, типичными примерами которого являются записи Gerry &amp; The Pacemakers, The Searchers, Rory Storm and the Hurricanes и ранние записи The Beatles. Именно The Beatles со своим синглом «I Want To Hold Your Hand» смогли впервые потеснить в американских чартах американских же исполнителей, положив начало так называемому «британскому вторжению» (англ. British Invasion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амые влиятельные групп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 представителей «британского вторжения» продолжали играть музыку в духе самых ранних работ The Beatles — лёгкий, мягкий, мелодичный бит. Наиболее успешными в данном направлении оказались The Searchers (считавшиеся второй по значимости мерсибит-группой), Herman's Hermits, Manfred Mann, The Hollies. Также значительна игравшая мелодичный бит с элементами фолка группа The Zombies (их самый известный хит — «She’s Not There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амой влиятельной группой, возникшей на основе ритм-энд-блюза и на протяжении всей своей карьеры возвращавшейся к блюзовым корнями, стали The Rolling Stones. Их имидж был значительно более агрессивным, «грязным», чем у The Beatles и мерсибит-групп; звучание и проблемы, поднимаемые в песнях, также демонстрировали новый подход к му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Появление жёсткой музы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The Rolling Stones, в частности, их хит «(I Can't Get No) Satisfaction» звучали для своего времени и на фоне мерсибита необычайно тяжело, «тяжёлая» музыка и классический рок вообще традиционно берут начало с сингла группы The Kinks «You Really Got Me». Здесь впервые в рок-музыке были использованы «тяжёлые» гитарный рифф и соло прифуззованной гит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ми идеологами движения модов стала группа The Who. Первые их два альбома являются одними из самых жёстких записей своего времени, а на сцене они отличались бешеной энергетикой и тем, что впервые стали крушить на сцене гитары. Также The Who считаются одними из первопроходцев использования нойза и фидбэка в роке, а некоторые их тексты были довольно вольными для своего времени. К музыке The Who впервые был применён термин пауэр-п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нец, особняком среди британских первопроходцев жёсткой музыки стоят The Troggs — среди всех групп британского вторжения она была наиболее близка к гаражному р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цвет гаражного 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мимо той музыки, которая попадала в чарты и на телевидение, в начале-середине шестидесятых начал развиваться и своеобразный андерграунд: группы, репетировавшие чаще всего в гаражах и записывавшие грязные и шумные пластинки. Не все представители гаражного рока ориентировались на жёсткую музыку, однако наиболее бескомпромиссные из них считаются первыми прото-панк-музыкантами. Вышли и продолжают выходить серии сборников, посвящённые гаражу и включающие синглы, живые записи и другие раритеты; самые известные из них — Nuggets, Pebbles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началом британского вторжения гаражные рокеры Америки получили образец для подражания — британские группы. Среди ключевых групп направления — The Sonics, записывавшие безумные рок-н-роллы с предельно утяжелённой гитарой и саксофоном, The Seeds, игравшие более мягкую музыку с использованием органа. Изредка отдельные песни гаражных групп становились хитами. Особняком среди гаражного рока находятся Monks — группа, чьё оригинальное звучание (хаотическая гитара, фидбэк, безумные тексты, странные аранжировки) не имеет близких аналогов среди рока 60-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. Родственным по отношению к гаражному року было и английское направление фрикбит, представленное группами The Primitives, The Faires, The Misunderstood. Оно стало своего рода андерграундной реакцией на битломанию и британское вторжение, а звучание фрикбита было близким к гаражному року, но с большим влиянием бита и мод-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Развитие гаражного рока, а именно его самого жёсткого направления — прото-панка, привело к появлению в конце 60-х самых агрессивных и тяжёлых его представителей, уже вплотную приблизившихся к панк-року. Это группы «детройтской школы» гаражного рока — MC5 и The Stooges (названные аутсайдерами рока), чьи альбомы были жёсткими, мрачными и открыто противостояли музыкальному мейнстриму. Лидером The Stooges был Игги Поп, позже прославившийся и как сольный артист»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Середина 60-х: начало инноваций в рок-музы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Психоделический 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1965—1966 годах в Америке стал формироваться новый музыкальный жанр — психоделический рок. Основой для него стали, с одной стороны, музыкальные поиски гаражных групп, с другой стороны — развитие фолк-рока. Термин впервые был применён по отношению к фолковой группе Holy Modal Rounders. Основами роста психоделической культуры стали развитие субкультуры хиппи и наркотики (прежде всего галлюциногены) — в частности, ЛСД, мескалин и даже мариху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ом ранний британский психоделический рок отличался меньшим, по сравнению с американским, влиянием фолка, он развивался за счёт традиций британской рок-музыки и поп-р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иходелическая музыка стала главным символом рок-музыки конца 1960-х и основой для большей части музыкальных инноваций того времени. К 1967 году жанр окончательно сформировался, и так или иначе с ним соприкасались все (за редкими исключениями) главные рок-группы того времени. Целью саунда психоделического рока стала попытка выразить наркотические впечатления музыкальными средствами. Психоделическая культура Америки ещё прочнее срослась с субкультурой хиппи, для британской была характерна меньшая политизированность и импровизацион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Расцвет классического 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витии музыки конца 1960-х особенно ярко проявились характерные для 1960-х годов тенденции к увеличению её роли в обществе: из ещё одного средства развлечения рок-музыка стала феноменом контркультуры. С рок-музыкой связаны движение хиппи в Америке, Молодёжная революция в Европе. Музыка стала неразрывно связана с общественным противостоянием войне во Вьетна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кой-то мере музыка 1966—1969 годов заложила основы для всех последующих достижений рок-музы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Америка. Рок 60-х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американской психоделии в большей или меньшей степени проявлялось влияние её истоков — фолк-рока (в общем звучании) и гаражного рока (в экспериментальности и импровизационности). «Ряд значительных групп сохранили более тесную связь с с фолк-роком. Прежде всего, это Love — первая «белая» группа с афроамериканцем в составе и один из первых коллективов хиппи-сцены, появившихся на крупном лейбле. Однако, более популярны в дальнейшем стали также близкие к фолковым истокам Jefferson Airplane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торой половине 1960-х отошли от сёрф-попа The Beach Boys, ставшие одной из знаковых групп американской психоделии. В 1969 году благодаря Вудстокскому фестивалю стал популярен гитарист Карлос Сантана, который стал основателем особого жанра — латино-рока. Продолжал развиваться и гаражный психоделический рок (группы The Electric Prunes, Tomorrow, Strawberry Alarm Clock)»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Альтернативная музыкальная куль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изначально психоделический рок был близок к гаражному, к моменту расцвета культуры хиппи на основе поисков гаражных групп уже сформировалась альтернативная музыкальная куль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наиболее значительных и влиятельных групп 60-х стали Velvet Underground. Их музыка и идеология 1966—1967-х годов была откровенно противоположна идеалам хиппи. Выпущенный мизерным тиражом дебютный альбом группы с тягучими, мрачными песнями и текстами, посвящённым нелицеприятным и «крамольным» для того времени темам, фактически положил начало всему направлению альтернативного рока. На втором альбоме Velvet Underground заложили основы использования нойза и фидбэка в музыке. В дальнейшем группа стала записывать более мягкую музыку, однако успех и признание пришли к ней уже значительно поз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Возникновение и развитие хард-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 групп, которые пытались на основе блюз-рока создать «тяжёлый» гитарный саунд, уже во второй половине 1960-х заложили основы стиля, получившего название хард-рок. Следует помнить, что термин хард-рок, который в России в связи со сложившейся практикой используется для обозначения хэви-металлической музыки 70-х годов, является в мировой практике менее употребительным синонимом термина «метал», охватывающим также энергичную гитарную музыку 60-х годов (например, ритм-энд-блюз британского вторжения), что не вполне совпадает с общепринятыми рамками ме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главных предтечений хард-рока в 1960-х годах — ранние The Kinks, The Who, позже — Yardbirds, Cream и Джимми Хендрикс. Так же очень важную роль в становлении жанра сыграли различные группы гаражного рока, подхватившие идею «тяжелого» гитарного звуч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или иначе, основные каноны жанра уже были сформированы: это тяжёлый гитарный рифф (короткая повторяющаяся музыкальная «фраза», поддерживающая ритм-секцию) в основе песни, электрогитара как основной инструмент (иногда также клавишные), длинные сольные партии, слаженная работа ритм-сек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Джаз-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ллельно с развитием прог-рока развивался близкий стиль — джаз-рок (джаз-фьюжн). Одни группы опирались на звучание биг-бендов, другие — на фри-джаз. Особенные заслуги на поприще становления Джаз-рока, как относительно самостоятельного музыкального стиля конца 60-х годов, стоит отметить «великолепную нью-йоркскую группу Blood, Sweat and Tears, также заслуживает внимания, например, Electric Flag»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Рок-музыка 7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1 Расцвет новых жан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60-х годов прошлого столетия многие группы «британского вторжения» к концу десятилетия уже прекратили активную творческую деятельность. Однако наиболее знаковые группы шестидесятых продолжали развиваться. «Свои лучшие работы в жанре ритм-энд-блюза записали в конце десятилетия The Rolling Stones. Развивались The Kinks, The Pretty Things. Появляется ряд известных групп, чья музыка основала на блюзе: Free (образована при участии ведущего британского ритм-энд-блюз-исполнителя Алексиса Корнера).В 1967 г начинается карьера знаменитого певца Леонарда Коэна».</w:t>
      </w:r>
      <w:r>
        <w:rPr>
          <w:rStyle w:val="FootnoteCharacters"/>
          <w:rStyle w:val="FootnoteAnchor"/>
          <w:sz w:val="28"/>
        </w:rPr>
        <w:footnoteReference w:id="1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69 году появляются первые представители новых жанров — хэви-метала и арт-рока. Именно появление и расцвет этих жанров можно считать знаком финала эпохи 1960-х в рок-музыке и начала 1970-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ибольшим коммерческим успехом начинают пользоваться новые жанры — в первую очередь хард-рок, прогрессив-рок (арт-рок) и глэм-рок — хотя последний представляет из себя очень широкое музыкальное направление. При всех различиях в музыке для глэм-рока была характерна единственная общая черта (которая и дала название направлению) — яркий, вычурный грим, театрализованность сценического действа, эффектное, красочное шоу, сопровождающее музыку, андрогинный имидж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ажнейшие группы хард-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 альбомом хард-рока принято считать дебютную пластинку группы Led Zeppelin 1969 года. Именно на этом альбоме группа окончательно вышла за рамки тяжёлого блюза и вывела подобную музыку на принципиально новый уровень. Для Led Zeppelin был характерен крайне высокий уровень исполнительского мастерства: виртуозные гитара и бас, мощные ударные, драматический вокал. В дальнейшем Led Zeppelin нередко экспериментировали, вводя в свою музыку элементы фолка, классической музыки, регги, ф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важнейшей группой жанра стали Black Sabbath. Их музыка отличалась от Led Zeppelin более мрачными, тягучими риффами и «инфернальной» тематикой текстов, что в конечном итоге больше повлияло на формирование стоунер-рока и хэви-метала, в несколько меньшей степени — дум-метала а 80-х, а также на гранж и альтернативный 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первых ярких звёзд жанра — Deep Purple, начинали в жанре психоделии, но в 1970-х они сместили акценты в сторону хард-рока с виртуозными гитарными и клавишными со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алое влияние на развитие жанра оказали также группы Grand Funk Railroad, Nazareth, Scorpions, Rainbow, Black Widow. Uriah Heep совершили попытку скрестить хэви-метал с симфонической музы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ередине 1980-х годов хард-рок в чистом виде практически исчез, трансформировавшись в хард-н-хэви (более близкий к металу 80-х жанр) звучание которого с середины 1970-х годов формировали такие группы, как ранние Judas Priest и (в меньшей степени) AC/DC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3 Расцвет прогрессивного 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попытки скрестить рок с классической музыкой происходили уже во второй половине 1960-х годов, в основном в психоделическом роке. Джазовые гармонии пытался использовать Фрэнк Заппа, симфонические элементы использовали британские психоделические группы Procol Harum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ечением времени многие группы стали совершать попытки усложнять структуры композиций, их продолжительность, мелодическое построение, аранжировки, строить музыку по канонам классической музыки. «Поэзия групп прогрессивного рока стала тяготеть к философским или фантастическим темам, нередко она противостояла уже «неактуальному» для рок-музыки воспеванию идеалов любви и братства в пользу мрачных, жёстких тем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ой половине 1970-х годов отошли от психоделического рока Pink Floyd, записавшие несколько эталонных альбомов в стиле мелодичного, медитативного прогрессивного рока. Pink Floyd стали одними из основателей стиля спейс-рок — «неземной», космической рок-музы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самых значительных групп направления считается Yes, для которой были характерны динамические контрасты и необычайно высокий уровень исполнительского мастерства всех участников. Музыка группы Emerson, Lake And Palmer, часто обрабатывавшей произведения классической музыки, вместе с Yes также иногда обозначалась термином техно-рок (флэш-рок), для которого было характерно быстрые, технически сложные пар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74—1976 гг. прогрессивный рок достиг наибольшего коммерческого успе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 Региональные сц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Знаете, когда я всерьез увлекся рок-н-роллом?- спрашивает 35-летний исполнитель рока Джон Кугар Мелленкамп, которого пресса называет голосом американской глубинки». И сам отвечает: «Когда я понял, как ненавидят его “уважаемые люди” нашего городка. Уважаемые и добропорядочные, у которых есть готовые ответы на все вопросы, да которые вопросов то никогда не задают…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Да, рок “некрасив”, зато в нем клокочет страсть, чувствуется опасность, он обличает лицемерие и говорит о самоутвержд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мимо британской, постепенно развивались и региональные прог-роковые сцены. В первую очередь это касается Италии и Франции. Итальянский прог отличался яркой мелодичностью и экспрессивностью; известнейшая группа — Premiata Forneria Marconi. В особый поджанр выделился Кентербери-саунд («кентерберийская сцена») — сообщество аванградных и прог-рок музыка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5 «Мягкий» 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поп-рока 60-х и кратковременного явления, получившего название бабблгам-поп (The Monkees), в начале 1970-х возникает предельно мягкий и лёгкий («семейный») поджанр рока — софт-рок, представленный Bread, The Carpenters, Тиной Тёрн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ственным этому направлению можно считать поп-рок 1970-х — он значительно отличался от поп-рока 1960-х, это была мягкая, спокойная, умиротворённая рок-музыка, получившая также название «adult-oriented-rock» (AOR, «рок для взрослых»). Представители этого направления — Элтон Джон, Род Стюарт, Билли Джоэл. Высококачественные работы в области поп-рока создали бывшие участники The Beatles Пол Маккартни, Джон Леннон, Джордж Харрисон и Ринго Старр. Иногда это направление называют также «мелодик-ро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Панк-рок или культурный пере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В конце 70-х панк активно развивался как в Америке (как культурный феномен), так и в Англии (фактически как общественное явление). Произошёл главный культурный перелом — панк-рок превратил рок из музыки, которую могли играть лишь избранные, в музыку, которую могли играть все. Естественно, большинство появлявшихся панк-рок-групп не представляли ни малейшего интереса, однако среди множества пластинок было и немало крупных удач, своеобразных и качествен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мимо Ramones, в сфере неагрессивного увеселительного панк-рока выделялась британская группа Buzzcocks. Buzzcocks сплетали агрессивный гитарный саунд и мелодичный вокал, а в некоторых песнях заложили основы пост-па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других важнейших британских панк-групп — Damned, первые альбомы которых являются одним из образцов агрессивного и прямолинейного панк-рока, и Vibrators, выпустившие в 1977 году один из сильнейших панк-альбомов года и ориентированные на поп-панк с ярко выраженной мелодической составляющей. Одной из самых агрессивных панк-групп Британии 70-х стали Crass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дило зарождение агрессивного направления Oi! — скоростного, бескомпромиссного панк-рока на основе «кричалок» футбольных болельщиков. Уже в 1977—1979 году ранний Oi! играли Sham 69 и Skrewdriver».</w:t>
      </w:r>
      <w:r>
        <w:rPr>
          <w:rStyle w:val="FootnoteCharacters"/>
          <w:rStyle w:val="FootnoteAnchor"/>
          <w:sz w:val="28"/>
        </w:rPr>
        <w:footnoteReference w:id="18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ллельно с британским развивался и американский панк-рок. The Dead Boys первыми использовали в своей музыке агрессию и нигилизм первых британских панков. Видной американской группой стали Misfits. Самой знаменитой «чернокожей» панк-группой стали Bad Brains, на музыку которых оказали влияние регги и с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ок-музыка 8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Граница в рок-музы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ление панк-рока и пост-панка, а вслед за ними — альтернативного рока ещё чётче провело границу между рок- и поп-музыкой. Таким образом, музыкальный мейнстрим развивался уже за счёт не столько поп-рока, сколько поп-музыки (Майкл Джексон, Мадонна). Поп-рок-альбомы выпускали в основном артисты, ставшие популярными в 60-70-х гг. Однако после спада в 1977 году возродился хэви-метал, породивший в 80-х несколько наиболее агрессивных поджан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-рок слабо развивался за счёт новых исполнителей — однако разного качества пластинки продолжали выпускать Пол Маккартни, Элтон Джон, The Kinks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наиболее примечательных групп традиционного рока 80-х стали Dire Straits, игравшие блюз-роковые и кантри-роковые песни с влиянием джаза и арт-р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мерике стали популярными исполнители, ориентрованные на ритм-энд-блюз с влиянием фолка и кантри: Брюс Спрингстин, Джон Мелленкамп, Боб Сег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спада в развитии метал-музыки, связанного с появлением панк-рока, в начале 80-х в Британии началась знаменитая «New Wave Of British Heavy Metal» (NWOBHM, «новая волна британского хэви-метала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к началу 80-х годов расцвет панк-рока, по сути, закончился (к тому же, в коммерческом отношении всё более успешно развивался пост-панк), панк-рок музыканты 80-х нашли пути для самовыражения в новых формах — это ска-панк, сайкобилли, хардкор и Oi!. Самой известной группой, игравшей злой и агрессивный панк с металлизированными гитарами и антисоциальными текстами, стали The Exploited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Брутальный метал 80-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редко хэви-метал группы в поисках своего саунда экспериментировали с элементами панк-рока. Так появился трэш-метал — ускоренная, утяжелённая версия хэви-метала с басовыми тремоло, скоростными виртуозными гитарными соло и значительно более серьёзными текстами. Основатели и самые знаменитые представители стиля — Metallica, ставшие одной из самых знаковых, влиятельных и знаменитых групп метала вообще. Их классические альбомы 1980-х гг. заложили основы стиля трэш-метал, развитые другими ключевыми группами жанра — Slayer, Megadeth и Anthrax, а также Exodus, Overkill, Testament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Экстремальный пан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В Америке развитие традиционного панк-рока практически остановилось, поскольку панк-сцену полностью заняло начавшее развиваться ещё в самом конце 1970-х экстремальное направление хардкор. Хардкор — это скоростные, агрессивные, примитивные песни; часто длительность хардкор-песни составляет менее одной минуты. Все эти принципы были заложены уже на первом демо, записанном основателями хардкора и одной из важнейших панк-групп 80-х — Black Flag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е дыхание в конце 70-х получила ямайская музыка ска. Работы основателей новой волны ска — в первую очередь Madness и The Specials — смешивали традиционные приёмы и танцевальную ритмику ска с музыкальными находками новой волны, энергетикой и зажигательностью панк-рока».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ившийся в начале 80-х поджанр пост-панка готик-рок, по большому счёту, музыкально не предлагал ничего принципиально нового. Однако на основе этого поджанра сформировалась особая сцена и одна из наиболее популярных на данный момент субкультур — готы. По сути это был мрачный и атмосферный пост-панк, на становление которого оказали влияние Joy Division и Virgin Prunes. Одной из влиятельнейших групп пост-панка вообще стали The Cure. Поначалу играя новую волну, в начале 80-х они создали ряд очень мрачных, тяжёлых и своеобразных работ. Экзистенциальная музыка и тягучие гармонии сочетались со своеобразным «готическим» имиджем. Несмотря на периодические эксперименты, до настоящего момента группа продолжает создавать интересные готик-рок-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На периферии готик-сцены находились The Cult — группа, объединявшая готик-рок, металлизированный саунд и элементы психоделии в духе The Doors. На основе саунда самых тяжёлых готик-рок-групп (Fields Of The Nephilim, Balaam And The Angel) сформировался готик-метал»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4 Новая волна рока 80-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началу 1980-х музыка новой волны подвергалась всё более сильному влиянию развивавшейся электронной музыки (Kraftwerk) и породила направления синти-поп и электропоп (Depeche Mode, Duran Duran, Eurythmics, The Buggles, A-Ha), в строгом смысле уже не относящиеся к р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0-х в СССР стала развиваться своя рок-сцена, в которой преобладали именно исполнители новой волны — Кино, Наутилус Помпилиус, ДДТ, Алиса, Агата Кристи, Пикник. Для русского рока было также характерно влияние традиции бардовской музыки — главенствующей роли текста в пес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именты представителей no wave и индустриального пост-панка, в которых песни строились на ломаных структурах с использованием атонального шума, привели к появлению экспериментального направления нойз-рок. Первопроходцы направления — выходцы из no wave Sonic Youth, знаковая группа альт-рока 80-х. Их ранние экспериментальные пластинки были тяжёлыми, грязными, с мрачным и вязким звучанием гитар. К концу десятилетия группа пришла к более мелодичному инди-р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80-х в Америке бурно развивалась альтернативная сцена, которая, однако, полностью игнорировалась мейнстримовыми радиостанциями и лейблами. Иногда американские группы становились более популярны за рубежом, чем у себя на родине. Редким исключением стала перешедшая в конце 80-х от пост-панка к патетичному поп-ориентированному альтернативному року группа родом из Ирландии U2. Серьёзный и спокойный панк-рок играли Fugaz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анградная музыка в 80-е годы развивалась обособленно как от мейнстрима, так и от альтернативного рока — она опиралась в основном на достижения авангарда 60-70-х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вившись в 70-е годы, в 80-х вступила в новую фазу — экспериментов как в музыке, так и в области «живых» выступлений — экспериментальная, с влиянием прог-рока группа The Residents, реальные участники которой до сих пор сохраняют инкогни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7. Рок-музыка 9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Прорыв альтернативной музы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началу 90-х гг. мейнстрим находился в кризисе, развиваясь либо за счёт малочисленных звёзд поп-рока, либо за счёт поп-музыки, либо за счёт уже не имевших отношения к року электропопа и поп-метала, но никак не соприкасаясь с роком. Рок-музыка, продолжая развиваться, оставалась по всему миру, а особенно в США в андерграунде. Однако в 1990-х случился прорыв — альтернативная музыка вошла в мейнстрим. С одной стороны, это вызвало недовольство радикально настроенных фан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оротным моментом в музыке 90-х стал неожиданный громкий успех альбома «Nevermind» гранж-группы Nirvana. Именно с этого момента инди-музыке стало отводиться время в американском теле- и радиоэфире, а лидер Nirvana Курт Кобейн был объявлен «голосом поколения». Музыка Nirvana была квинтэссенцией гранжа — тягучей, отчаянной, депрессивной, построенной на мрачных повторяющихся риффах смесью альтернативного рока и панк-рока. По сравнению с предшественниками музыка Nirvana, однако, стала куда более мелодич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 за первой волной гранжа появился ряд последователей: Stone Temple Pilots, Bush, Silverchair. К 1994 году широкая популярность гранжа стала сходить на нет, что было частично вызвано самоубийством Курта Кобейна. Однако влияние гранжа на рок-музыку 1990-х знач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Влиятельные инди-, поп- и панк-группы 90-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На основе брит-попа постепенно сформировала свой особенный стиль одна из наиболее влиятельных инди-групп десятилетия — Radiohead. Их стиль характеризуется смешением идей инди-рока, краут-рока, арт-панка и даже IDM в меланхоличных, атмосферных, порой весьма экспериментальных композициях. Стиль Radiohead оказал серьёзное влияние на развитие британской инди-сцены 90-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90-х достигли крупного коммерческого успеха Red Hot Chili Peppers — группа, действовавшая на стыке фанка и рока с сильным влиянием панка и продолжающая оставаться крайне успешной до настоящ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лёгкий, приближенный к поп-музыке инди-рок 90-х принято условно называть альтернативным попом. В 90-х он был представлен, в первую очередь, исполнительницами-женщинами (Аланис Мориссетт, Фиона Эппл)». </w:t>
      </w:r>
      <w:r>
        <w:rPr>
          <w:rStyle w:val="FootnoteCharacters"/>
          <w:rStyle w:val="FootnoteAnchor"/>
          <w:sz w:val="28"/>
        </w:rPr>
        <w:footnoteReference w:id="21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«колледж-рок» в 90-е годы трансформировалось. В это время колледж-радиостанции крутили в большинстве своём довольно банальный и безыдейный в музыкальном отношении инди-поп или пауэр-поп. Среди групп колледж-пауэр-попа наиболее примечательной можно считать Weezer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Метал в 1990-х: авангардный, ню-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ачалу 1990-х годов период расцвета многих жанров метала уже закончился. В большинстве метал-жанров в 90-е годы не появлялось новых пластинок, способных сравниться с классикой 80-х. Поэтому, за редкими исключениями, метал стал развиваться в более авангардных или основанных на смешении с какими-то другими стилями направлениях. Некоторые из этих направлений имели крупный коммерческий успе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ьтернативный метал — разнородный и эклектичный жанр метала, в котором присутствовали элементы многих других жанров (от инди-рока и гранжа до хип-хопа и фанка), стал популярным и распространённым вскоре после завоевания популярности гранж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Ещё более экпериментальным саундом, усложнёнными структурами, экспериментами с элементами самых разных жанров (от арта до фолка) песен отличался авангардный метал — примерами такого рода музыки являются Arcturus, Diablo Swing Orchestra, Ulver».</w:t>
      </w:r>
      <w:r>
        <w:rPr>
          <w:rStyle w:val="FootnoteCharacters"/>
          <w:rStyle w:val="FootnoteAnchor"/>
          <w:sz w:val="28"/>
        </w:rPr>
        <w:footnoteReference w:id="2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90-х стал развиваться ещё один поджанр метала — Стоунер рок (стоунер-метал), который обращался к идеям психоделического рока и раннего метала (Джимми Хендрикс, Black Sabbath), пытаясь передать музыкальными средствами метала ощущения от LSD-трипа или курения марихуаны. Жанру положил начало релиз 1992 года группы Kyuss, добившийся немалого успеха и у критики, и у публ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ередине 1990-х годов под влиянием альтернативного метала, грув-метала, трэш-метала, гранжа и рэпа появляется поджанр ню-метал. Основателем этого стиля принято считать группу Korn. Немалое влияние на жанр оказали элементы фанка, введёные в альтернативный рок Faith No More и Red Hot Chili Peppers. Наиболее коммерчески успешным стал гибрид ню-метала и рэпкора (тяжёлый саунд и речитатив), представленный Linkin Park и Limp Bizkit»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 Рок-музыка 200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инди –рока, гаражного рока и кризис панк-ро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актически, с 2000 по 2009 годы в рок-музыке не появилось ни одного крупного жанра. Этот кризис в какой-то степени был компенсирован возрождением и последующим развитием ряда поджанров альтернативного рока — в первую очередь гаражного рока, пост-панка и брит-по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Целый ряд направлений, близких к инди-року и инди-попу, в 2000-х гг. достигают определённой популярности. Прежде всего, это ряд артистов на стыке инди-рока и фолка, иногда близких к неофолку — Суфьян Стивенс, 16 Horsepower, Iron &amp; Wine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направлением, получившим развитие, стал инди-поп-рок с элементами кабаре и, обычно, определённым влиянием панк-рока или возникшего на основе панка направления антифол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зис панк-рока к началу 2000-х гг. наметился довольно чётко — перестали появляться оригинальные группы и в поп-панке, и в ска-панке. Единственным новым явлением на панк-сцене стало так называемое эмо — крайне вторичный в музыкальном отношении жанр, основанный на идеях Fugazi, раннего поп-панка, поп-панка 90-х, харкдора и жалостливых, крикливых песнях о личных переживаниях автора. Некоторые группы, близкие к эмо, напоминают обычный инди-рок — например, Dead Poetic».</w:t>
      </w:r>
      <w:r>
        <w:rPr>
          <w:rStyle w:val="FootnoteCharacters"/>
          <w:rStyle w:val="FootnoteAnchor"/>
          <w:sz w:val="28"/>
        </w:rPr>
        <w:footnoteReference w:id="2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 Аутсайдеры всех време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же первоначальные аккорды из песни «THE FINAL COUNTDOWN" (группа Europe (из альбома «The Final Countdown», 1987 года)) «свидетельствуют о том, что ничего хорошего ждать не приходится. Так и получилось. Никакого вокала, эпический хор,которому полностью соответствует мелодия, претендуют на создание некоего «патетического» произведения. Прекрасно, что через некоторое время группа исчезла…»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огласно мнению большинства респондентов, худшей группой на планете является канадский коллектив Nickelback (от англ. Here’s your nickel back — вот ваша сдача) — канадская рок-группа, играет в стиле пост-гранж, образована в 1995 году в городе Хан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Maroon 5» — американская поп-рок-группа, образована в Лос-Анджелесе. Она также сосотоит в списке самых неудачливых рок-групп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Панк-рок был скуден и уродлив (« Выучи два аккорда и действуй обществу на нервы»,- призывали новые апостолы рока из группы “Секс-Пистолс”), омерзительны внешне-крысы на цепочках, бритвы вместо украшений, разорванные майки и прически месяцами немытых беспризорников»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дин Швейцарский банк, чтобы привлечь посетителей, поставил при входе обтянутую светлым пластиком стойку-подиум, где были оранжевые наушники с хитом Мадонны «Хууууз зэт геелл»……. Рок? В Швейцарском банке? Но зачем? В свою очередь работник банка ответил: « Но зачем же сразу говорить о рекламе? Наш банк идет навстречу вкусам общества, а рок так популярен… Мое личное отношение к рок-музыке? Я предпочитаю скрипку, но, почему бы и нет? Рок - символ времени, а время не выбирают, в нем живут»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Я считаю, как бы мы не воспринимали Рок – музыку, она является возможностью выплеска той первобытной энергии, первобытных инстинктов человека, которые живут в большей или меньшей степени в каждом из нас. Если вы это отрицаете, то просто попробуйте однажды «станцевать» под рок-музыку, и вы поймете: сколько энергии, пусть животной, живет в вас и сколькой энергией заряжает РОК!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Володихин Д.М. Музыка наших дней. Москва, « Аванта+», 2002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2. Кнабе Г.С. Рок-музыка и рок-среда как формы контркультуры. «Избранные труды. </w:t>
      </w:r>
    </w:p>
    <w:p>
      <w:pPr>
        <w:pStyle w:val="Footnote"/>
        <w:widowControl w:val="false"/>
        <w:spacing w:lineRule="auto" w:line="360"/>
        <w:rPr/>
      </w:pPr>
      <w:r>
        <w:rPr>
          <w:color w:val="000000"/>
          <w:sz w:val="28"/>
          <w:szCs w:val="24"/>
        </w:rPr>
        <w:t>Теория и история культуры». Москва- Санкт-Петербург, 2006</w:t>
      </w:r>
    </w:p>
    <w:p>
      <w:pPr>
        <w:pStyle w:val="Footnote"/>
        <w:widowControl w:val="false"/>
        <w:spacing w:lineRule="auto" w:line="360"/>
        <w:rPr/>
      </w:pPr>
      <w:r>
        <w:rPr>
          <w:color w:val="000000"/>
          <w:sz w:val="28"/>
          <w:szCs w:val="24"/>
        </w:rPr>
        <w:t xml:space="preserve">3. .Корзун Н.В. Рок.Игры, мода и реклама.Рок.Т.1. Москва, «Советская Россия», 1989. 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Эмото Масуру. Практическая психология. «Рок музыка нас разрушает», 2008.</w:t>
      </w:r>
    </w:p>
    <w:p>
      <w:pPr>
        <w:pStyle w:val="Footnote"/>
        <w:widowControl w:val="fals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5. Уго Тьеполи. «Рок.Игры, мода и реклама» Рок.Т.1.Москва, «Советская Россия», 1989. </w:t>
      </w:r>
    </w:p>
    <w:p>
      <w:pPr>
        <w:pStyle w:val="Normal"/>
        <w:widowControl w:val="fals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. Jeremy Pascall The illustrated history of Rock music. — New York: Galahad, 1978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7. Панк - рок от А до Я. PROJECT СТУДИЯ - Маленькие студии для великих </w:t>
      </w:r>
    </w:p>
    <w:p>
      <w:pPr>
        <w:pStyle w:val="Normal"/>
        <w:widowControl w:val="fals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записей</w:t>
      </w:r>
      <w:r>
        <w:rPr>
          <w:color w:val="000000"/>
          <w:sz w:val="28"/>
          <w:lang w:val="en-US"/>
        </w:rPr>
        <w:t>.200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lang w:val="en-US"/>
        </w:rPr>
        <w:t>8. The Word//gidepark.ru/News, 2009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ото Масуру. Практическая психология. «Рок музыка нас разрушает». - с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зыка наших дней / Вед. ред. Д. М. Володихин — М.: Аванта+, 2002. – с.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2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набе Г.С. Рок-музыка и рок-среда как формы контркультуры // Кнабе Г.С. Избранные труды. Теория и    история культуры. - М.-СПб., 2006, с. 2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 Тьеполи. Рок.Игры, мода и реклама // Рок.Т.1.- М.: Советская Россия, 1989. -с.17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абе Г.С. Рок-музыка и рок-среда как формы контркультуры // Кнабе Г.С. Избранные труды. Теория и    история культуры. - М.-СПб., 2006, с. 2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</w:t>
      </w:r>
      <w:r>
        <w:rPr>
          <w:lang w:val="en-US"/>
        </w:rPr>
        <w:t xml:space="preserve">.: </w:t>
      </w:r>
      <w:r>
        <w:rPr/>
        <w:t>Советская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>, 1989. -</w:t>
      </w:r>
      <w:r>
        <w:rPr/>
        <w:t>с</w:t>
      </w:r>
      <w:r>
        <w:rPr>
          <w:lang w:val="en-US"/>
        </w:rPr>
        <w:t>.17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Jeremy Pascall The illustrated history of Rock music. — New York: Galahad, 1978.-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4-5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Jeremy Pascall The illustrated history of Rock music. — New York: Galahad, 1978.-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7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узыка наших дней / Вед. ред. Д. М. Володихин — М.: Аванта+, 2002.- с.11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узыка наших дней / Вед. ред. Д. М. Володихин — М.: Аванта+, 2002.- с.15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набе Г.С. Рок-музыка и рок-среда как формы контркультуры // Кнабе Г.С. Избранные труды. Теория и    история культуры. - М.-СПб., 2006, с. 21.</w:t>
      </w:r>
    </w:p>
  </w:footnote>
  <w:footnote w:id="16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абе Г.С. Рок-музыка и рок-среда как формы контркультуры // Кнабе Г.С. Избранные труды. Теория и    история культуры. - М.-СПб., 2006, с. 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12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анк - рок от А до Я//PROJECT СТУДИЯ - Маленькие студии для великих записей -2003.- с.56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анк - рок от А до Я//PROJECT СТУДИЯ - Маленькие студии для великих записей. – 2003. –с.16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анк - рок от А до Я//PROJECT СТУДИЯ - Маленькие студии для великих записей. – 2003. –с.16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набе Г.С. Рок-музыка и рок-среда как формы контркультуры // Кнабе Г.С. Избранные труды. Теория и    история культуры. - М.-СПб., 2006, с. 23.</w:t>
      </w:r>
      <w:r>
        <w:rPr/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Word//gidepark.ru/News – 2009.- с.5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 наших дней / Вед. ред. Д. М. Володихин — М.: Аванта+, 2002.- с.13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зыка наших дней / Вед. ред. Д. М. Володихин — М.: Аванта+, 2002.- с.1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The Word//gidepark.ru/News – 2009. – </w:t>
      </w:r>
      <w:r>
        <w:rPr/>
        <w:t>с</w:t>
      </w:r>
      <w:r>
        <w:rPr>
          <w:lang w:val="en-US"/>
        </w:rPr>
        <w:t>.15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The Word//gidepark.ru/News – </w:t>
      </w:r>
      <w:r>
        <w:rPr>
          <w:lang w:val="en-US"/>
        </w:rPr>
        <w:t xml:space="preserve">2009.- </w:t>
      </w:r>
      <w:r>
        <w:rPr/>
        <w:t>с</w:t>
      </w:r>
      <w:r>
        <w:rPr>
          <w:lang w:val="en-US"/>
        </w:rPr>
        <w:t>.15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1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зун Н.В. Рок.Игры, мода и реклама // Рок.Т.1.- М.: Советская Россия, 1989. -с.30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9:00Z</dcterms:created>
  <dc:creator>User</dc:creator>
  <dc:description/>
  <cp:keywords/>
  <dc:language>en-US</dc:language>
  <cp:lastModifiedBy>Mage</cp:lastModifiedBy>
  <cp:lastPrinted>2009-12-14T01:10:00Z</cp:lastPrinted>
  <dcterms:modified xsi:type="dcterms:W3CDTF">2011-10-09T07:49:00Z</dcterms:modified>
  <cp:revision>2</cp:revision>
  <dc:subject/>
  <dc:title>Федеральное государственное образовательное учреждение</dc:title>
</cp:coreProperties>
</file>