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DC Talk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</w:rPr>
        <w:drawing>
          <wp:inline distT="0" distB="0" distL="0" distR="0">
            <wp:extent cx="1905000" cy="14287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25" r="-19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1428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Группа была основана в конце 80-х годов Тоби Маккиханом и Майклом Тэйтом. Немного времени спустя состав был укомплектован Кевином Смитом. В то время на музыкальной сцене был популярен рэп, и неудивительно, что ребята начали с этого стиля. Интересно было другое – вместо обычных для рэпперов "мазафак" парни использовали христианскую тематику. После переезда в Нэшвилл музыканты заключили контракт с лейблом "Forefront Records", на котором вышел их дебютный альбом "DC talk". В 1990-м вышла вторая пластинка коллектива, "Nu Thang". Диск разошелся тиражом свыше 100000 экземпляров, и популярность группы стала потихоньку расти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Серьезный прорыв к успеху команда сделала с выходом клипа "Rock rap and soul" – первого христианского рэп-видео. Диск 1992 года "Free at last" 34 недели занимал первую строчку религиозных музыкальных чартов и по результатам продаж получил "платину". За этот альбом в 1994 году "DC talk" получили "Grammy" в номинации "лучшая христианская группа". Кстати на этой пластинке саунд изменился от чистого рэпа к роковому звучанию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В 1995-м ребята кардинально изменили свой стиль, выбросив на рынок свой самый известный альбом "Jesus freak". На этот раз на диске звучала довольно тяжелая "альтернатива", а тексты стали более глубокими. Кроме заглавной композиции большую популярность получили также песни "Between you and me" и "Colored people". Последующее американское турне прошло очень успешно, а тем временем "Jesus freak" также получил "платину". На основании этих гастролей немного позже был выпущен концертник "Welcome to freak show!", изданный как в аудио, так и видеоварианте. За "Welcome.." группа в очередной раз получила награду "Grammy". 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t xml:space="preserve">В 1996-м "DC talk" посетили Европу, где приобрели себе также большую армию поклонников. В том же году группа подписала контракт с "Virgin records", взявшейся за продажи пластинок в обычных музыкальных магазинах, в то время как право на их распространение в христианских точках осталось за "Forefront"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В 1998 году на свет появился очередной альбом, "Supernatural", материал для которого ребята готовили во Франции. И хотя на диске присутствовала целая серия хитов, таких как "Consume me", "Into Jesus", "It's killing me", "Dive", "Supernatural", "My friend", продажи пластинки по сравнению с "Jesus freak" были намного меньше. Зато в первую неделю после выхода альбом побил в чартах релиз от "Marilyn Manson". Тур в поддержку "Supernatural" продолжался целых полтора года, в течение которых парни колесили по Европе и Северной Америке. По окончании гастролей, в 2000 году музыканты выпустили сборник лучших вещей "Intermission: greatest hits"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После этого парни решили, что неплохо было бы заняться сольной карьерой. Макс выпустил парочку пластинок ("England cowboy" и "Stereo type be"), Тэйт организовал одноименный проект "Tait", а Маккихан издал сольник "Momentum". При этом ребята не разбежались врозь, а продолжали поддерживать хорошие отношения друг с другом. В 2002 году в свет вышла компиляция из песен каждого из участников "DC talk" под названием "Solo: The tour". </w:t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28"/>
          <w:szCs w:val="28"/>
          <w:lang w:val="en-US"/>
        </w:rPr>
      </w:pPr>
      <w:r>
        <w:rPr>
          <w:b/>
          <w:bCs/>
          <w:color w:val="000000"/>
          <w:sz w:val="28"/>
          <w:szCs w:val="28"/>
        </w:rPr>
        <w:t>Состав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  <w:t xml:space="preserve">Toby McKeehan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  <w:t xml:space="preserve">Michael Tait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  <w:t xml:space="preserve">Kevin Max </w:t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28"/>
          <w:szCs w:val="28"/>
          <w:lang w:val="en-US"/>
        </w:rPr>
      </w:pPr>
      <w:r>
        <w:rPr>
          <w:b/>
          <w:bCs/>
          <w:color w:val="000000"/>
          <w:sz w:val="28"/>
          <w:szCs w:val="28"/>
        </w:rPr>
        <w:t>Дискография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  <w:t xml:space="preserve">DC Talk - 1989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  <w:t xml:space="preserve">Nu Thang - 1990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  <w:t xml:space="preserve">Free At Last - 1992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  <w:t xml:space="preserve">Jesus Freak - 1995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  <w:t xml:space="preserve">Supernatural - 1998 </w:t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писок литературы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Для подготовки данной работы были использованы материалы с сайта </w:t>
      </w:r>
      <w:r>
        <w:rPr>
          <w:color w:val="000000"/>
        </w:rPr>
        <w:t>http://hardrockcafe.narod.ru/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8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1T13:25:00Z</dcterms:created>
  <dc:creator>USER</dc:creator>
  <dc:description/>
  <cp:keywords/>
  <dc:language>en-US</dc:language>
  <cp:lastModifiedBy>Mage</cp:lastModifiedBy>
  <dcterms:modified xsi:type="dcterms:W3CDTF">2011-10-11T13:25:00Z</dcterms:modified>
  <cp:revision>2</cp:revision>
  <dc:subject/>
  <dc:title>DC Talk</dc:title>
</cp:coreProperties>
</file>