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нитальный герпес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ейд А.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пес известен роду человеческому с давних времен. Само название "герпес" (в переводе с греческого "красться") было дано заболеванию примерно в 100-ом году до нашей эры Геродотом. Термином "герпес" Геродот называл лихорадку, сопровождающуюся появлением на коже и слизистых оболочках волдыр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ет около 8 видов вирусов герпеса, но гениталии поражают только два из них: вирусы простого герпеса 1 и 2 типов. К первому типу относится лабиальный герпес. Несмотря на свое название, он поражает как слизистые оболочки и кожу лица (губ, носа, глаз), так и половые органы. Считается, что обострения лабиального герпеса, если он поселился в непривычном для него месте, происходят реже, чем в том случае, если бы это был генитальный герпес, но однозначного ответа на этот вопрос еще нет. Способствует распространению случаев поражения гениталий вирусом простого герпеса 1 типа заблуждение населения о безопасности орального секса (оральный секс без презервативов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явления генитального герпе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пес является одной из самых распространенных инфекций у человека, но только у 1/5 инфицированных обнаруживаются симптомы заболе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ражение происходит половым путем. Через слизистые оболочки вирус попадает в нервную систему, где может длительное время находиться в "дремлющем" состоянии. При возникновении благоприятных для него условий он активируется, мигрирует из нервных клеток к коже и слизистым оболочкам. Появляется так хорошо знакомая многим зудящая сыпь. Через некоторое время пузырьки подсыхают и превращаются в корочки. Если пузырьки травмируются при расчесывании, половых контактах, трении одеждой, возникают эрозии и язвочки, которые заживают без образования руб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женщин высыпания чаще всего локализуются на половых губах, клиторе, во влагалище и на шейке матки; у мужчин - на головке полового члена, на крайней плоти, в мочеиспускательном кана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имо высыпаний больных могут беспокоить лихорадка, головная боль, недомогание, боли в мышц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ствуют "пробуждению" генитального герпеса следующие фактор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жение защитных свойств иммунной систем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охлаждение и перегревание организм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ичие сопутствующих заболеваний, как инфекционных, так и неинфекционных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дицинские манипуляции, такие как аборты, введение внутриматочной спира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ложнения генитального герпе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ая нормальную половую жизнь больных, вирус нередко вызывает нервные расстро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ус простого герпеса может явиться причиной развития патологии беременности и родов: спонтанных абортов, внутриутробной гибели плода. Он занимает второе место после краснухи по тератогенности (способности к формированию пороков развития у плод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ус может вызвать инфекцию у новорожденных. Чаще всего инфицирование ребенка происходит во время родов, при прохождении его по родовым путям женщины, имеющей высыпания в области шейки матки и влагалища, но иногда - и при бессимптомном течении заболе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тся данные о том, что вирус простого герпеса может способствовать развитию рака шейки матки и рака предстательной желе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рпес действует разрушающе на иммунную систему. Многочисленные рецидивы заболевания приводят к развитию иммунодефицитного состоя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 и профилактика генитального герпе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лечения генитального герпеса применяют противовирусные препараты, например, ацикловир (внутрь, внутримышечно и местн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вышения активности иммунной системы используют интерферон и его индукторы, а также иммуномодуляторы, адаптогены (настойка женьшен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препаратов для местного применения можно назвать ацикловир (5% крем), вира-МП, мегосин, госсипол, оксолиновую маз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филактики рецидивов заболевания, особенно при наличии иммунодефицитного состояния, используют герпетическую вакци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аличии у беременной женщины высыпаний в области половых органов некоторые авторы рекомендуют делать ей кесарево сечение для предупреждения заражения ребенка, но по последним данным, этого делать не сто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рецидивов инфекции следует воздерживаться от половых контактов или пользоваться презервативо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5:00Z</dcterms:created>
  <dc:creator>USER</dc:creator>
  <dc:description/>
  <cp:keywords/>
  <dc:language>en-US</dc:language>
  <cp:lastModifiedBy>Mage</cp:lastModifiedBy>
  <dcterms:modified xsi:type="dcterms:W3CDTF">2011-10-11T13:25:00Z</dcterms:modified>
  <cp:revision>2</cp:revision>
  <dc:subject/>
  <dc:title>Генитальный герпес</dc:title>
</cp:coreProperties>
</file>