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  <w:lang w:val="en-US"/>
        </w:rPr>
      </w:pPr>
      <w:r>
        <w:rPr>
          <w:b/>
          <w:bCs/>
          <w:color w:val="000000"/>
          <w:sz w:val="32"/>
          <w:szCs w:val="32"/>
          <w:lang w:val="en-US"/>
        </w:rPr>
        <w:t>Cemetery of Scream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Начало "Cemetery of Scream" было положено в 1992 году, когда после распада нескольких трэш-дэт команд гитарист Марсин Пивоварчик и ударник Гржегорж Ксязек решили основать новую группу, играющую несколько иную музыку, чем они исполняли в предыдущих проектах. К апрелю 1993-го уже была готова первая демка "Sameone". В ее сессиях также принимали участие басист Джасек Кролик и вокалист Марсин Котас, ставшие впоследствии постоянными членами "Cemetery of Scream". Демо содержало 32 минуты ностальгической музыки, которую можно было определить как мистическо-симфонический дум-дэт с обилием клавишных. Эта работа была тепло встречена слушателями и андеграундной польской прессо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К осени 1993-го в команде появились новые участники – гитарист Артур Олешкевич и клавишница Кася Рачвалик. В июле 1994 года группа выступила на самом большом польском фестивале андеграундной музыки "S'trash'ydlo '94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/>
      <w:r>
        <w:rPr>
          <w:color w:val="000000"/>
        </w:rPr>
        <w:t xml:space="preserve">После этого "Cemetery of Scream" вновь оказались в студии "Gamma" и записали свой первый альбом "Melancholy". К сессиям были привлечены также друзья музыкантов – Петр Лабузек (сопродюсер и звукоинженер) играл на клавишных, Магда Джагларж и Паулина Пивоварчик исполняли вокальные партии, а кое-где звучали сольные гитарные партии Павла Горальчика. Пластинка погружала слушателя в глубины человеческих чувств, тексты, прекрасно сочетающиеся с музыкой, повествовали о печали, радости, красоте, страхе и боли. На песню "Anxiety" был снят видеоклип, выпущенный в компиляции от "Nuclear Blast Records" под названием "Beauty in Darkness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Интересно отметить, что в этот сборник входили творения таких монстров жанра как " Lacrimosa", " Tiamat", "Love like blood" и " Therion". На этом этапе о "Cemetery of Scream" заговорили не только в Польше, но и за рубежо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Голландский журнал "Aardschok" провозгласил "Melancholy" альбомом месяца, а немецкий "Metal Hammer" посвятил диску хвалебную статью. Вскоре Артура Олешкевича сменил известный на польской металлической сцене гитарист Павел Горальчик. С его появлением "Cemetery of Scream" приобрели еще больший успех за границей. Журнал "Rock Hard" написал, что все что делает эта польская группа, высшего качества. Этот отзыв полностью соответствовал действительности, поскольку и музыка и тексты на самом деле были хороши. За распространение следующих пластинок в Европе взялся немецкий лейбл "Serenades Records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en-US"/>
        </w:rPr>
      </w:pPr>
      <w:r>
        <w:rPr>
          <w:color w:val="000000"/>
        </w:rPr>
        <w:t xml:space="preserve">Перед выпуском очередного полноформатника "Prelude to a Sentimental Journey" группа выпустила мини-альбом "Fin de Siecle". Настроение этого EP было навеяно последними мировыми политическими событиями, такими как война в Югославии, чеченские события и другими конфликтами. Музыканты "Cemetery of Scream" выразили свой протест всему этому возвращением к декадансу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Состав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Marcin Kotas - </w:t>
      </w:r>
      <w:r>
        <w:rPr>
          <w:color w:val="000000"/>
        </w:rPr>
        <w:t>вокал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Marcin Piwowarczyk - </w:t>
      </w:r>
      <w:r>
        <w:rPr>
          <w:color w:val="000000"/>
        </w:rPr>
        <w:t>гитар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Jacek Krolik - </w:t>
      </w:r>
      <w:r>
        <w:rPr>
          <w:color w:val="000000"/>
        </w:rPr>
        <w:t>бас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Katarzyna Rachwalik - </w:t>
      </w:r>
      <w:r>
        <w:rPr>
          <w:color w:val="000000"/>
        </w:rPr>
        <w:t>клавишные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Grzegorz Ksiazek - </w:t>
      </w:r>
      <w:r>
        <w:rPr>
          <w:color w:val="000000"/>
        </w:rPr>
        <w:t>ударные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Pawel Goralczyk - гитара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искограф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en-US"/>
        </w:rPr>
      </w:pPr>
      <w:r>
        <w:rPr>
          <w:color w:val="000000"/>
          <w:lang w:val="en-US"/>
        </w:rPr>
        <w:t>Melancholy - 1995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en-US"/>
        </w:rPr>
      </w:pPr>
      <w:r>
        <w:rPr>
          <w:color w:val="000000"/>
          <w:lang w:val="en-US"/>
        </w:rPr>
        <w:t>Deeppression - 1997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en-US"/>
        </w:rPr>
      </w:pPr>
      <w:r>
        <w:rPr>
          <w:color w:val="000000"/>
          <w:lang w:val="en-US"/>
        </w:rPr>
        <w:t>Prelude To A Sentimental Journey - 2000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</w:rPr>
        <w:t>Для подготовки данной работы были использованы материалы с сайта http://hardrockcafe.narod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3:24:00Z</dcterms:created>
  <dc:creator>USER</dc:creator>
  <dc:description/>
  <cp:keywords/>
  <dc:language>en-US</dc:language>
  <cp:lastModifiedBy>Mage</cp:lastModifiedBy>
  <dcterms:modified xsi:type="dcterms:W3CDTF">2011-10-11T13:24:00Z</dcterms:modified>
  <cp:revision>2</cp:revision>
  <dc:subject/>
  <dc:title>Рок-энциклопедия. Cemetery of scream</dc:title>
</cp:coreProperties>
</file>