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losseum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иятельная британская прогрессивная команда "Colosseum" является детищем барабанщика и автора текстов Джона Хайсмана. Ранее игравший в "Graham Bond organization" и "John Mayall's bluesbreakers" Хайсман основал группу в далеком 1968 году. Компанию ему составили бывшие коллеги по "Bluesbreakers" басист Тони Ривз и саксофонист Дик Хекстолл-Смит. Кстати, еще до "Блюзбрейкеров" Хайсман и Ривз играли в малоизвестной банде "Wez minster five" вместе с клавишником-виртуозом Дэйвом Гринслэйдом, кого также пригласили в новый проект. Доукомплектовали состав вокалистом и гитаристом Джимом Роше. Тот, правда, не дождался начала записи дебютного альбома и свалил в тень, уступив место Джеймсу Литерлэн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же пластика, "For Those About To Die We Salute You", вломилась в лучшую британскую двадцатку. Ее примеру последовал и второй, вышедший в том же году альбом "Valentyne Suit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акой успех третий лонгплей, "The Grass Is Greener", был издан почему-то только в Америке. В его записи принимал участие уже новый гитарист, Клем Клемпсон, ранее игравший в "Bakerloo". А еще незадолго до получения приглашения в "Colosseum" Клем играл в ансамбле, не имевшем названия, вместе с ударником Кози Пауэллом и басистом Дэйвом Пеггом. Чехарда с составом на этом не закончилась, и вскоре команду покинул Литерлэнд, подавшийся в "Mogul thrash". А ко времени выхода третьего британского альбома, "Daughters Of Time", Тони Ривза сменил Марк Кларк. К тому же коллектив пополнился вокалистом Крисом Фарлоу (Джон Дейтон). Перед выходом концертника "Colosseum Live" группе удалось получить контракт от влиятельного лейбла "Bronz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ко это не спасло команду от внутренних неполадок и в октябре 1971 года она была распущена. Музыканты разбрелись в разные стороны – Гринслэйд, прихватив с собой Ривза основал свой " Greenslade", Фарлоу ушел в " Atomic rooster", а Клемпсон, немного потусовавшись с "Snafu", подался в "Humble pi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йсман и Кларк основали тяжелый проект "Tempest" в компании с джаз-роковым гитаристом Алланом Холдсвортом и бывшим участником " Juicy Lucy" Полом Вильямсом. Эта команда выпустила пару альбомов, после чего Хайсман решил реанимировать свой бывший проект под вывеской "Colosseum II". Однако дело не особо ладилось и вскоре второй "Колизей" также прератил существование. Прошло еще порядком времени, прежде чем бывшие коллеги вновь собрались вместе. Произошло это в 1994 году когда "Colosseum" образца 1971-го снова вышел на сцену. Оказалось, что интерес к группе нисколько не угас и музыканты отыграли с аншлагами около 70 европейских концертов. На основе этих выступлений был выпущен концертник, а также соответствующее виде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три года занятые своими делами музыканты наконец-то нашли время для записи студийного альбома и в 1997-м порадовали своих фанов выпуском "Bread And Circuses". На следующий год на CD были переизданы ранние релизы "Colosseum". С тех пор группа вновь выступает с гастролями, однако это происходит довольно редк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n Hiseman - ударные, перкусси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ick Heckstall-Smith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e Greenslade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e Clemp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k Clark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ris Farlowe - вока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ose Who Are About To Die Salute You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alentyne Suit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ss Is Greener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ughter Of Tim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osseum Liv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osseum LiveS - The Reunion Concerts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ead And Circuses - 1997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4:00Z</dcterms:created>
  <dc:creator>USER</dc:creator>
  <dc:description/>
  <cp:keywords/>
  <dc:language>en-US</dc:language>
  <cp:lastModifiedBy>Mage</cp:lastModifiedBy>
  <dcterms:modified xsi:type="dcterms:W3CDTF">2011-10-11T13:24:00Z</dcterms:modified>
  <cp:revision>2</cp:revision>
  <dc:subject/>
  <dc:title>Colosseum</dc:title>
</cp:coreProperties>
</file>