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oldpla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и этой группы родились в различных уголках Великобритании. Вокалист Крис Мартин (р. 2 марта 1977) – выходец из Девона, ударник Уилл Чемпион (р. 31 июля 1978) – бывший обитатель Саутгемптона, басист Гай Берриман (р. 12 апреля 1978) – шотландец, перебравшийся в Кент, гитарист Джонни Баклэнд (р. 11 сентября 1977) – абориген Северного Уэльса. А познакомились все четверо, когда стали студентами лондонского колледжа. Ребята сразу же сдружились, тем более что у них обнаружилось общее увлечение – музыка. Сначала Джонни и Крис стали вместе пописывать песе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й послушал то, что у них получалось, и присоединился к компании со своей басухой. Уиллу тоже захотелось участвовать в проекте, и его желание оказалось столь велико, что он сменил свою любимую гитару на барабаны. Квартет первое время усердно репетировал, причем избирал для этого любые места – от ванной комнаты до тенистых пар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, поднабравшись опыта, парни решили заняться звукозаписью и на свои деньги соорудили первый EP "Safety". Пятьсот копий диска не прошли незамеченными, и группе было предложено поучаствовать на фестивале "In the city", проходившем в 1998 году в Манчестере. Там "Coldplay" заметил Саймон Вильямс, предложивший ребятам контракт со своим лейблом "Fierce panda" на выпуск одного сингла. "Brothers and sisters", вышедший в марте 1999-го привел группу к другому контракту, теперь уже мажорному, от "Parlophone". Серьезный прорыв "Coldplay" совершили весной 2000 года, когда был издан сингл "Shiver", угодивший прямиком в британский Топ 4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июне появились еще два миньона, "Yellow" и "Trouble", а к июлю подоспел первый полноформатник. Альбом "Parachutes" представлял собой компиляцию красивых лирическо-меланхолических рок-баллад. Диск сразу же занял ведущие позиции в национальных чартах и позволил "Coldplay" переместиться из тесных пабов на большие площад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тем, несмотря на то, что они были подписаны к мажорному лейблу, большую часть работы музыканты привыкли делать самостоятельно. Они занимались продюсированием своих работ, оформлением обложек и всяческими промоушенскими делами. В октябре 2001-го команда принялась за работу над вторым альбомом, и сессии были закончены уже к Рождеству. Результат удовлетворил всех, кроме самих музыкантов, и они вновь отправились в студию доделывать и переделывать материал. В итоге "A rush of blood to the head" появился на прилавках только в августе 2002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ны давно уже поджидали новый альбом, и работа сразу же попала на первое место во многих странах. Исключением стали лишь Штаты, где диск занял "всего только" пятую позицию. Вслед за этим состоялось глобальное мировое турне, в течение которого "Coldplay" исколесили Европу, Америку, Австралию и Японию. На основе этих гастролей в 2003 году был издан двойной концертный альбом, после чего группа объявила, что берет длительный тайм-ау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 Marti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n Bucklan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Will Champio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uy Berryma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rachutes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Rush Of Blood To The Head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3:00Z</dcterms:created>
  <dc:creator>USER</dc:creator>
  <dc:description/>
  <cp:keywords/>
  <dc:language>en-US</dc:language>
  <cp:lastModifiedBy>Mage</cp:lastModifiedBy>
  <dcterms:modified xsi:type="dcterms:W3CDTF">2011-10-11T13:23:00Z</dcterms:modified>
  <cp:revision>2</cp:revision>
  <dc:subject/>
  <dc:title>Coldplay</dc:title>
</cp:coreProperties>
</file>