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urved Air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итанская проггерская команда "Curved air" была основана в начале 1970 года. А начиналось все следующим образом. В 1968-м барабанщик Флориан Пилкингтон-Микса и его друг, басист Роб Мартин, познакомились с гитаристом и виртуозом клавишных Фрэнсисом Монкманом, учившимся тогда в Королевской Музыкальной Академии. Троица частенько джемовала вместе, а также играла на вечеринках, исполняя различные каверы. Вскоре в одном из лондонских музыкальных магазинов Фрэнсис повстречал студента музыкального колледжа Даррила Вэя, а тот в свою очередь представил ему своего друга, пианиста Ника Саймона. В результате вся эта компания объединилась в проект под названием "Sisyphu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да, через некоторое время Саймон отбыл, а Фрэнсис взялся совмещать обязанности клавишника и гитариста. Заодно было решено поменять название группы, и по предложению того же Фрэнсиса остановились на сокращенной версии композиции Терри Райли "A rainbow in curved air". Во время своего становления "Curved air" были привлечены к работе в мюзикле "Who The Murderer Was", продюсером которого являлся Галт Макдермот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же продюсировал и другой мюзикл, "Hair", где была задействована фолк-певица Соня Кристина. Макдермотт предложил взять Соню в состав "Curved air", и после недолгого прослушивания Кристина стала полноправным членом команды. Последовало очень успешное турне по Англии и вскоре "Curved air" оказались первой британской группой, подписанной к "Warner brothers". На сессии фирма выделила приличный бюджет и, как оказалось, не зря. Вышедший на цветном виниле "Air Conditioning" вошел в лучшую десятку. Альбом представлял собой интригующую смесь электроники, прогрессива, акустического фолка, классики и джазовых элемент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апреле 1970-го Роба Мартина сменил Ян Эйр, а летом того же года сингл "Back street luv" занял четвертую позицию британских чартов. Эта композиция вошла также на прозаически названный "Second album" второй альбом (11-я позиция). После его выхода отбыл Эйр, уступивший место Майку Веджвуду. Выпущенный обновленным составом сингл "Sarah's concern" оказался незамеченным публикой, зато альбом "Phantasmagoria" снова присутствовал в двадцатке лучших. 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после англо-американских гастролей коллектив начало лихорадить – сказывались пресловутые музыкальные разногласия. Окончилось это тем, что из оригинального состава в "Curved air" остались только Соня и Майк. Для очередных сессий они пригласили к себе Кирби Грегори (гитара), Эдди Джобсона (скрипка, клавишные) и Джима Расселла (ударные). Эта конфигурация просуществовала всего несколько месяцев, успев, правда записать пару альбомов, причем один из них, "Lovechild", увидел свет только в 1990 году. Джобсона ангажировали в " Roxy music", а Веджвуд подался в " Caravan". В конце 1974-го "Curved air" собрались в составе: Кристина, Вэй, Монкман, Пилкингтон-Микса и Фил Кон (бас). Команда провела британское турне, на основе которого в 1975 году был выпущен обалденный концертник "Liv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трения не давали музыкантам держаться вместе, и следующая конфигурация была подобрана следующим образом: Кристина, Даррил, Мик Джаскез (гитара), Стюарт Коуплэнд (ударные) и Тони Ривз (бас). Этот состав выдал два прощальных альбома, после чего группа надолго прекратила свое существование. После этого в середине 80-х происходили кратковременные реюнионы, а последний из них состоялся в 1990-м, когда Кристина, Вэй, Монкман и Пилкингтон-Микса выпустили концертник "Aliv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nja Kristina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rancis Monkma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rryl Way - </w:t>
      </w:r>
      <w:r>
        <w:rPr>
          <w:color w:val="000000"/>
          <w:sz w:val="24"/>
          <w:szCs w:val="24"/>
        </w:rPr>
        <w:t>скрипк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lorian Pilkington-Miksa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ir Conditioning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cond Album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hantasnagoria - 197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ir Cut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dnight Wire - 197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irborne - 197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vechild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ive - 1990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B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ssions</w:t>
      </w:r>
      <w:r>
        <w:rPr>
          <w:color w:val="000000"/>
          <w:sz w:val="24"/>
          <w:szCs w:val="24"/>
        </w:rPr>
        <w:t xml:space="preserve"> - 199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2:00Z</dcterms:created>
  <dc:creator>USER</dc:creator>
  <dc:description/>
  <cp:keywords/>
  <dc:language>en-US</dc:language>
  <cp:lastModifiedBy>Mage</cp:lastModifiedBy>
  <dcterms:modified xsi:type="dcterms:W3CDTF">2011-10-11T13:22:00Z</dcterms:modified>
  <cp:revision>2</cp:revision>
  <dc:subject/>
  <dc:title>Curved Air</dc:title>
</cp:coreProperties>
</file>