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eed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ущий вокалист "Creed", Скотт Стапп родился 8 августа 1973 года на американском юге в семье священника. Парнишка воспитывался в строгой атмосфере, а его первое знакомство с музыкой состоялось в церковном хоре, где его заставляли петь. К 15-ти года такая обстановка ему порядком надоела и он увлекся совершенно другой музыкой. Больше всего Скотту понравилось творчество " U-2". Примерно в то же время он познакомился с Марком Тремонти (р. 18 апреля 1975), большим поклонником " Metallica". Стапп был в восторге от того, что его новый друг умеет играть на гитаре, инструменте, который в его семье вообще не признавали. По окончании школы пути ребят разошлись: Марк уехал в Калифорнию, а семейство Стаппов перебралось в Теннеси. Скотта засунули в церковно-приходскую школу, чего он уж никак не мог перенести и сбежал из д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правившись во Флориду, он решил сколотить там свою группу. Совершенно случайно он встретил там своего бывшего товарища Марка Тремонти, и ребята решили, что это судьба. Парни тут же взялись за дело, за короткое время найдя ударника Скотта Филипса (р. 22 февраля 1973) и басиста Брайана Маршалла (р. 24 апреля 1973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долгий период успел поиграть в команде второй гитарист Брайан Бразье, однако он не смог вписаться в коллектив и был уволен. Новоиспеченная группа получила дурацкое название "Naked toddler". Первые концерты никого особо не привлекали, поскольку репертуар состоял из каверов других групп. Но музыканты не обращали на это внимание, а продолжали давать выступления, потихоньку набираясь мастерства. В конце концов, исполнять чужие вещи чувакам надоело, и они стали копить деньги на запись собственного диска. Насобирав 6000 баксов, они в местной студии записали альбом "My own prison". Решив не связываться пока с крупными лейблами, парни решили основать свой собственный. В этом деле им взялся помочь промоутер Джефф Хэнсон, поставивший условие сменить вывеску и взять его в группу менеджер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 и сделали: команда получила новое название – "Creed", а лейбл обозвали "Blue collar records". Весной 1997 года альбом появился на прилавках магазинов Флориды. Спустя несколько недель весь небольшой тираж был раскуплен, а к группе начали проявлять интерес мажорные лейблы. Тут "Creed" начали привередничать и выбрали только что открывшуюся компанию </w:t>
      </w:r>
      <w:r>
        <w:rPr>
          <w:color w:val="000000"/>
          <w:sz w:val="24"/>
          <w:szCs w:val="24"/>
          <w:lang w:val="en-US"/>
        </w:rPr>
        <w:t xml:space="preserve">"Wind-up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несколько месяцев "My own prison" был переиздан, а группа отправилась в глобальное американское турне. Концерты везде проходили очень успешно и благодаря этому все четыре сингла с дебютного альбома оказались на верхушке биллбордовских чартов. К концу 1997 года "Creed" уже выступали перед большими аудиториями по всему миру, хотя такого теплого приема, как у себя в Америке, они нигде не встречали. Свой успех группа закрепила выступлением на фестивале в Вудстоке, где музыкантам подыгрывал Робби Кригер (экс-" Doors"). В том же 1999-м вышла вторая студийная работа коллектива, "Human clay". Альбом дебютировал в "Billboard" на первой позиции, и довольно быстро достиг мультиплатинового стату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ездная болезнь поразила Брайана Маршалла и он позволил несколько оскорбительных высказываний относительно " Pearl jam", которые делали подобную музыку. По видимому это и стало причиной его ухода из "Creed" в 2000 году. Команда решила никого не брать на его место, а использовать вместо "затычки" сессионных музыкантов. Вышедший в ноябре 2001 года альбом "Weathered" в первую же неделю разошелся тиражом свыше 850000 экземпляр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cott Stapp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k Tremonti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cott Phillips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y Own Prison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uman Clay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athered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2:00Z</dcterms:created>
  <dc:creator>USER</dc:creator>
  <dc:description/>
  <cp:keywords/>
  <dc:language>en-US</dc:language>
  <cp:lastModifiedBy>Mage</cp:lastModifiedBy>
  <dcterms:modified xsi:type="dcterms:W3CDTF">2011-10-11T13:22:00Z</dcterms:modified>
  <cp:revision>2</cp:revision>
  <dc:subject/>
  <dc:title>Creed</dc:title>
</cp:coreProperties>
</file>