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spacing w:lineRule="auto" w:line="360"/>
        <w:ind w:right="56" w:firstLine="709"/>
        <w:rPr/>
      </w:pPr>
      <w:r>
        <w:rPr/>
      </w:r>
    </w:p>
    <w:p>
      <w:pPr>
        <w:pStyle w:val="34"/>
        <w:spacing w:lineRule="auto" w:line="360"/>
        <w:ind w:right="56" w:firstLine="709"/>
        <w:rPr/>
      </w:pPr>
      <w:r>
        <w:rPr/>
      </w:r>
    </w:p>
    <w:p>
      <w:pPr>
        <w:pStyle w:val="34"/>
        <w:spacing w:lineRule="auto" w:line="360"/>
        <w:ind w:right="56" w:firstLine="709"/>
        <w:rPr/>
      </w:pPr>
      <w:r>
        <w:rPr/>
      </w:r>
    </w:p>
    <w:p>
      <w:pPr>
        <w:pStyle w:val="34"/>
        <w:spacing w:lineRule="auto" w:line="360"/>
        <w:ind w:right="56" w:firstLine="709"/>
        <w:rPr/>
      </w:pPr>
      <w:r>
        <w:rPr/>
      </w:r>
    </w:p>
    <w:p>
      <w:pPr>
        <w:pStyle w:val="34"/>
        <w:spacing w:lineRule="auto" w:line="360"/>
        <w:ind w:right="56" w:firstLine="709"/>
        <w:rPr/>
      </w:pPr>
      <w:r>
        <w:rPr/>
      </w:r>
    </w:p>
    <w:p>
      <w:pPr>
        <w:pStyle w:val="34"/>
        <w:spacing w:lineRule="auto" w:line="360"/>
        <w:ind w:right="56" w:firstLine="709"/>
        <w:rPr/>
      </w:pPr>
      <w:r>
        <w:rPr/>
      </w:r>
    </w:p>
    <w:p>
      <w:pPr>
        <w:pStyle w:val="34"/>
        <w:spacing w:lineRule="auto" w:line="360"/>
        <w:ind w:right="56" w:firstLine="709"/>
        <w:rPr/>
      </w:pPr>
      <w:r>
        <w:rPr/>
      </w:r>
    </w:p>
    <w:p>
      <w:pPr>
        <w:pStyle w:val="34"/>
        <w:spacing w:lineRule="auto" w:line="360"/>
        <w:ind w:right="56" w:firstLine="709"/>
        <w:rPr/>
      </w:pPr>
      <w:r>
        <w:rPr/>
      </w:r>
    </w:p>
    <w:p>
      <w:pPr>
        <w:pStyle w:val="34"/>
        <w:spacing w:lineRule="auto" w:line="360"/>
        <w:ind w:right="56" w:firstLine="709"/>
        <w:rPr/>
      </w:pPr>
      <w:r>
        <w:rPr/>
      </w:r>
    </w:p>
    <w:p>
      <w:pPr>
        <w:pStyle w:val="34"/>
        <w:spacing w:lineRule="auto" w:line="360"/>
        <w:ind w:right="56" w:firstLine="709"/>
        <w:rPr/>
      </w:pPr>
      <w:r>
        <w:rPr/>
      </w:r>
    </w:p>
    <w:p>
      <w:pPr>
        <w:pStyle w:val="34"/>
        <w:spacing w:lineRule="auto" w:line="360"/>
        <w:ind w:right="56" w:firstLine="709"/>
        <w:rPr/>
      </w:pPr>
      <w:r>
        <w:rPr/>
        <w:t>РЕФЕРАТ</w:t>
      </w:r>
    </w:p>
    <w:p>
      <w:pPr>
        <w:pStyle w:val="34"/>
        <w:spacing w:lineRule="auto" w:line="360"/>
        <w:ind w:right="56" w:firstLine="709"/>
        <w:rPr/>
      </w:pPr>
      <w:r>
        <w:rPr/>
      </w:r>
    </w:p>
    <w:p>
      <w:pPr>
        <w:pStyle w:val="34"/>
        <w:spacing w:lineRule="auto" w:line="360"/>
        <w:ind w:right="56" w:firstLine="709"/>
        <w:rPr>
          <w:b w:val="false"/>
          <w:b w:val="false"/>
        </w:rPr>
      </w:pPr>
      <w:r>
        <w:rPr>
          <w:b w:val="false"/>
        </w:rPr>
        <w:t xml:space="preserve">по теме: «Адвокатская этика. Психологические особенности деятельности адвокатуры»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Вопрос.  Понятие, содержание и значение адвокатской этики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Вопрос.  Основные принципы адвокатской этики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3.Вопрос. </w:t>
      </w:r>
      <w:r>
        <w:rPr>
          <w:color w:val="000000"/>
          <w:sz w:val="28"/>
        </w:rPr>
        <w:t>Этические правила поведения адвоката в различных сферах деятельности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.</w:t>
      </w:r>
      <w:r>
        <w:br w:type="page"/>
      </w:r>
    </w:p>
    <w:p>
      <w:pPr>
        <w:pStyle w:val="Heading1"/>
        <w:spacing w:lineRule="auto" w:line="360"/>
        <w:ind w:firstLine="709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/>
        <w:t xml:space="preserve"> </w:t>
      </w:r>
      <w:r>
        <w:rPr>
          <w:color w:val="000000"/>
          <w:sz w:val="28"/>
        </w:rPr>
        <w:t>В отечественной правовой литературе большое внимание уделяет</w:t>
        <w:softHyphen/>
        <w:t>ся проблеме сочетания и взаимодействия таких важнейших социаль</w:t>
        <w:softHyphen/>
        <w:t>ных регуляторов, как право и мораль. Эта проблема имеет очевидное значение в сферах правотворчества и правоприменения. Особую ост</w:t>
        <w:softHyphen/>
        <w:t>роту она приобретает при осуществлении правосудия, когда правовые критерии оценки конфликтных ситуаций оказываются недостаточны</w:t>
        <w:softHyphen/>
        <w:t>ми и обращение к совести, чести, нравственному долгу не только есте</w:t>
        <w:softHyphen/>
        <w:t>ственно, но и-неизбежно. Одним из первых русских юристов, привлек</w:t>
        <w:softHyphen/>
        <w:t>ших внимание к этой проблеме, был А.Ф. Кони. Ему принадлежит труд под названием «Нравственные начала в уголовном процессе», к кото</w:t>
        <w:softHyphen/>
        <w:t>рому и поныне с благодарностью обращаются специалисты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существлении своей профессиональной деятельности юри</w:t>
        <w:softHyphen/>
        <w:t>сты, в том числе адвокаты, имеют дело в первую очередь с правовыми нормами, именно их они исследуют и применяют при разрешении того или иного вопроса. Однако зачастую только правовых норм бывает не</w:t>
        <w:softHyphen/>
        <w:t xml:space="preserve">достаточно, и возникает необходимость поиска иных социальных норм, прежде всего норм морали, нередко специфических, рожденных в особой системе отношений. Этим обосновывается появление таких научных направлений, как судебная и адвокатская этика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color w:val="000000"/>
          <w:sz w:val="28"/>
        </w:rPr>
        <w:t>Вопрос 1. Понятие, содержание и значение адвокатской э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color w:val="000000"/>
          <w:sz w:val="28"/>
        </w:rPr>
        <w:t>Мораль представляет собой особую систему предписаний, правил поведения, регулирующих общественные отношения в соответствии со сложившимися в обществе критериями добра, зла, справедливо</w:t>
        <w:softHyphen/>
        <w:t xml:space="preserve">сти, честности, добросовестности, правды, неправды </w:t>
      </w:r>
      <w:r>
        <w:rPr>
          <w:color w:val="000000"/>
          <w:sz w:val="28"/>
        </w:rPr>
        <w:t>и т.п. Исполне</w:t>
        <w:softHyphen/>
        <w:t>ние норм морали обеспечивается не государственным принуждением, а авторитетом общественного мнения, боязнью порицания со стороны ок</w:t>
        <w:softHyphen/>
        <w:t>ружающих, страхом утратить уважение и хорошую репут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ормы морали и права находятся в неразрывном взаимодействии, поскольку играют в системе регулирования общественных отношений одинаково значимые роли, немыслимы в отрыве друг от друга, взаимо-обусловливают и взаимодополняют друг др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ермины «мораль» и «этика» многими употребляются как синони</w:t>
        <w:softHyphen/>
        <w:t>мы, часто приходится слышать относительно одного и того же поступ</w:t>
        <w:softHyphen/>
        <w:t>ка: «он аморален» или «он неэтичен». В научном же понимании терми</w:t>
        <w:softHyphen/>
        <w:t>ны «мораль» и «этика» не равнознач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оралью, как мы уже указали, является система правил, норматив</w:t>
        <w:softHyphen/>
        <w:t xml:space="preserve">ных регуляторов поведения субъектов в общественных отношениях. </w:t>
      </w:r>
      <w:r>
        <w:rPr>
          <w:b/>
          <w:color w:val="000000"/>
          <w:sz w:val="28"/>
        </w:rPr>
        <w:t xml:space="preserve">Этика — наука о морали, учение о нормах морали и нравственности, сложившихся в обществе. </w:t>
      </w:r>
      <w:r>
        <w:rPr>
          <w:color w:val="000000"/>
          <w:sz w:val="28"/>
        </w:rPr>
        <w:t>Этика — более богатое по своему содержа</w:t>
        <w:softHyphen/>
        <w:t>нию понятие, чем мораль, как и любая наука по сравнению с изучае</w:t>
        <w:softHyphen/>
        <w:t>мым ею предме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color w:val="000000"/>
          <w:sz w:val="28"/>
        </w:rPr>
        <w:t>Адвокатская этика представляет собой систему научно обосно</w:t>
        <w:softHyphen/>
        <w:t>ванных представлений о морально-нравственных аспектах адвокат</w:t>
        <w:softHyphen/>
        <w:t>ской деятельности и их оце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ская этика есть составная часть науки об адвокатуре, её от</w:t>
        <w:softHyphen/>
        <w:t>носительно обособленный институт, а также часть общей юридической этики (наряду, например, с судебной этикой, профессиональной эти</w:t>
        <w:softHyphen/>
        <w:t>кой предпринимателя). Необходимость выделения адвокатской этики из этики других юридических профессий вытекает из особенностей ад</w:t>
        <w:softHyphen/>
        <w:t>вокатской деятельности. Адвокат, с одной стороны, осуществляет функции по защите прав, свобод и интересов физических и юридиче</w:t>
        <w:softHyphen/>
        <w:t>ских лиц, возложенные на него государством, а с другой стороны, вы</w:t>
        <w:softHyphen/>
        <w:t>полняет поручение лица, нуждающегося в юридической помощи, по за</w:t>
        <w:softHyphen/>
        <w:t>щите его субъективных прав, зачастую от того же государства в лице его должностных лиц. Таким образом, на адвокате лежит двойная от</w:t>
        <w:softHyphen/>
        <w:t>ветственность, ему приходится в своей повседневной работе решать проблему противоречий между государственными интересами и инте</w:t>
        <w:softHyphen/>
        <w:t>ресами индиви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собенно ярко эта проблема проявляется в сфере уголовного судо</w:t>
        <w:softHyphen/>
        <w:t>производства. В процессе защиты лица, совершившего опасное право</w:t>
        <w:softHyphen/>
        <w:t>нарушение, адвокат должен выполнять свой т.е., используя все законные средства, осуществлять защиту подозре</w:t>
        <w:softHyphen/>
        <w:t>ваемого, обвиняемого. Но как гражданин адвокат не может не осуждать правонарушителя. В таких случаях достаточно сложно строить отно</w:t>
        <w:softHyphen/>
        <w:t>шения с подзащитным, особенно когда он сообщает адвокату о том, что действительно совершил инкриминируемое ему преступление. По по</w:t>
        <w:softHyphen/>
        <w:t>воду подобных ситуаций еще А.Ф. Кони в указанной выше работе от</w:t>
        <w:softHyphen/>
        <w:t>мечал, что уголовная защита представляет особые поводы для предъ</w:t>
        <w:softHyphen/>
        <w:t>явления требований, почерпнутых из области нравствен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Общем кодексе правил для адвокатов стран Европейского сооб</w:t>
        <w:softHyphen/>
        <w:t>щества говорится, что в любом правовом обществе адвокату уготована особая роль. Его обязанности не ограничиваются добросовестным ис</w:t>
        <w:softHyphen/>
        <w:t>полнением своего долга в рамках закона. Адвокату следует действовать в интересах как права в целом, так и тех, чьи права и свободы ему дове</w:t>
        <w:softHyphen/>
        <w:t>рено защищать; не только выступать в суде от имени доверителя, но и оказывать ему юридическую помощь в виде советов и консульт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этой связи на адвоката возлагается целый комплекс обязательств как юридического, так и морального характера, зачастую вступающих во взаимное противоречие и условно подразделяемых на следующие категории обязательст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перед доверител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—</w:t>
      </w:r>
      <w:r>
        <w:rPr>
          <w:color w:val="000000"/>
          <w:sz w:val="28"/>
        </w:rPr>
        <w:t>перед судом и другими органами власти, с которыми адвокат вступает в контакт, будучи доверенным лицом доверителя или дейст</w:t>
        <w:softHyphen/>
        <w:t>вуя от его имен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перед другими адвокат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перед обществом, для членов которого существование свободной и независимой профессии наряду с соблюдением правовых норм вы</w:t>
        <w:softHyphen/>
        <w:t>ступает важнейшей гарантией защиты прав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Задача адвокатской этики — поиск баланса между всеми этими ка</w:t>
        <w:softHyphen/>
        <w:t>тегориями обязательств, между профессиональным долгом адвоката-защитника, адвоката-представителя и интересами общества и государ</w:t>
        <w:softHyphen/>
        <w:t>ства. Краеугольным камнем в системе построений этики адвоката является постулат о необходимости строгого соблюдения принципа за</w:t>
        <w:softHyphen/>
        <w:t>конности в адвокатской деятельности, понимания того, что выполне</w:t>
        <w:softHyphen/>
        <w:t>ние профессионального долга законными средствами и методами в ко</w:t>
        <w:softHyphen/>
        <w:t>нечном итоге приводит и к выполнению адвокатом своего долга как гражданина. В результате долг профессиональный не вступает в про</w:t>
        <w:softHyphen/>
        <w:t>тиворечие с долгом гражданск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В содержание адвокатской </w:t>
      </w:r>
      <w:r>
        <w:rPr>
          <w:i/>
          <w:color w:val="000000"/>
          <w:sz w:val="28"/>
        </w:rPr>
        <w:t xml:space="preserve">этики </w:t>
      </w:r>
      <w:r>
        <w:rPr>
          <w:color w:val="000000"/>
          <w:sz w:val="28"/>
        </w:rPr>
        <w:t>входя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color w:val="000000"/>
          <w:sz w:val="28"/>
          <w:lang w:val="en-US"/>
        </w:rPr>
        <w:t>I</w:t>
      </w:r>
      <w:r>
        <w:rPr>
          <w:color w:val="000000"/>
          <w:sz w:val="28"/>
        </w:rPr>
        <w:t>) моральные принципы, которых должны придерживаться адвока</w:t>
        <w:softHyphen/>
        <w:t>ты в ходе осуществления адвокатско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2) нормы морали и нравственности, выражающиеся в определен</w:t>
        <w:softHyphen/>
        <w:t>ных правилах, складывающихся и действующих в различных сферах профессиональнрй деятельности адвокатов и наполняющих принци</w:t>
        <w:softHyphen/>
        <w:t>пы адвокатской этики содержанием, конкретизирующих и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3) оценка полноты отражения в законодательстве об адвокатской деятельности и адвокатуре требований морали, мнения относительно степени соблюдения требований адвокатской этики в деятельности ор</w:t>
        <w:softHyphen/>
        <w:t>ганов адвокатского сообщества, адвокатских образований и отдельных адвокатов, представления общества об институте адвокатуры в целом, о целесообразности, справедливости в его деятельности; степень дове</w:t>
        <w:softHyphen/>
        <w:t>рия граждан к адвокатам и уважения их професс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4)методы воплощения в жизнь адвокатским сообществом нравст</w:t>
        <w:softHyphen/>
        <w:t>венных требований, разрабатываемых адвокатской этикой, способы обеспечения выполнения адвокатами этических прави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Федеральный закон об адвокатской деятельности и адвокатуре со</w:t>
        <w:softHyphen/>
        <w:t>держит ряд положений, ориентирующих адвокатов на реализацию морально-этических правил, нравственных норм. Пункт 1 ст. 7 Закона, формулируя обязанности адвоката, закрепляет, что он обязан честно, разумно и добросовестно отстаивать права и законные интересы довери</w:t>
        <w:softHyphen/>
        <w:t>теля всеми не запрещенными законодательством Российской Федера</w:t>
        <w:softHyphen/>
        <w:t>ции средствами. Однако Закон не раскрывает понятий честности, ра</w:t>
        <w:softHyphen/>
        <w:t>зумности и добросовестности. Чтобы их уяснить, необходимо обращать</w:t>
        <w:softHyphen/>
        <w:t>ся к разрабатываемым адвокатской этикой принципам и категор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атегории «честность» и «добросовестность» содержатся и в ст. 13 Закона, в соответствии с которой претендент на присвоение статуса ад</w:t>
        <w:softHyphen/>
        <w:t>воката, успешно сдавший квалификационный экзамен, приносит при</w:t>
        <w:softHyphen/>
        <w:t>сягу, где есть слова: «Торжественно клянусь честно и добросовестно исполнять обязанности адвоката...». Принесение присяги — не простая формальность: только с момента ее принесения претендент получает статус адвоката и становится членом адвокатской палаты. « ... Прини</w:t>
        <w:softHyphen/>
        <w:t>мая присягу, адвокат клянется государству, что будет честно испол</w:t>
        <w:softHyphen/>
        <w:t>нять свой долг перед людьми, оказывая им правовую помощь. В тексте присяги соединены два важнейших принципа адвокатской работы: за</w:t>
        <w:softHyphen/>
        <w:t>конность и профессиональная нравственность. Одно здесь немыслимо без другого, и оба находятся в постоянном единстве»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орально-этические правила, в соответствии с которыми адвокат должен строить свою работу, многочисленны и достаточно разнообразны. Их содержание не всегда четко сформулировано, более того, со вре</w:t>
        <w:softHyphen/>
        <w:t>менем оно может меняться. Насколько же изменились принципы адво</w:t>
        <w:softHyphen/>
        <w:t>катской работы в нашей стране, в том числе морально-нравственные, за последние несколько десятилетий? Полвека назад для адвоката-за</w:t>
        <w:softHyphen/>
        <w:t>щитника было допустимо признавать факты, отрицаемые подзащит</w:t>
        <w:softHyphen/>
        <w:t>ным, соглашаться с доказанностью обвинения, не признаваемого под</w:t>
        <w:softHyphen/>
        <w:t>судимым, признавать не соответствующими истине те или иные пока</w:t>
        <w:softHyphen/>
        <w:t>зания подзащитного</w:t>
      </w:r>
      <w:r>
        <w:rPr>
          <w:rStyle w:val="FootnoteCharacters"/>
          <w:rStyle w:val="FootnoteAnchor"/>
          <w:color w:val="000000"/>
          <w:sz w:val="28"/>
        </w:rPr>
        <w:footnoteReference w:id="4"/>
      </w:r>
      <w:r>
        <w:rPr>
          <w:color w:val="000000"/>
          <w:sz w:val="28"/>
        </w:rPr>
        <w:t>. В настоящее время, с провозглашением правово</w:t>
        <w:softHyphen/>
        <w:t>го государства, признанием человека, его прав и свобод высшей ценностью, построением гражданского общества, адвокатура стано</w:t>
        <w:softHyphen/>
        <w:t>вится подлинно независимым институтом, призванным защищать пра</w:t>
        <w:softHyphen/>
        <w:t>ва, свободы и интересы физических и юридических лиц и, как следст</w:t>
        <w:softHyphen/>
        <w:t>вие, способствовать сохранению всех демократических ценностей пра</w:t>
        <w:softHyphen/>
        <w:t>вов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орально-этические аспекты деятельности современной адвокату</w:t>
        <w:softHyphen/>
        <w:t>ры строятся на категориях, содержание которых отвечает общепризнанным идеалам справедливости и гуманизма, имеющих вневремен</w:t>
        <w:softHyphen/>
        <w:t>ную ценность и находящих свое отражение в более общих, широких по</w:t>
        <w:softHyphen/>
        <w:t>нятиях — принципах адвокатской этики, о которых речь пойдет в сле</w:t>
        <w:softHyphen/>
        <w:t>дующем параграфе учеб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ассматривая понятие и основные принципы адвокатской этики, морально-нравственные правила, вырабатываемые ею, следует обра</w:t>
        <w:softHyphen/>
        <w:t>тить внимание на связь правил адвокатской этики с правом, опреде</w:t>
        <w:softHyphen/>
        <w:t>лить их место в общей системе социальных н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ак известно, многочисленные и разнообразные социальные нор</w:t>
        <w:softHyphen/>
        <w:t>мы подразделяются на следующие виды: правовые нормы, нормы мо</w:t>
        <w:softHyphen/>
        <w:t xml:space="preserve">рали, религиозные нормы, обычаи и традиции, эстетические нормы, корпоративные нормы, деловые обычаи и обыкновения, нормы этикета и т.д. Различаются они между собой по способу формирования, сфере действия, содержанию, методу защиты </w:t>
      </w:r>
      <w:r>
        <w:rPr>
          <w:color w:val="000000"/>
          <w:sz w:val="28"/>
          <w:lang w:val="en-US"/>
        </w:rPr>
        <w:t>of</w:t>
      </w:r>
      <w:r>
        <w:rPr>
          <w:color w:val="000000"/>
          <w:sz w:val="28"/>
        </w:rPr>
        <w:t xml:space="preserve"> нару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о содержанию нормы адвокатской этики ближе к нормам морали, поскольку предусматривают правила поведения адвокатов, исходя из морально-нравственных критериев справедливости, гуманизма, чест</w:t>
        <w:softHyphen/>
        <w:t>ности, порядочности. Однако однозначно отнести нормы адвокатской этики к нормам морали было бы невер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ормы морали, как правило, не фиксируются документально, они возникают и сохраняются в сознании людей. Правила же адвокатской этики закрепляются в специальных актах — кодексах профессиональ</w:t>
        <w:softHyphen/>
        <w:t>ной этики адвоката, представляющих собой внутренне согласованные документы. Нормы морали имеют свои способы принуждения к их со</w:t>
        <w:softHyphen/>
        <w:t>блюдению — осознание целесообразности закрепляемого ими поведе</w:t>
        <w:softHyphen/>
        <w:t>ния, авторитет общественного мнения, боязнь общественного порица</w:t>
        <w:softHyphen/>
        <w:t>ния, но не более того. Необходимость соблюдения норм адвокатской этики закреплена законодательно: пп. 4 п. 1 ст. 7 Федерального закона об адвокатской деятельности и адвокатуре обязывает адвоката соблю</w:t>
        <w:softHyphen/>
        <w:t>дать кодекс профессиональной этики адвоката. В случае нарушения моральных норм вмешательство каких-либо юрисдикционных орга</w:t>
        <w:softHyphen/>
        <w:t>нов, государственных или негосударственных, недопустимо. Нормы адвокатской этики, как и нормы морали, вполне могут соблюдаться добровольно, в силу признания справедливости их требований и ува</w:t>
        <w:softHyphen/>
        <w:t>жения общественного мнения. Однако в случае нарушения норм адво</w:t>
        <w:softHyphen/>
        <w:t>катской этики применяются предусмотренные законодательством санкции. Так, пп. 5 п. 1 ст. 17 Закона об адвокатской деятельности и ад</w:t>
        <w:softHyphen/>
        <w:t>вокатуре закрепляет, что совершение поступка, порочащего честь и достоинство адвоката или умаляющего авторитет адвокатуры, являет</w:t>
        <w:softHyphen/>
        <w:t>ся основанием для прекращения статуса адвок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аким образом, нормы адвокатской этики следует отнести к корпо</w:t>
        <w:softHyphen/>
        <w:t>ративным нормам, а не только к нормам морали. Как и любые корпора</w:t>
        <w:softHyphen/>
        <w:t>тивные нормы, нормы адвокатской этики разрабатываются и принима</w:t>
        <w:softHyphen/>
        <w:t>ются профессиональными или иными объединениями, распространя</w:t>
        <w:softHyphen/>
        <w:t>ются исключительно на членов корпорации, их соблюдение подпадает под корпоративный контроль, а при их нарушении возможно наступ</w:t>
        <w:softHyphen/>
        <w:t>ление ответственности вплоть до исключения из корпо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собенность наложения санкций за нарушение норм адвокатской этики — возможность привлечения адвоката к ответственности за со</w:t>
        <w:softHyphen/>
        <w:t>вершение поступка, порочащего честь и достоинство адвоката или ума</w:t>
        <w:softHyphen/>
        <w:t>ляющего авторитет адвокатуры, без прямого участия органов адвокат</w:t>
        <w:softHyphen/>
        <w:t>ского сообщества. В соответствии с п. 5 ст. 17 Закона об адвокатской деятельности и адвокатуре статус адвоката может быть прекращен су</w:t>
        <w:softHyphen/>
        <w:t>дом по заявлению территориального органа юстиции, располагающего сведениями об обстоятельствах, являющихся основаниями для пре</w:t>
        <w:softHyphen/>
        <w:t>кращения статуса адвоката, при условии, что территориальный орган юстиции направлял представление о прекращении статуса адвоката в адвокатскую палату, но совет адвокатской палаты в месячный срок со дня поступления представления не принял решение о прекращении статуса адвоката в отношении данного адвок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color w:val="000000"/>
          <w:sz w:val="28"/>
        </w:rPr>
        <w:t xml:space="preserve">Значение адвокатской этики, </w:t>
      </w:r>
      <w:r>
        <w:rPr>
          <w:color w:val="000000"/>
          <w:sz w:val="28"/>
        </w:rPr>
        <w:t>вырабатываемых ею принципов и правил весьма вели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ормы и принципы адвокатской этики способствуют конкретиза</w:t>
        <w:softHyphen/>
        <w:t>ции имеющихся правовых норм, заполнению пробелов в правовом ре</w:t>
        <w:softHyphen/>
        <w:t>гулировании. Законодатель часто употребляет термины «справедли</w:t>
        <w:softHyphen/>
        <w:t>вость», «добросовестность», «достоинство» и другие, не раскрывая их содержания. И здесь на помощь приходит адвокатская этика, дающая толкование таких понятий. Она играет огромную роль как усилитель регулятивного потенциала правовых н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Законодательство в правовом государстве должно закреплять толь</w:t>
        <w:softHyphen/>
        <w:t>ко такие регламентирующие общественные отношения правила, кото</w:t>
        <w:softHyphen/>
        <w:t>рые полностью соответствуют нормам морали, сложившимся в обще</w:t>
        <w:softHyphen/>
        <w:t>стве, не противоречат им. Нормы этические приобретают мощнейший потенциал как усилитель действия правовых норм: требования послед</w:t>
        <w:softHyphen/>
        <w:t>них выполняются не только под угрозой применения мер государст</w:t>
        <w:softHyphen/>
        <w:t>венного принуждения, но и в силу «авторитета» моральных норм ана</w:t>
        <w:softHyphen/>
        <w:t>логичного содерж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ельзя не отметить и положительное воздействие моральной от</w:t>
        <w:softHyphen/>
        <w:t>ветственности, которая наступает при нарушении не только право</w:t>
        <w:softHyphen/>
        <w:t>вых норм (в данном случае она действует в дополнение к правовой ответственности), но и нравственных, этических норм. В последнем случае нормы адвокатской этики способны предотвратить те дейст</w:t>
        <w:softHyphen/>
        <w:t>вия, которые невозможно исключить путем законодательного регу</w:t>
        <w:softHyphen/>
        <w:t>л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обо хотелось бы обратить внимание на воспитательную роль ад</w:t>
        <w:softHyphen/>
        <w:t>вокатской этики. Совершенно справедливым представляется замеча</w:t>
        <w:softHyphen/>
        <w:t>ние, что «нравственное воспитание молодых специалистов ... имеет не меньшее значение, чем вооружение их определенной суммой специ</w:t>
        <w:softHyphen/>
        <w:t>альных знаний. Именно профессиональная этика в наибольшей степе</w:t>
        <w:softHyphen/>
        <w:t>ни способна помочь решению этой проблемы»</w:t>
      </w:r>
      <w:r>
        <w:rPr>
          <w:rStyle w:val="FootnoteCharacters"/>
          <w:rStyle w:val="FootnoteAnchor"/>
          <w:color w:val="000000"/>
          <w:sz w:val="28"/>
        </w:rPr>
        <w:footnoteReference w:id="5"/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lineRule="auto" w:line="360"/>
        <w:ind w:firstLine="709"/>
        <w:rPr/>
      </w:pPr>
      <w:r>
        <w:rPr/>
        <w:t>Вопрос 2. Основные принципы адвокатской э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инципы адвокатской этики представляют собой наиболее общие положения, относящиеся к правила морально-этического характера, которыми должны руководствоваться адвокаты в своей профессио</w:t>
        <w:softHyphen/>
        <w:t>на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инципы адвокатской этики не рассчитаны на регулирование ка</w:t>
        <w:softHyphen/>
        <w:t>ждой конкретной ситуации, которая может возникнуть в работе адво</w:t>
        <w:softHyphen/>
        <w:t>ката. Они являются основными ориентирами, в соответствии с которы</w:t>
        <w:softHyphen/>
        <w:t>ми адвокат должен вырабатывать правила поведения в своей повсе</w:t>
        <w:softHyphen/>
        <w:t>днев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 наиболее важным принципам адвокатской этики относятся как общие требования общественной морали, приобретающие повышен</w:t>
        <w:softHyphen/>
        <w:t>ную нагрузку в сфере профессиональных отношений адвоката, так и некоторые специфические правила. К первым относятся честность, разумность, добросовестность, справедливость, гуманизм, Ответствен</w:t>
        <w:softHyphen/>
        <w:t>ность, уважение чести и достоинства человека и др. Вторую группу принципов составляют требования нравственного характера к лично</w:t>
        <w:softHyphen/>
        <w:t>сти адвоката, к средствам и способам защиты, уважения к закону и суду к а также нравственные правила взаимоотношения адвоката и клиента, адвоката и коллег, адвоката и других участников процесса и про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Здесь мы остановимся на самых общих этических требованиях, так как многие специфические правила адвокатской этики освещаются в следующем параграфе. Кроме того, они сконцентрированы в Кодексе профессиональной этики адвоката, принятом Всероссийским съездом адвокатов 31 января 2003 г.</w:t>
      </w:r>
      <w:r>
        <w:rPr>
          <w:rStyle w:val="FootnoteCharacters"/>
          <w:rStyle w:val="FootnoteAnchor"/>
          <w:color w:val="000000"/>
          <w:sz w:val="28"/>
        </w:rPr>
        <w:footnoteReference w:id="6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Честность </w:t>
      </w:r>
      <w:r>
        <w:rPr>
          <w:color w:val="000000"/>
          <w:sz w:val="28"/>
        </w:rPr>
        <w:t>как принцип адвокатской этики является основопола</w:t>
        <w:softHyphen/>
        <w:t>гающим началом профессиональной деятельности адвоката при по</w:t>
        <w:softHyphen/>
        <w:t>строении взаимоотношений адвоката с коллегами, государственными и негосударственными органами, доверителями, средствами массово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Часто понятие «честность» используется как синоним правдиво</w:t>
        <w:softHyphen/>
        <w:t>сти. В таком значении это понятие употребляется, в частности, Н.Н. Полянским, писавшим, что «обязанность быть правдивым ... для члена адвокатской корпорации представляется или должна быть обя</w:t>
        <w:softHyphen/>
        <w:t>занностью, относящейся к области добрых нравов корпорации»</w:t>
      </w:r>
      <w:r>
        <w:rPr>
          <w:rStyle w:val="FootnoteCharacters"/>
          <w:rStyle w:val="FootnoteAnchor"/>
          <w:color w:val="000000"/>
          <w:sz w:val="28"/>
        </w:rPr>
        <w:footnoteReference w:id="7"/>
      </w:r>
      <w:r>
        <w:rPr>
          <w:color w:val="000000"/>
          <w:sz w:val="28"/>
        </w:rPr>
        <w:t>. Од</w:t>
        <w:softHyphen/>
        <w:t>нако, представляется, правдивость не исчерпывает в полной мере со</w:t>
        <w:softHyphen/>
        <w:t>держания принципа честности. Помимо сообщения при осуществле</w:t>
        <w:softHyphen/>
        <w:t>нии адвокатской деятельности только правдивой, субъективно истин</w:t>
        <w:softHyphen/>
        <w:t>ной информации, принцип честности предполагает субъективно честное отношение к высказыванию индивидуальных оценок, личного мнения, собственной правовой позиции, честное, порядочное, достойное, нравственное поведение адвоката во взаимоотношениях с окру</w:t>
        <w:softHyphen/>
        <w:t>жающими его людьми: коллегами, доверителями, судом, представите</w:t>
        <w:softHyphen/>
        <w:t>лями правоохранительных, государственных органов, СМИ и т.д.</w:t>
      </w:r>
      <w:r>
        <w:rPr>
          <w:rStyle w:val="FootnoteCharacters"/>
          <w:rStyle w:val="FootnoteAnchor"/>
          <w:color w:val="000000"/>
          <w:sz w:val="28"/>
        </w:rPr>
        <w:footnoteReference w:id="8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Честность адвоката базируется на понятии «честь». Честь пред</w:t>
        <w:softHyphen/>
        <w:t>ставляет собой моральную категорию, характеризующую особое отно</w:t>
        <w:softHyphen/>
        <w:t>шение человека к самому себе, его способность давать внутреннюю оценку своему поведению, контролировать себя, способность к самоог</w:t>
        <w:softHyphen/>
        <w:t>раничению в своих действиях в той или иной ситу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Честность адвоката тесно переплетается с правовым принципом за</w:t>
        <w:softHyphen/>
        <w:t>конности адвокатской деятельности. Ни при каких условиях адвокат не должен способствовать нечестному, противозаконному, непорядоч</w:t>
        <w:softHyphen/>
        <w:t>ному поведению доверителя, коллеги, участника процесса, должност</w:t>
        <w:softHyphen/>
        <w:t>ного лица. Принцип честности должен стать руководящим при .выборе адвокатом варианта поведения в ситуации, когда закон молчит, а обра</w:t>
        <w:softHyphen/>
        <w:t>тившееся за юридической помощью лицо пытается мошеннически ис</w:t>
        <w:softHyphen/>
        <w:t>пользовать несовершенство законодательства в аморальных, безнравственных цел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инцип честности подразумевает и полное информирование лица, обратившегося за получением юридической помощи, о перспек</w:t>
        <w:softHyphen/>
        <w:t>тивах его дела. Адвокат не вправе скрывать от своего доверителя сла</w:t>
        <w:softHyphen/>
        <w:t>бость его правовой позиции, все сложности, которые могут возникнуть при том или ином развитии событий. Он обязан заранее честно объяс</w:t>
        <w:softHyphen/>
        <w:t>нить доверителю, сколько времени и средств, в том числе материаль</w:t>
        <w:softHyphen/>
        <w:t>ных, потребуется для разрешения его дела, с тем чтобы лицо, обратив</w:t>
        <w:softHyphen/>
        <w:t>шееся за помощью, смогло реально оценить, стоит ли желаемый ре</w:t>
        <w:softHyphen/>
        <w:t>зультат требуемых для его достижения сил и средств, соотнести ожи</w:t>
        <w:softHyphen/>
        <w:t>даемые затраты со своими возможн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Принцип разумности, </w:t>
      </w:r>
      <w:r>
        <w:rPr>
          <w:color w:val="000000"/>
          <w:sz w:val="28"/>
        </w:rPr>
        <w:t>в соответствии с которым адвокатом долж</w:t>
        <w:softHyphen/>
        <w:t>ны осуществляться защита и представительство, в наиболее общем виде можно сформулировать как требование определения четкой соразмерности способов и методов оказания юридической помощи ква</w:t>
        <w:softHyphen/>
        <w:t>лификации и опыту адвоката и существу дела, с которым к адвокату об</w:t>
        <w:softHyphen/>
        <w:t>ратился доверитель. Уже при решении вопроса о принятии поручения адвокат обязан четко определиться, достаточен ли уровень его образо</w:t>
        <w:softHyphen/>
        <w:t>вания, квалификации, профессионального опыта для качественной и полной защиты интересов доверителя. В том случае, когда по каким-либо причинам защищать доверителя с полной отдачей адвокат</w:t>
      </w:r>
      <w:r>
        <w:rPr>
          <w:sz w:val="28"/>
        </w:rPr>
        <w:t xml:space="preserve"> </w:t>
      </w:r>
      <w:r>
        <w:rPr>
          <w:color w:val="000000"/>
          <w:sz w:val="28"/>
        </w:rPr>
        <w:t>не сможет, он не должен принимать поручение, но может порекомендо</w:t>
        <w:softHyphen/>
        <w:t>вать доверителю обратиться к специалисту в данн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инцип разумности включает также требование о правильном вы</w:t>
        <w:softHyphen/>
        <w:t>боре адвокатом путей и способов оказания юридической помощи. Как правило, существует несколько возможных путей разрешения любой жизненной ситуации. В зависимости от обстоятельств адвокат должен производить только такие действия, которые наиболее целесообразны в конкретном случае, позволят достигнуть желаемого результата с наи</w:t>
        <w:softHyphen/>
        <w:t>меньшими затратами времени, сил и средств довер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апример, юридическое лицо, намереваясь прекратить действие договора, заключенного им в процессе хозяйственной деятельности, обратилось за помощью к адвокату. Требование о прекращении дейст</w:t>
        <w:softHyphen/>
        <w:t>вия договора можно предъявить в судебном порядке, оплатив государ</w:t>
        <w:softHyphen/>
        <w:t>ственную пошлину и потеряв время на рассмотрение дела в суде, рабо</w:t>
        <w:softHyphen/>
        <w:t>тающем сегодня с явной перегрузкой. Однако, исходя из принципа ра</w:t>
        <w:softHyphen/>
        <w:t>зумности, адвокат может предложить обратившемуся перед подачей искового заявления в суд попытаться решить дело иным способ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может выступить представителем данного юридического лица в переговорах с другой стороной договора по вопросу о прекраще</w:t>
        <w:softHyphen/>
        <w:t>нии действия договора по соглашению сторон. Грамотно проведенные переговоры, на которых четкие требования подкрепляются аргументи</w:t>
        <w:softHyphen/>
        <w:t>рованными доводами, демонстрируют серьезность намерений пред</w:t>
        <w:softHyphen/>
        <w:t>ставляемого. Если же он выражает готовность рассмотреть вопрос о возмещении убытков, которые понесет другая сторона вследствие рас</w:t>
        <w:softHyphen/>
        <w:t>торжения договора (а этот вопрос неизбежно возникнет и в суде), то часто переговоры позволяют избежать длительного и дорогостоящего судебного разбирательства. В качестве альтернативы судебному разби</w:t>
        <w:softHyphen/>
        <w:t>рательству в порядке гражданского судопроизводства адвокат может предложить сторонам обратиться в третейский суд, решить дело в иных юрисдикционных органах, в том числе созданных самими сторо</w:t>
        <w:softHyphen/>
        <w:t>нами по их соглаш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Добросовестность </w:t>
      </w:r>
      <w:r>
        <w:rPr>
          <w:color w:val="000000"/>
          <w:sz w:val="28"/>
        </w:rPr>
        <w:t>как принцип адвокатской этики означает, что адвокат должен оказывать юридическую помощь «на совесть», т.е. ис</w:t>
        <w:softHyphen/>
        <w:t>пользуя все законные средства и методы, необходимые и достаточные для скорейшего достижения желаемого результата. Руководствуясь принципом добросовестности, адвокат обязан максимально приме</w:t>
        <w:softHyphen/>
        <w:t>нить весь свой профессиональный опыт, квалификацию, способности, предусмотреть все возможные варианты развития событий, учесть все обстоятельства с тем, чтобы быть готовым в любой ситуации обеспе</w:t>
        <w:softHyphen/>
        <w:t>чить наиболее полную защиту интересов своего довер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должен предусмотреть все будущие последствия своих действий по оказанию правовой помощи и наиболее полно информи</w:t>
        <w:softHyphen/>
        <w:t>ровать о них доверителя. Это необходимо для того, чтобы отсутствие опыта и специального юридического образования не смогло помешать лицу в полной мере осознать значение и правовые последствия зани</w:t>
        <w:softHyphen/>
        <w:t>маемой им позиции. Адвокат действует строго в интересах доверителя в соответствии с его поручением, но принцип добросовестности не по</w:t>
        <w:softHyphen/>
        <w:t>зволяет ему игнорировать возможные негативные последствия, кото</w:t>
        <w:softHyphen/>
        <w:t>рые могут наступить для довер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для эффективного выполнения своих профессиональных функций наделен достаточно широкими правами, процессуальное за</w:t>
        <w:softHyphen/>
        <w:t>конодательство предоставляет ему практически те же полномочия, что и сторонам по делу. Все эти права и полномочия адвокат должен не только использовать строго в интересах своего доверителя, но и не до</w:t>
        <w:softHyphen/>
        <w:t>пускать при этом ущемления прав и полномочий других лиц, т.е. доб</w:t>
        <w:softHyphen/>
        <w:t>росовестно. Именно на такое поведение ориентирует адвоката процес</w:t>
        <w:softHyphen/>
        <w:t>суальное законодательство. Так, ст. 41 Арбитражного процессуального кодекса РФ закрепляет, что лица, участвующие в деле, должны добро</w:t>
        <w:softHyphen/>
        <w:t>совестно пользоваться всеми принадлежащими им процессуальными правами. Злоупотребление процессуальными правами лицами, участ</w:t>
        <w:softHyphen/>
        <w:t>вующими в деле, влечет за собой для этих лиц предусмотренные зако</w:t>
        <w:softHyphen/>
        <w:t>ном неблагоприятные последствия. Однако процессуальное законода</w:t>
        <w:softHyphen/>
        <w:t>тельство не раскрывает значения термина «добросовестно», для его по</w:t>
        <w:softHyphen/>
        <w:t>нимания следует пользоваться категориями из сферы э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Принцип справедливости </w:t>
      </w:r>
      <w:r>
        <w:rPr>
          <w:color w:val="000000"/>
          <w:sz w:val="28"/>
        </w:rPr>
        <w:t>является на сегодняшний момент меж</w:t>
        <w:softHyphen/>
        <w:t>отраслевым, распространяется на всю систему российского права. Осо</w:t>
        <w:softHyphen/>
        <w:t>бое значение он имеет для отраслей права, связанных с рассмотрением и разрешением правовых споров, конфликтов. Всеобщая декларация прав человека в ст. 10 закрепляет, что каждый человек для определения его прав и обязанностей и для установления обоснованности предъяв</w:t>
        <w:softHyphen/>
        <w:t>ленного ему уголовного обвинения имеет право на основе полного ра</w:t>
        <w:softHyphen/>
        <w:t>венства на то, чтобы его дело было рассмотрено гласно и с соблюдени</w:t>
        <w:softHyphen/>
        <w:t>ем всех требований справедливости независимым и беспристрастным су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праведливость как таковая является настолько широкой и всеобъ</w:t>
        <w:softHyphen/>
        <w:t>емлющей категорией, что дать ей определение достаточно сложно. Принцип справедливости в деятельности адвоката базируется, в част</w:t>
        <w:softHyphen/>
        <w:t>ности, на следующих аксиома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реализация права одного лица не должна ущемлять реализацию права другого лиц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—  </w:t>
      </w:r>
      <w:r>
        <w:rPr>
          <w:color w:val="000000"/>
          <w:sz w:val="28"/>
        </w:rPr>
        <w:t>все равны перед законом и судом, а также равны в праве на полу</w:t>
        <w:softHyphen/>
        <w:t>чение квалифицированной юридической помощ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тяжесть наказания должна соответствовать тяжести содеянного. Адвокат обязан строить свою деятельность в строгом соответствии с этими принципами, защищая права физических и юридических лиц от нарушений, обеспечивая оказание юридической помощи на основе равенства, защищая подозреваемых, обвиняемых от незаконного осуж</w:t>
        <w:softHyphen/>
        <w:t>дения, добиваясь назначения соразмерного содеянному наказания с учетом всех смягчающих вину обстоя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спекты принципа справедливости находят свое отражение в рос</w:t>
        <w:softHyphen/>
        <w:t>сийском отраслевом законодательстве. Так, п. 2 ст. 6 Уголовно-процес</w:t>
        <w:softHyphen/>
        <w:t>суального кодекса РФ определяет, что уголовное преследование и на</w:t>
        <w:softHyphen/>
        <w:t>значение виновным справедливого наказания в той же мере отвечают назначению уголовного судопроизводства, что и отказ от уголовного преследования невиновных, освобождение их от наказания, реабили</w:t>
        <w:softHyphen/>
        <w:t>тация каждого, кто необоснованно подвергся уголовному преследова</w:t>
        <w:softHyphen/>
        <w:t>нию, а п. 1 ст. 297 УПК РФ закрепляет, что приговор суда должен быть законным, обоснованным и справедлив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ажность принципа справедливости в правовом государстве на</w:t>
        <w:softHyphen/>
        <w:t>столько велика, что он перерастает границы принципа только адвокат</w:t>
        <w:softHyphen/>
        <w:t>ской этики и распространяется на деятельность всех государственных и негосударственных органов, организаций, предприятий, учреж</w:t>
        <w:softHyphen/>
        <w:t>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i/>
          <w:color w:val="000000"/>
          <w:sz w:val="28"/>
        </w:rPr>
        <w:t xml:space="preserve">Принцип гуманизма </w:t>
      </w:r>
      <w:r>
        <w:rPr>
          <w:color w:val="000000"/>
          <w:sz w:val="28"/>
        </w:rPr>
        <w:t>общеотраслевой, он характерен для всей сис</w:t>
        <w:softHyphen/>
        <w:t>темы права любого правового социального государства. В Российской Федерации человек, его права и свободы являются высшей ценностью. Признание, соблюдение и защита прав и свобод человека и граждани</w:t>
        <w:softHyphen/>
        <w:t>на — обязанность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Гуманизм как принцип адвокатской этики проявляется в призна</w:t>
        <w:softHyphen/>
        <w:t>нии и защите адвокатами всеми законными способами прав, свобод и интересов физических и юридических лиц. Именно непосредственно действующие права и свободы человека и гражданина определяют смысл, содержание и применение законов, деятельность законодатель</w:t>
        <w:softHyphen/>
        <w:t>ной и исполнительной власти, местного самоуправления, обеспечива</w:t>
        <w:softHyphen/>
        <w:t>ются правосудием. Адвокат должен всеми силами способствовать со</w:t>
        <w:softHyphen/>
        <w:t>блюдению данного правила, обеспечивая доступ к правосудию, защи</w:t>
        <w:softHyphen/>
        <w:t>щая права физических и юридических лиц от нарушений, в том числе от злоупотреблений должностных лиц государственн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Этический </w:t>
      </w:r>
      <w:r>
        <w:rPr>
          <w:b/>
          <w:i/>
          <w:color w:val="000000"/>
          <w:sz w:val="28"/>
        </w:rPr>
        <w:t xml:space="preserve">принцип ответственности </w:t>
      </w:r>
      <w:r>
        <w:rPr>
          <w:color w:val="000000"/>
          <w:sz w:val="28"/>
        </w:rPr>
        <w:t>в адвокатской деятельно</w:t>
        <w:softHyphen/>
        <w:t>сти означает, что адвокат всегда в той или иной мере отвечает за последствия своих действий. Он может нести не только правовую или корпоративную ответственность, но и моральную, прежде всего перед своей совестью, а также перед коллегами, довер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ажным принципом адвокатской этики выступает </w:t>
      </w:r>
      <w:r>
        <w:rPr>
          <w:b/>
          <w:i/>
          <w:color w:val="000000"/>
          <w:sz w:val="28"/>
        </w:rPr>
        <w:t>принцип ува</w:t>
        <w:softHyphen/>
        <w:t xml:space="preserve">жения чести и достоинства </w:t>
      </w:r>
      <w:r>
        <w:rPr>
          <w:color w:val="000000"/>
          <w:sz w:val="28"/>
        </w:rPr>
        <w:t xml:space="preserve">человека, </w:t>
      </w:r>
      <w:r>
        <w:rPr>
          <w:b/>
          <w:i/>
          <w:color w:val="000000"/>
          <w:sz w:val="28"/>
        </w:rPr>
        <w:t xml:space="preserve">авторитета </w:t>
      </w:r>
      <w:r>
        <w:rPr>
          <w:color w:val="000000"/>
          <w:sz w:val="28"/>
        </w:rPr>
        <w:t>государствен</w:t>
        <w:softHyphen/>
        <w:t>ных органов и самой адвок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траслевое российское процессуальное законодательство содер</w:t>
        <w:softHyphen/>
        <w:t>жит требования об уважении чести и достоинства личности в ходе су</w:t>
        <w:softHyphen/>
        <w:t>дебного рассмотрения дел. Например, ст. 9 УПК РФ определяет, что в ходе уголовного судопроизводства запрещаются осуществление дейст</w:t>
        <w:softHyphen/>
        <w:t>вий и принятие решений, унижающих честь участника уголовного су</w:t>
        <w:softHyphen/>
        <w:t>допроизводства, а также обращение, унижающее его человеческое дос</w:t>
        <w:softHyphen/>
        <w:t>тоинство либо создающее опасность для его жизни и здоровья. Никто из участников уголовного судопроизводства не может подвергаться насилию, пыткам, другому жестокому или унижающему человеческое достоинство обращ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Действия, унижающие честь и достоинство участников судопроиз</w:t>
        <w:softHyphen/>
        <w:t>водства, могут быть расценены как нарушение порядка в судебном за</w:t>
        <w:softHyphen/>
        <w:t>седании, и к лицу, допустившему такие действия, могут быть примене</w:t>
        <w:softHyphen/>
        <w:t>ны определенные меры воздействия. Статья 159 ГПК РФ определяет, что лицу, нарушающему порядок в судебном заседании, председатель</w:t>
        <w:softHyphen/>
        <w:t>ствующий от имени суда объявляет предупреждение. При повторном нарушении порядка лицо, участвующее в деле, или его представитель могут быть удалены из зала судебного заседания на основании опреде</w:t>
        <w:softHyphen/>
        <w:t>ления суда на все время судебного заседания или часть его. Суд также вправе наложить на лиц, виновных в нарушении порядка в судебном заседании, штраф в размере до десяти установленных федеральным за</w:t>
        <w:softHyphen/>
        <w:t>коном минимальных размеров оплаты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днако зачастую поведение участвующих в процессе лиц может быть некорректным, неуважительным, унижающим или ставящим в неловкое положение других участников процесса, но с точки зрения за</w:t>
        <w:softHyphen/>
        <w:t>кона его нельзя квалифицировать как нарушение порядка в судебном заседании. Правовые меры ответственности здесь неприменимы. Именно в таких случаях руководящим правилом должен стать этиче</w:t>
        <w:softHyphen/>
        <w:t>ский принцип уважения чести и достоинства личности, авторитета суда. Этот принцип должен удержать адвоката от некорректных заме</w:t>
        <w:softHyphen/>
        <w:t>чаний, от излишне эмоциональных ответов на возможные неуважи</w:t>
        <w:softHyphen/>
        <w:t>тельные реплики со стороны других участников процесса, настроить на уважительный, спокойный, конструктивный диалог с оппонентами,</w:t>
      </w:r>
      <w:r>
        <w:rPr>
          <w:sz w:val="28"/>
        </w:rPr>
        <w:t xml:space="preserve"> </w:t>
      </w:r>
      <w:r>
        <w:rPr>
          <w:color w:val="000000"/>
          <w:sz w:val="28"/>
        </w:rPr>
        <w:t>несмотря на тяжелую психологическую нагрузку при рассмотрении судом сложных дел, затрагивающих порой жизненно важные вопро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Уважение адвокатом чести и достоинства доверителя, авторитета суда и других государственных органов, профессиональное и коррект</w:t>
        <w:softHyphen/>
        <w:t>ное поведение при любых ситуациях в конечном итоге способствуют укреплению авторитета самого института адвокатуры, формированию доверительного, уважительного отношения к адвокату со стороны не только граждан, но и должностных лиц государственных органов, су</w:t>
        <w:softHyphen/>
        <w:t>дей, прокур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ассмотренные основные принципы адвокатской этики действуют в комплексе, применяются в совокупности, поскольку немыслимы один без другого. Они должны определять поведение адвокатов во всех ситуациях, когда законодательство не содержит прямого ответа на во</w:t>
        <w:softHyphen/>
        <w:t>прос, как поступить в той или иной ситуации. Принципы адвокатской этики должны прочно укорениться в мировоззрении адвоката, стать органической частью его правос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рганы адвокатского сообщества многих зарубежных стран и Рос</w:t>
        <w:softHyphen/>
        <w:t>сии прилагают немалые усилия к разработке правил профессиональ</w:t>
        <w:softHyphen/>
        <w:t>ной этики адвоката и контролируют их соблюдение всеми членами ад</w:t>
        <w:softHyphen/>
        <w:t>вокатского со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 общество, и государство уже давно осознали необходимость введения дополнительного — нравственного критерия, которому должно соответствовать лицо, профессионально осуществляющее защиту прав и законных интересов граждан. В ходе великих реформ середины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. правительство Александра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в целях поднятия престижа адво</w:t>
        <w:softHyphen/>
        <w:t>катуры, роста доверия общества к адвокатам, повышения эффективно</w:t>
        <w:softHyphen/>
        <w:t>сти деятельности адвокатуры разработало и законодательно закрепило в Судебных уставах 1864 г. требования к претендентам на статус адво</w:t>
        <w:softHyphen/>
        <w:t>ката. Претенденту, который формально соответствовал требованиям закона об образовательном и возрастном цензе, имеющему необходи</w:t>
        <w:softHyphen/>
        <w:t>мый опыт и стаж работы, могло, тем не менее, быть отказано в присвое</w:t>
        <w:softHyphen/>
        <w:t>нии статуса адвоката, если он не имел нравственных качеств, необходи</w:t>
        <w:softHyphen/>
        <w:t>мых для правильного исполнения обязанностей адвоката. При этом от</w:t>
        <w:softHyphen/>
        <w:t>каз в присвоении статуса адвоката по причине несоответствия нравст</w:t>
        <w:softHyphen/>
        <w:t>венному критерию не мог обжаловаться претендентом в судеб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прос 3. Этические правила поведения адвоката в различных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color w:val="000000"/>
          <w:sz w:val="28"/>
        </w:rPr>
        <w:t>сферах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ская деятельность сложна и разнообразна. В ходе своей по</w:t>
        <w:softHyphen/>
        <w:t>вседневной работы адвокат постоянно вступает во взаимоотношения с доверителями, коллегами, органами адвокатского самоуправления, су</w:t>
        <w:softHyphen/>
        <w:t>дом, органами дознания и предварительного следствия, службами су</w:t>
        <w:softHyphen/>
        <w:t>дебных приставов-исполнителей, органами исполнения наказаний, на</w:t>
        <w:softHyphen/>
        <w:t>логовыми органами и т.д. Адвокатская этика разрабатывает принципы и правила поведения адвоката при общении со всеми этими субъекта</w:t>
        <w:softHyphen/>
        <w:t>ми, направленные на построение нормальных отношений, взаимное уважение и содействие работе, ведение конструктивного диало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се этические правила можно условно разделить на три большие группы в зависимости от субъектов, с которыми общается и работает ад</w:t>
        <w:softHyphen/>
        <w:t>вокат, и предмета, по поводу которого складывается это общение: прави</w:t>
        <w:softHyphen/>
        <w:t>ла поведения адвоката с доверителями, правила построения отношений внутри адвокатского сообщества и с другими адвокатами и правила по</w:t>
        <w:softHyphen/>
        <w:t>ведения при взаимодействии с государственными орга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опробуем обобщить основные правила адвокатской этики, регу</w:t>
        <w:softHyphen/>
        <w:t>лирующие конкретные взаимоотношения во всех этих трех сферах, ис</w:t>
        <w:softHyphen/>
        <w:t>пользуя теорию адвокатской этики, практику работы российских адво</w:t>
        <w:softHyphen/>
        <w:t>катов, зарубежный опыт (на примере Типовых правил профессиональ</w:t>
        <w:softHyphen/>
        <w:t>ной этики американских адвокатов и Общего кодекса правил для адво</w:t>
        <w:softHyphen/>
        <w:t>катов стран Европейского сообщест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color w:val="000000"/>
          <w:sz w:val="28"/>
        </w:rPr>
        <w:t>Этические правила поведения адвоката во взаимоотношениях с лицами, обращающимися за юридической помощь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Данная группа' правил распространяется на содержание и качество оказываемой адвокатом юридической помощи. Осуществляя защиту или представительство, адвокат должен обеспечить полное и квалифи</w:t>
        <w:softHyphen/>
        <w:t>цированное представление законных интересов своего доверителя. А это предполагает наличие у адвоката необходимого объема юридиче</w:t>
        <w:softHyphen/>
        <w:t>ских знаний, квалификации, опыта в необходимых и достаточных для выполнения поручения доверителя пределах. Моральной обязанно</w:t>
        <w:softHyphen/>
        <w:t>стью адвоката являются постоянное совершенствование своего про</w:t>
        <w:softHyphen/>
        <w:t>фессионального уровня, отслеживание всех 'изменений в законода</w:t>
        <w:softHyphen/>
        <w:t>тельстве (что имеет особое значение сейчас, когда происходят большие изменения практически во всех областях правового регулирования), анализ практики применения законодательства государственными ор</w:t>
        <w:softHyphen/>
        <w:t>ганами, в том числе су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казывая юридическую помощь, адвокат должен осуществлять не</w:t>
        <w:softHyphen/>
        <w:t>зависимое профессиональное консультирование, давать рекоменда</w:t>
        <w:softHyphen/>
        <w:t>ции. Консультируя, он обязан руководствоваться не только законом, но и соображениями морального, экономического, социального и по</w:t>
        <w:softHyphen/>
        <w:t>литического характера в зависимости от характера вопроса. Оказывая юридическую помощь, адвокат действует строго в интересах своего до</w:t>
        <w:softHyphen/>
        <w:t>верителя, подчиняется его решениям относительно целей оказания по</w:t>
        <w:softHyphen/>
        <w:t>мощи. Адвокат самостоятельно анализирует все возможные законные средства и методы достижения целей, ради которых обратился к нему доверитель, и должен информировать о них доверителя. В процессе об</w:t>
        <w:softHyphen/>
        <w:t>щения с ним очень важно настроиться на конструктивный диалог, по</w:t>
        <w:softHyphen/>
        <w:t>скольку доверителю известно, чего он хочет добиться, а адвокат компе</w:t>
        <w:softHyphen/>
        <w:t>тентен в подборе необходимых для этого правов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онкретные пути достижения цели должны формироваться ад</w:t>
        <w:softHyphen/>
        <w:t>вокатом с обязательным учетом мнения доверителя, возможных за</w:t>
        <w:softHyphen/>
        <w:t>трат времени, сил и средств. Но позиция доверителя не является оп</w:t>
        <w:softHyphen/>
        <w:t>ределяющей для адвоката в том случае, если доверитель желает дос</w:t>
        <w:softHyphen/>
        <w:t>тигнуть своей цели с использованием противозаконных или амо</w:t>
        <w:softHyphen/>
        <w:t>ральных средств: подкуп, дача взятки, запугивание, шантаж, мошенниче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ак гласят Типовые правила профессиональной этики американ</w:t>
        <w:softHyphen/>
        <w:t>ских адвокатов, адвокат не должен советовать доверителю предприни</w:t>
        <w:softHyphen/>
        <w:t>мать какие-либо действия или помогать ему в действиях, которые, как известно адвокату, являются преступными или мошенническими, од</w:t>
        <w:softHyphen/>
        <w:t>нако адвокат может обсудить с доверителем правовые последствия лю</w:t>
        <w:softHyphen/>
        <w:t>бой предложенной линии поведения и дать совет или оказать содействие в определении юридической силы, области действия, значения и применения закона. Если адвокату известно, что доверитель рассчиты</w:t>
        <w:softHyphen/>
        <w:t>вает на помощь, не разрешенную правилами профессионального пове</w:t>
        <w:softHyphen/>
        <w:t>дения или каким-либо другим законом, адвокат должен обсудить с до</w:t>
        <w:softHyphen/>
        <w:t>верителем возможные ограничения своих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собенно четко мнение доверителя должно быть выражено по по</w:t>
        <w:softHyphen/>
        <w:t>воду определяющих вопросов, которые могут возникнуть, например, в ходе судебного разбирательства. Адвокат должен не только вниматель</w:t>
        <w:softHyphen/>
        <w:t>но отнестись к намерению доверителя изменить основание или пред</w:t>
        <w:softHyphen/>
        <w:t>мет иска, уменьшить или увеличить цену иска в гражданском процессе, отказаться от исковых требований или признать их, но и объяснить ему значение и правовые последствия этих действий с тем, чтобы правовая неосведомленность лица не подтолкнула его к совершению действий, последствия которых будут для него нежелательными. Осуществляя защиту по уголовным делам, адвокат должен следовать решению дове</w:t>
        <w:softHyphen/>
        <w:t>рителя, принятому после консультации с ним, относительно подачи за</w:t>
        <w:softHyphen/>
        <w:t>явления либо об отказе от суда присяжных, либо о даче доверителем показаний. Адвокат является независимым советником по правовым вопросам. Представление интересов доверителя, включая представле</w:t>
        <w:softHyphen/>
        <w:t>ние по назначению, не означает поддержки адвокатом политических, экономических, общественных или моральных взглядов или деятель</w:t>
        <w:softHyphen/>
        <w:t>ности довер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должен в разумных пределах информировать доверителя о ходе дела, давать разъяснения в объеме, необходимом для того, чтобы доверитель, не обладающий правовыми знаниями, мог принимать об</w:t>
        <w:softHyphen/>
        <w:t>думанные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Достаточно сложен с точки зрения адвокатской этики вопрос о на</w:t>
        <w:softHyphen/>
        <w:t>значении гонорара за оказание адвокатом юридической помощи, об оп</w:t>
        <w:softHyphen/>
        <w:t>ределении его разм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о общему правилу, размер оплаты труда адвоката должен быть ра</w:t>
        <w:softHyphen/>
        <w:t>зумным, адекватным затраченным адвокатом силам, объему работы, квалификации адвоката. Типовые правила профессиональной этики американских адвокатов достаточно полно определяют те факторы, ко</w:t>
        <w:softHyphen/>
        <w:t>торые должны приниматься во внимание при установлении разумного размера гонорар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1) необходимые затраты времени и труда, новизна и сложность во</w:t>
        <w:softHyphen/>
        <w:t>просов, квалификация, требуемая для оказания правовых услуг долж</w:t>
        <w:softHyphen/>
        <w:t>ным образ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2) вероятность (если она очевидна доверителю) того, что согласие вести данное дело заставит адвоката отказаться от работы по другим дел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3) гонорар, обычно выплачиваемый в данном регионе за подобные юридические услуг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4)  общие затраты и полученный результа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5)  сроки, установленные доверителем или обстоятельств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6) характер и длительность профессиональных отношений с дове</w:t>
        <w:softHyphen/>
        <w:t>рител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7) опыт, репутация и способности адвоката или адвокатов, оказы</w:t>
        <w:softHyphen/>
        <w:t>вающих юридические услуг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8) определяется ли гонорар фиксированной суммой или его размер зависит от исхода д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Чтобы избежать непонимания между адвокатом и доверителем при оплате услуг адвоката, сумму гонорара необходимо оговаривать в пись</w:t>
        <w:softHyphen/>
        <w:t>менном соглашении между ними. Особенно важно это в том случае, когда гонорар зависит от исхода дела, по которому оказываются юриди</w:t>
        <w:softHyphen/>
        <w:t>ческие услуги. Договоренность об условном гонораре должна вклю</w:t>
        <w:softHyphen/>
        <w:t>чать: способ определения гонорара, в том числе проценты, которые по</w:t>
        <w:softHyphen/>
        <w:t>лучит адвокат, если расходы по урегулированию спора, рассмотрению дела в суде, обжалованию решения и другие будут удержаны из суммы возмещения; время удержания этих расходов — до или после расчета условного гонорара. По вынесении решения по делу, за которое уста</w:t>
        <w:softHyphen/>
        <w:t>новлен условный гонорар, адвокат должен представить доверителю письменный документ, в котором указываются исход дела и, если вы</w:t>
        <w:softHyphen/>
        <w:t>плачивается возмещение, причитающиеся доверителю суммы, а также способы их исчис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ледует иметь в виду, что условный гонорар есть своего рода пре</w:t>
        <w:softHyphen/>
        <w:t>мия адвокату за особо сложную, квалифицированную работу. Поэтому ставить выплату гонорара или его размер в зависимость от условий, ко</w:t>
        <w:softHyphen/>
        <w:t>торые от адвоката не зависят, не запрещено законом, но неэтич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 размере и порядке выплаты вознаграждения адвокату доверитель должен быть уведомлен заранее или в течение разумного срока после начала работы адвок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том случае, когда по одному делу интересы лица, обратившегося за юридической помощью, защищают несколько адвокатов, распреде</w:t>
        <w:softHyphen/>
        <w:t>ление гонорара между ними производится пропорционально прове</w:t>
        <w:softHyphen/>
        <w:t>денной каждым из них работе, если доверитель не возражает против участия в деле всех этих адвокатов. Причем общий гонорар должен быть установлен в разумном разме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огласно Общему кодексу правил для адвокатов стран Европей</w:t>
        <w:softHyphen/>
        <w:t>ского сообщества адвокат по собственному усмотрению вправе требо</w:t>
        <w:softHyphen/>
        <w:t>вать и принимать от другого адвоката или другого лица гонорар, ко</w:t>
        <w:softHyphen/>
        <w:t>миссионные или какое-либо иное вознаграждение за дачу рекоменда</w:t>
        <w:softHyphen/>
        <w:t>ции или помощь в поиске доверителя. Кроме того, адвокат по собствен</w:t>
        <w:softHyphen/>
        <w:t>ному усмотрению может выплачивать гонорар, комиссионные или какое-либо иное вознаграждение за полученные им рекомендации или помощь в поиске довер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ажным разделом адвокатской этики является совокупность пра</w:t>
        <w:softHyphen/>
        <w:t>вил, касающихся сохранения адвокатской тай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не должен раскрывать информацию, относящуюся к пред</w:t>
        <w:softHyphen/>
        <w:t>ставлению доверителя, если только доверитель не соглашается на это после консультации с адвокатом, за исключением тех случаев, когда ад</w:t>
        <w:softHyphen/>
        <w:t>вокат уполномочен на раскрытие информации, необходимой для осу</w:t>
        <w:softHyphen/>
        <w:t>ществления юридического представительства интересов доверителя. Раскрыть конфиденциальную информацию адвокат может только в исключительных случаях и в объеме, который обоснованно считает не</w:t>
        <w:softHyphen/>
        <w:t>обходимым. К таким случаям относится, например, разглашение ин</w:t>
        <w:softHyphen/>
        <w:t>формации с целью недопущения совершения доверителем преступных действий, способных, по мнению адвоката, привести к смерти или тяж</w:t>
        <w:softHyphen/>
        <w:t>ким телесным поврежде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Использовать конфиденциальную информацию адвокат вправе также для обоснования своих претензий или защиты в споре между ад</w:t>
        <w:softHyphen/>
        <w:t>вокатом и доверителем, для обоснования защиты по уголовному обви</w:t>
        <w:softHyphen/>
        <w:t>нению адвоката или гражданскому иску против него, основанных на действиях, в которых принимал участие доверитель, или же для ответа на заявления в любом судебном разбирательстве, относящиеся к пред</w:t>
        <w:softHyphen/>
        <w:t>ставлению доверителя адвока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является независимым советником доверителя, в своей ра</w:t>
        <w:softHyphen/>
        <w:t>боте он должен подчиняться только требованиям закона и адвокатской этики. Любое постороннее вмешательство в его профессиональную деятельность недопустимо. Адвокатская этика формулирует ряд пра</w:t>
        <w:softHyphen/>
        <w:t>вил, которые должны способствовать подлинной независимости адво</w:t>
        <w:softHyphen/>
        <w:t>ката, исключить явное или скрытое давление на н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лучается, что к одному и тому же адвокату с целью разрешения од</w:t>
        <w:softHyphen/>
        <w:t>ного и того же дела обращаются два лица или более с противоположны</w:t>
        <w:softHyphen/>
        <w:t>ми интересами. В подобных ситуациях адвокат не должен принимать поручение на оказание юридической помощи, если представление ин</w:t>
        <w:softHyphen/>
        <w:t>тересов одного доверителя будет прямо нарушать интересы другого. Представление противоречащих друг другу интересов разных довери</w:t>
        <w:softHyphen/>
        <w:t>телей возможно только при полной и обоснованной уверенности адво</w:t>
        <w:softHyphen/>
        <w:t>ката в том, что представление интересов одного доверителя не повлия</w:t>
        <w:softHyphen/>
        <w:t>ет неблагоприятно на его отношения с другим доверителем, и если каж</w:t>
        <w:softHyphen/>
        <w:t>дый доверитель дает на это свое согласие после консультации с адвока</w:t>
        <w:softHyphen/>
        <w:t>том. Адвокат не должен принимать поручение и в том случае, если представление интересов доверителя может быть значительно ограни</w:t>
        <w:softHyphen/>
        <w:t>чено обязательствами адвоката перед другим доверителем или третьим лицом, недостаточностью времени вследствие загруженности или лич</w:t>
        <w:softHyphen/>
        <w:t>ными интересами адвок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и представлении нескольких доверителей по одному делу адво</w:t>
        <w:softHyphen/>
        <w:t>кат должен подробно информировать каждого из них о том, что такое общее представление и с какими рисками и преимуществами для каж</w:t>
        <w:softHyphen/>
        <w:t>дого оно связа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, представляющий двух или более доверителей, не должен участвовать в совместном урегулировании исков доверителей, или против доверителей, или же в уголовном деле — в общем соглашении в</w:t>
      </w:r>
      <w:r>
        <w:rPr>
          <w:sz w:val="28"/>
        </w:rPr>
        <w:t xml:space="preserve"> </w:t>
      </w:r>
      <w:r>
        <w:rPr>
          <w:color w:val="000000"/>
          <w:sz w:val="28"/>
        </w:rPr>
        <w:t>отношении заявлений о виновности, если только каждый из доверите</w:t>
        <w:softHyphen/>
        <w:t>лей после консультации, включающей информацию о существовании и характере всех исков или заявлений суду И об участии каждого дове</w:t>
        <w:softHyphen/>
        <w:t>рителя в урегулировании, не дает своего согласия на эт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может выступать в качестве посредника между доверите</w:t>
        <w:softHyphen/>
        <w:t>лями, если он советуется с каждым из них по поводу предпосылок об</w:t>
        <w:softHyphen/>
        <w:t>щего представления интересов, связанных с ним преимуществ и опас</w:t>
        <w:softHyphen/>
        <w:t>ностей, а также в отношении того, как это отразится на конфиденци</w:t>
        <w:softHyphen/>
        <w:t>альности отношений между адвокатом и доверителем, и получает со</w:t>
        <w:softHyphen/>
        <w:t>гласие от каждого доверителя на общее представление их интересов. Выполнение адвокатом посреднических функций допустимо, только если адвокат уверен в том, что дело можно решить на условиях, наи</w:t>
        <w:softHyphen/>
        <w:t>лучшим образом отвечающих интересам всех доверителей, что каждый из них сможет принять обоснованное решение и что в случае, если не удастся достичь ожидаемого результата, маловероятно нанесение зна</w:t>
        <w:softHyphen/>
        <w:t>чительного ущерба интересам кого-либо из доверителей. Адвокат дол</w:t>
        <w:softHyphen/>
        <w:t>жен быть абсолютно уверен, что общее представление интересов может осуществляться непредвзято и без недопустимого влияния на другие его обязанности по отношению к кому-либо из довер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ыступая в качестве посредника, адвокат должен советоваться с до</w:t>
        <w:softHyphen/>
        <w:t>верителями по поводу выносимых решений с тем, чтобы каждый из них мог принимать обоснованные решения. Адвокат должен отказать</w:t>
        <w:softHyphen/>
        <w:t>ся от роли посредника, если кто-либо из доверителей этого потребует. После устранения от дела адвокат не вправе продолжать представлять интересы какого-либо из доверителей в деле, которое было предметом посредни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должен быть финансово независим от доверителя, не до</w:t>
        <w:softHyphen/>
        <w:t>пускать извлечения прибыли из своих отношений с ним. Например, ад</w:t>
        <w:softHyphen/>
        <w:t>вокат не вправе участвовать в сделках с доверителем или сознательно приобретать права собственности, владения, ценные бумаги или дру</w:t>
        <w:softHyphen/>
        <w:t>гие имущественные права, если это противоречит интересам доверите</w:t>
        <w:softHyphen/>
        <w:t>ля, за исключением тех случаев, ког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1) сделка и условия, на которых адвокат приобретает эти права, за</w:t>
        <w:softHyphen/>
        <w:t>конны и приемлемы для доверителя, а также полностью изложены в письменном виде в доступной для понимания доверителя форме и пе</w:t>
        <w:softHyphen/>
        <w:t>реданы ем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2) доверителю предоставлена разумная возможность получить кон</w:t>
        <w:softHyphen/>
        <w:t>сультацию в отношении сделки от независимого консультан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3)  доверитель дает на это согласие в письменной фор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Финансовые отношения адвоката и доверителя должны полностью исчерпываться выплатой адвокату гонорара. Адвокат не должен при</w:t>
        <w:softHyphen/>
        <w:t>нимать от доверителя значительные подарки. Аналогичные правила распространяются на лиц, связанных с адвокатом родственными отно</w:t>
        <w:softHyphen/>
        <w:t>шениями, — родителей, детей, братьев, сестер, мужа или же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не должен оказывать финансовую помощь доверителю в связи с находящимся в судебном производстве делом или предполагае</w:t>
        <w:softHyphen/>
        <w:t>мым судебным разбирательством, за исключением того, чт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1) адвокат может авансировать судебные издержки и расходы по ве</w:t>
        <w:softHyphen/>
        <w:t>дению дела, возмещение которых будет зависеть от исхода дел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2) адвокат, представляющий неимущего доверителя, может опла</w:t>
        <w:softHyphen/>
        <w:t>тить судебные издержки и расходы по ведению дела за довер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не должен приобретать имущественный интерес в судеб</w:t>
        <w:softHyphen/>
        <w:t>ном деле или разбирательстве, за исключением тех случаев, когда он приобретает право удержания, предоставленное законом, для гарантии оплаты гонорара или адвокатских расходов или заключает с доверите</w:t>
        <w:softHyphen/>
        <w:t>лем договор о разумном условном гонораре в гражданском де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Учитывая особо доверительные отношения между адвокатом и клиентом, адвокат не должен принимать вознаграждения за выполне</w:t>
        <w:softHyphen/>
        <w:t>ние поручения от кого бы то ни было, кроме доверителя, за исключени</w:t>
        <w:softHyphen/>
        <w:t>ем случаев, когда доверитель дает на это согласие после консультации и это не повлияет на независимость профессиональных решений адво</w:t>
        <w:softHyphen/>
        <w:t>ката или на отношения между доверителем и адвокатом. В соответст</w:t>
        <w:softHyphen/>
        <w:t>вии с этическим принципом ответственности адвоката за совершаемые им в процессе оказания юридической помощи действия адвокат не дол</w:t>
        <w:softHyphen/>
        <w:t>жен заключать с доверителем соглашения, могущего в дальнейшем ог</w:t>
        <w:softHyphen/>
        <w:t>раничить ответственность адвоката перед доверителем за проявлен</w:t>
        <w:softHyphen/>
        <w:t>ную в деле небреж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Если адвокату заявлен иск о возмещении ущерба, причиненного в результате ненадлежащего оказания юридической помощи, он не дол</w:t>
        <w:softHyphen/>
        <w:t>жен пытаться урегулировать спор без предварительного оповещения доверителя в письменной форме о его праве иметь независимого ква</w:t>
        <w:softHyphen/>
        <w:t>лифицированного представителя в данном вопро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иповые правила профессиональной этики американских адвокатов содержат этические нормы взаимоотношений адвоката с бывшим дове</w:t>
        <w:softHyphen/>
        <w:t>рителем. Адвокат, ранее представлявший доверителя в каком-либо деле, не должен после этого представлять другое лицо в этом же или в значи</w:t>
        <w:softHyphen/>
        <w:t>тельной степени связанном с ним деле, в котором интересы этого лица существенно противоречат интересам бывшего доверителя, если толь</w:t>
        <w:softHyphen/>
        <w:t>ко бывший доверитель не дает на это свое согласие после консультации</w:t>
      </w:r>
      <w:r>
        <w:rPr>
          <w:sz w:val="28"/>
        </w:rPr>
        <w:t xml:space="preserve"> </w:t>
      </w:r>
      <w:r>
        <w:rPr>
          <w:color w:val="000000"/>
          <w:sz w:val="28"/>
        </w:rPr>
        <w:t>с адвокатом. Адвокат, ранее представлявший доверителя в деле, не дол</w:t>
        <w:softHyphen/>
        <w:t>жен использовать относящуюся к представлению информацию в ущерб бывшему доверителю, за исключением случаев, когда он полу</w:t>
        <w:softHyphen/>
        <w:t>чил на это разрешение доверителя или когда информация стала обще</w:t>
        <w:softHyphen/>
        <w:t>извест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не должен принимать поручение на оказание юридической помощи, если оно противоречит принципам независимости, добросо</w:t>
        <w:softHyphen/>
        <w:t>вестности, честности. Он не должен представлять интересы доверителя, если в результате будут нарушены правила адвокатской этики, профессионального пове</w:t>
        <w:softHyphen/>
        <w:t>дения или требования зак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может отказаться от представления интересов доверителя, если это допускается законом, в частности, в тех случаях, когда довери</w:t>
        <w:softHyphen/>
        <w:t>тель настаивает на такой линии поведения представителя, которая, как считает адвокат, является преступной или носит характер мошенниче</w:t>
        <w:softHyphen/>
        <w:t>ства или обмана; когда доверитель пытается воспользоваться услугами адвоката, чтобы совершить преступление или обман; когда доверитель настаивает на достижении такой цели, которую адвокат считает противоречащей здравому смыслу; когда доверитель не выполняет сущест</w:t>
        <w:softHyphen/>
        <w:t>венные обязательства перед адвокатом, касающиеся его услуг, и адво</w:t>
        <w:softHyphen/>
        <w:t>кат предупредил его о том, что устранится от дела, если обязательства не будут выполнены. При отказе от принятого на себя представитель</w:t>
        <w:softHyphen/>
        <w:t>ства интересов доверителя адвокат должен принять меры в реально осуществимом объеме для защиты интересов доверителя, в частности, уведомить его о своем отказе, дать ему время, чтобы нанять другого ад</w:t>
        <w:softHyphen/>
        <w:t>воката, возместить все полученные авансовые выплаты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Этическое регулирование взаимоотношений внутри адвокатского, сообщества включает правила, в соответствии с которыми адвокат дол</w:t>
        <w:softHyphen/>
        <w:t>жен взаимодействовать с органами адвокатского самоуправления, ад</w:t>
        <w:softHyphen/>
        <w:t>вокатским образованием, членом которого он является, другими адво</w:t>
        <w:softHyphen/>
        <w:t>катскими образованиями, своими коллегами-адвока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заимоотношения с органами адвокатского самоуправления (адво</w:t>
        <w:softHyphen/>
        <w:t>катской палатой субъекта Российской Федерации, Федеральной пала</w:t>
        <w:softHyphen/>
        <w:t>той адвокатов Российской Федерации) должны строиться на основе понимания адвокатом необходимости подчиняться законным решени</w:t>
        <w:softHyphen/>
        <w:t>ям и правилам, установленным данными органами, на уважении их ав</w:t>
        <w:softHyphen/>
        <w:t>торитета. Адвокат должен содействовать органам адвокатского сообщества в осуществлении их функций, активно участвовать в их работе. Цель органов адвокатского самоуправления — содействие работе адво</w:t>
        <w:softHyphen/>
        <w:t>катов, совершенствованию их деятельности. Поэтому адвокат должен быть заинтересован в их эффективной работе, по мере сил способствовать ей, например, при обмене опытом, осуществлении методи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ледует обратить внимание на правила, складывающиеся в процес</w:t>
        <w:softHyphen/>
        <w:t>се управления адвокатским образо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, наделенный полномочиями по управлению адвокатским образованием, должен предпринимать все необходимые и разумные усилия для эффективного контроля за тем, чтобы остальные адвокаты действовали в соответствии с требованиями законности и принципами адвокатской этики. Этот адвокат несет ответственность за нарушение другим адвокатом правил профессиональной этики, если санкциони</w:t>
        <w:softHyphen/>
        <w:t>рует такое поведение коллеги или, зная, что можно избежать либо уменьшить последствия подобного поведения, не предпринимает ра</w:t>
        <w:softHyphen/>
        <w:t>зумных усилий по изменению ситуации. Даже в том случае, когда внут</w:t>
        <w:softHyphen/>
        <w:t>ренними документами адвокатского образования не предусмотрена дисциплинарная ответственность за попустительство некорректным действиям коллеги со стороны адвоката, имеющего распорядительные полномочия, последний не освобождается от моральной ответственно</w:t>
        <w:softHyphen/>
        <w:t>сти за ненадлежащее выполнение своих обязанностей. На адвокате, на</w:t>
        <w:softHyphen/>
        <w:t>деленном полномочиями по управлению адвокатским образованием, лежит моральная обязанность по разрешению возможных коллизий этического характера, возникающих в работе коллег, в том случае, ко</w:t>
        <w:softHyphen/>
        <w:t>гда они обращаются к нему за советом и помощ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адвокатском образовании могут работать лица, не являющиеся адвокатами: помощники, стажеры, секретари. Адвокаты, работающие в адвокатском образовании, должны предпринимать все разумные и дос</w:t>
        <w:softHyphen/>
        <w:t>таточные усилия для обеспечения соответствия поведения таких лиц требованиям законности и правилам адвокатской э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огласно, например, Типовым правилам профессиональной этики американских адвокатов адвокат несет ответственность, если лицо, не являющееся адвокатом, нарушает указанные Правила, когда адвокат отдает распоряжение об этом, или, уже зная о таком поведении своего помощника, ратифицирует его, или непосредственно контролирует лицо, не являющееся адвокатом, и осведомлен о его недолжном поведе</w:t>
        <w:softHyphen/>
        <w:t>нии, в то время как можно избежать его последствий или смягчить их, но не предпринимает достаточных действий для изменения поло</w:t>
        <w:softHyphen/>
        <w:t>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ы должны нетерпимо относиться к нарушению правил ад</w:t>
        <w:softHyphen/>
        <w:t>вокатской этики своими коллегами. Если адвокату стало известно, что другой адвокат допустил нарушение норм морали и это дает повод усомниться в его честности, надежности и соответствии статусу адво</w:t>
        <w:softHyphen/>
        <w:t>ката, следует сообщить об этом в соответствующие органы профессио</w:t>
        <w:softHyphen/>
        <w:t>нального контроля. Такое поведение ничего общего не имеет с преда</w:t>
        <w:softHyphen/>
        <w:t>тельством своего коллеги, поскольку нечестное поведение одного адво</w:t>
        <w:softHyphen/>
        <w:t>ката не только ставит под угрозу права и свободы его доверителя, но и формирует негативное мнение обо всем институте адвокатуры, подры</w:t>
        <w:softHyphen/>
        <w:t>вает ее престиж, роняя, таким образом, тень на честных, порядочных адвок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есоблюдение правил адвокатской этики может иметь различные формы: адвокат сам нарушает или пытается нарушить морально-эти</w:t>
        <w:softHyphen/>
        <w:t>ческие нормы в сфере профессиональной деятельности, склоняет к этому другое лицо или совершает нарушение -посредством другого лица; производит действие, по характеру являющееся непорядочным, мошенническим; совершает поступок, который пагубно сказывается на отправлении правосудия; заявляет о способности оказать давление либо иное влияние на государственный орган или официальное долж</w:t>
        <w:softHyphen/>
        <w:t>ностное лицо; преднамеренно содействует такому поведению судьи или должностного лица, которое нарушает существующие правила су</w:t>
        <w:softHyphen/>
        <w:t>дебного поведения или какой-либо иной закон. Все эти действия не мо</w:t>
        <w:softHyphen/>
        <w:t>гут оставаться без внимания органов адвокатского сообщества и долж</w:t>
        <w:softHyphen/>
        <w:t>ны повлечь за собой соответствующие меры ответ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о взаимоотношениях с коллегами-адвокатами особую значимость имеют этические правила, обеспечивающие беспристрастность и неза</w:t>
        <w:softHyphen/>
        <w:t>висимость адвоката при осуществлении им своей профессиона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опрос о возможности оказания юридической помощи разным до</w:t>
        <w:softHyphen/>
        <w:t>верителям с противоречащими друг другу интересами адвокатами од</w:t>
        <w:softHyphen/>
        <w:t>ного адвокатского образования решается по-разному, в зависимости от вида адвокатского образования. Представляется, что в коллегии адво</w:t>
        <w:softHyphen/>
        <w:t>катов, например, где соглашение об оказании юридической помощи за</w:t>
        <w:softHyphen/>
        <w:t>ключается между адвокатом и доверителем, два адвоката — члена кол</w:t>
        <w:softHyphen/>
        <w:t>легии вправе защищать доверителей с противоречащими интересами, поскольку грамотный профессионал всегда сможет отделить свой долг по защите интересов доверителя от деловых отношений, сложившихся в рамках единого коллектива. В этом случае адвокаты-коллеги должны только внимательнее отнестись к принципу соблюдения конфиденциальности сведений, полученных от доверителей в процессе оказания юридической помощ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Иным образом дело обстоит в адвокатском бюро. Соглашение об оказании юридической помощи с доверителем здесь заключается управляющим партнером или иным партнером от имени всех партне</w:t>
        <w:softHyphen/>
        <w:t>ров на основании выданных ими доверенностей. В таких условиях обеспечить независимую защиту интересов двух доверителей с проти</w:t>
        <w:softHyphen/>
        <w:t>воположными интересами не представляется возмож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и принятии адвокатом поручения об оказании юридической по</w:t>
        <w:softHyphen/>
        <w:t>мощи препятствием может стать не только работа в одном адвокатском образовании. С этической точки зрения зачастую необходимо учиты</w:t>
        <w:softHyphen/>
        <w:t>вать и родственные отношения между адвокатами. Адвокат, связанный родственными отношениями с другим адвокатом, не должен представ</w:t>
        <w:softHyphen/>
        <w:t>лять доверителя, если его интересы прямо противоречат интересам лица, которого, как известно адвокату, представляет родственник дан</w:t>
        <w:softHyphen/>
        <w:t>ного адвоката, если только доверитель, проинформированный о суще</w:t>
        <w:softHyphen/>
        <w:t>ствующих родственных связях, не дает на представительство свое со</w:t>
        <w:softHyphen/>
        <w:t>глас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огда адвокат по тем или иным причинам отказывается от дальней</w:t>
        <w:softHyphen/>
        <w:t>шего оказания юридической помощи доверителю, его место может за</w:t>
        <w:softHyphen/>
        <w:t>нять другой адвокат. В этом случае необходимо соблюсти ряд этиче</w:t>
        <w:softHyphen/>
        <w:t>ских требований. Так, в соответствии с Общим кодексом правил для адвокатов стран Европейского сообщества адвокат, получивший ука</w:t>
        <w:softHyphen/>
        <w:t>зание представлять интересы доверителя вместо другого адвоката, обя</w:t>
        <w:softHyphen/>
        <w:t>зан известить об этом последнего и не должен приступать к исполне</w:t>
        <w:softHyphen/>
        <w:t>нию профессиональных обязанностей, не убедившись в существова</w:t>
        <w:softHyphen/>
        <w:t>нии необходимых договоренностей относительно гонорара и компен</w:t>
        <w:softHyphen/>
        <w:t>саций, выплачиваемых другому адвокату. При этом новый адвокат не несет ответственности в связи с невыплатой гонорара и компенсаций другому адвока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целом же отношения адвоката со своими коллегами должны стро</w:t>
        <w:softHyphen/>
        <w:t>иться на принципах взаимного уважения, внимания к проблемам и трудностям других. Большую роль играет умение адвокатов создать и поддерживать здоровый психологический климат в коллективе, спо</w:t>
        <w:softHyphen/>
        <w:t>собствующий продуктивной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никогда не должен допускать пренебрежительного отно</w:t>
        <w:softHyphen/>
        <w:t>шения к работе коллег, причем как членов его адвокатского образова</w:t>
        <w:softHyphen/>
        <w:t>ния, так и адвокатов других образований, не вправе высказывать нега</w:t>
        <w:softHyphen/>
        <w:t>тивную оценку личности или профессиональных качеств своих коллег ни в беседах с доверителями, ни в публичных выступлениях, ни в ходе</w:t>
      </w:r>
      <w:r>
        <w:rPr>
          <w:sz w:val="28"/>
        </w:rPr>
        <w:t xml:space="preserve"> </w:t>
      </w:r>
      <w:r>
        <w:rPr>
          <w:color w:val="000000"/>
          <w:sz w:val="28"/>
        </w:rPr>
        <w:t>судебного разбирательства. Такое поведение не только способствует нормальным взаимоотношениям внутри адвокатского сообщества, но и повышает авторитет всей адвокатуры в глазах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всегда должен быть готов прийти на помощь коллеге в трудном для него деле, тактично, без излишних нравоучений помочь разобраться в запутанной в правовом или этическом плане ситуации. Особенно важно своевременно дать совет или показать пример моло</w:t>
        <w:softHyphen/>
        <w:t>дым адвокатам, не имеющим достаточного опыта адвокатской деятель</w:t>
        <w:softHyphen/>
        <w:t>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ерспективным направлением развития адвокатской этики яв</w:t>
        <w:softHyphen/>
        <w:t>ляется формулирование правил сотрудничества адвокатов не только в рамках адвокатского сообщества одного государства, но и в между</w:t>
        <w:softHyphen/>
        <w:t>народной сфере. Это полностью отвечает общей тенденции развития законодательства, формирования международного рынка, налажи</w:t>
        <w:softHyphen/>
        <w:t>вания информационных связей, создания межгосударственной инте</w:t>
        <w:softHyphen/>
        <w:t>грации и становления «прозрачных» границ между интегрирован</w:t>
        <w:softHyphen/>
        <w:t>ными государствами. Примером этических правил в сфере сотруд</w:t>
        <w:softHyphen/>
        <w:t>ничества адвокатов разных государств может служить Общий ко</w:t>
        <w:softHyphen/>
        <w:t>декс правил для адвокатов стран Европейского сообщества, который в целях дальнейшего повышения взаимного доверия и укрепления сотрудничества адвокатов государств Сообщества предусматривает более расширенное распространение информации о законодательст</w:t>
        <w:softHyphen/>
        <w:t>ве и юридических процедурах, существующих в различных государ</w:t>
        <w:softHyphen/>
        <w:t>ствах Со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в процессе своей работы вступает в контакт с различными государственными органами: судебными, дознания и следствия, ис</w:t>
        <w:softHyphen/>
        <w:t>полнения наказания, налоговыми, прокуратурой, контролирующими органами и т.д. Взаимоотношения адвоката с должностными лицами всех этих органов должны строиться на принципах уважения и призна</w:t>
        <w:softHyphen/>
        <w:t>ния общественной пользы их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Имея полномочия по сбору сведений, истребованию справок и до</w:t>
        <w:softHyphen/>
        <w:t>кументов, получению от органов и организаций надлежащим образом заверенных копий, адвокат должен пользоваться предоставленными ему правами добросовестно, не перегружая органы неосновательными и лишними запросами, ходатайствами. Его отношения с должностны</w:t>
        <w:softHyphen/>
        <w:t>ми лицами должны быть вежливыми и коррект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должен строго и неукоснительно соблюдать правила, дей</w:t>
        <w:softHyphen/>
        <w:t>ствующие в госорганах. Особенно это касается судов, органов дозна</w:t>
        <w:softHyphen/>
        <w:t>ния, следствия, исполнения наказ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оскольку суд — это основное место работы адвоката, адвокатская этика особое внимание уделяет нормам его поведения в процессе су</w:t>
        <w:softHyphen/>
        <w:t>дебного рассмотрения и разрешения дела. Осуществляя представи</w:t>
        <w:softHyphen/>
        <w:t>тельство интересов доверителя в гражданском судопроизводстве или защиту подозреваемого, обвиняемого в уголовном судопроизводстве, адвокат должен вести себя так, чтобы никакими своими действиями не подрывать авторитет суда, способствовать уважительному отношению к суду со стороны всех участников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обязан соблюдать порядок в ходе судебного заседания, спокойно и вежливо отвечать на все вопросы председательствующего, подчиняться всем его распоряже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е секрет, что на сегодняшний день еще нередки случаи некоррект</w:t>
        <w:softHyphen/>
        <w:t>ного отношения к адвокату 'или представляемому им доверителю со стороны суда. Такие явления не должны оставаться без внимания адво</w:t>
        <w:softHyphen/>
        <w:t>ката, но реагировать на них он должен строго в рамках, предоставлен</w:t>
        <w:softHyphen/>
        <w:t>ных законом и допускаемых правилами адвокатской этики. Он может ходатайствовать, желательно в письменной форме, чтобы ходатайство было процессуально зафиксировано, о занесении в протокол судебного заседания своего мнения, о разрешении вести аудио- или видеозапись судебного заседания, что разрешается законом и в значительной мере удерживает и суд, и участников процесса от необдуманных, эмоцио</w:t>
        <w:softHyphen/>
        <w:t>нальных поступков и замечаний. «Вежливость адвоката не должна пе</w:t>
        <w:softHyphen/>
        <w:t>реходить в терпимость к нарушениям закона, и адвокат должен быть непримирим к нарушениям процессуального закона, ущемляющего права клиента»</w:t>
      </w:r>
      <w:r>
        <w:rPr>
          <w:rStyle w:val="FootnoteCharacters"/>
          <w:rStyle w:val="FootnoteAnchor"/>
          <w:color w:val="000000"/>
          <w:sz w:val="28"/>
        </w:rPr>
        <w:footnoteReference w:id="9"/>
      </w:r>
      <w:r>
        <w:rPr>
          <w:color w:val="000000"/>
          <w:sz w:val="28"/>
        </w:rPr>
        <w:t>. При грубом нарушении судьей правил поведения в процессе, дающем повод сомневаться в его соответствии занимаемой должности, адвокат должен сообщить об этом в соответствующие орга</w:t>
        <w:softHyphen/>
        <w:t>ны профессионального надз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не вправе воздействовать на судью, народного заседателя, присяжного заседателя, прокурора с помощью средств, запрещенных законом. Непозволительно адвокату вести себя таким образом, чтобы намеренно затянуть или сорвать судебное разбирательство, в том числе путем систематической неявки в суд без уважительных прич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обязан вежливо и корректно вести себя по отношению к другим участикам процесса, не допускать оскорбительных, пренебре</w:t>
        <w:softHyphen/>
        <w:t>жительных, ироничных замечаний в их адрес. С противной стороной и ее представителем он должен держаться максимально беспристрастно, никоим образом не пытаясь помешать пользоваться теми правами, ко</w:t>
        <w:softHyphen/>
        <w:t>торые даны им законом, в частности, незаконным образом препятство</w:t>
        <w:softHyphen/>
        <w:t>вать их доступу к доказательствам или незаконно изменять, уничто</w:t>
        <w:softHyphen/>
        <w:t>жать, скрывать другие материалы, имеющие потенциальное доказа</w:t>
        <w:softHyphen/>
        <w:t>тельственное значение, рекомендовать им фальсифицировать доказа</w:t>
        <w:softHyphen/>
        <w:t>тельства или содействовать этому, советовать свидетелю дать ложные показания или содействовать эт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не должен, прикрываясь интересами доверителя, злоупот</w:t>
        <w:softHyphen/>
        <w:t>реблять своими правами, в частности, подавать необоснованный за</w:t>
        <w:softHyphen/>
        <w:t>прос о предоставлении суду документов или предпринимать усилия для отклонения юридически обоснованного запроса о предоставлении суду документов, сделанного другой стороной; в ходе судебного разби</w:t>
        <w:softHyphen/>
        <w:t>рательства ссылаться на факт, заведомо не относящийся к делу или не подкрепленный доказатель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ская этика особое внимание уделяет соблюдению принци</w:t>
        <w:softHyphen/>
        <w:t>пов независимости, беспристрастности, сохранению профессиональ</w:t>
        <w:softHyphen/>
        <w:t>ной тайны адвокатом — бывшим государственным служащим. Адвокат не должен представлять интересы доверителя по делу, в котором ранее участвовал в качестве должностного лица или служащего. Если он рас</w:t>
        <w:softHyphen/>
        <w:t>полагает о лице значимой для дела конфиденциальной информацией, полученной в то время, ему непозволительно представлять интересы противоположной стор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а сегодняшний день в Российской Федерации сделано несколько попыток систематизировать правила адвокатской этики. В качестве удачного примера можно привести Правила профессиональной этики российского адвоката, являющиеся приложением к Уставу Гильдии российских адвокатов. Правила определяют нормы поведения адвока</w:t>
        <w:softHyphen/>
        <w:t>та при исполнении им обязанностей по защите прав и свобод человека и гражданина, предусмотренных Конституцией Российской Федера</w:t>
        <w:softHyphen/>
        <w:t>ции, другими законами и общепризнанными нормами международно</w:t>
        <w:softHyphen/>
        <w:t>го права. В ст. 3 Правил разъясняется, что поведение адвоката есть совокупность его поступков, имеющих нравственное значение, посколь</w:t>
        <w:softHyphen/>
        <w:t>ку они могут быть подвергнуты моральной оценке. В соответствии с этим документом основу правового и морального регулирования дея</w:t>
        <w:softHyphen/>
        <w:t>тельности российского адвоката составляют Конституция РФ, обще</w:t>
        <w:softHyphen/>
        <w:t>признанные принципы и нормы международного права, законодательство Российской Федерации об адвокатуре, Общий кодекс правил для адвокатов стран Европейского сообщества, Устав Гильдии российских адвокатов и настоящие Прави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татья 7 Правил закрепляет принципы оказания юридической по</w:t>
        <w:softHyphen/>
        <w:t>мощи физическим и юридическим лицам: доступность, добросовест</w:t>
        <w:softHyphen/>
        <w:t>ность, профессионализм, конфиденциальность, законность, приори</w:t>
        <w:softHyphen/>
        <w:t>тетность предоставления юридической помощи на льготных условиях несовершеннолетним, беременным женщинам, инвалидам и другим лицам, нуждающимся в такой помощи и оказавшимся в трудной жиз</w:t>
        <w:softHyphen/>
        <w:t>ненной ситу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авила профессиональной этики предполагают добровольное их выполнение теми, на кого они распространяются. Несоблюдение со</w:t>
        <w:softHyphen/>
        <w:t>держащихся в них норм наказывается вплоть до применения дисцип</w:t>
        <w:softHyphen/>
        <w:t>линарных сан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Раздел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Правил закрепляет основные нормы этики адвоката. По</w:t>
        <w:softHyphen/>
        <w:t>ведение адвоката в отношениях с доверителями и коллегами по работе основывается на принципах доверия и личной порядочности. Адвокат осуществляет свою профессиональную деятельность независимо от каких-либо влияний, руководствуясь собственным правосознанием и профессиональным долгом. При этом он сообразует свои действия с интересами доверителей, не противоречащими зак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проявляет добросовестное отношение к труду, обязатель</w:t>
        <w:softHyphen/>
        <w:t>ность и пунктуальность, обеспечивает оптимальную организацию сво</w:t>
        <w:softHyphen/>
        <w:t>его труда. Он систематически повышает уровень профессиональных знаний, изучает новое законодательство, научную и практическую ли</w:t>
        <w:softHyphen/>
        <w:t>тературу, анализирует судебную практ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относится к своим коллегам в духе уважения, доверия и со</w:t>
        <w:softHyphen/>
        <w:t>трудничества, поддерживает благоприятный нравственно-психологи</w:t>
        <w:softHyphen/>
        <w:t>ческий климат в адвокатском сообществе, оказывает коллегам по их просьбе консультационную помощь. Он обязан проявлять скромность и самокритичность при рекламировании своей деятельности, не имеет права, ссылаясь на свою деловую репутацию, принижать достоинство и авторитет коллег. Недопустимо навязывание доверителю своих услуг. Руководствуясь нормами законодательства и Правилами профессио</w:t>
        <w:softHyphen/>
        <w:t>нальной этики, адвокат должен всегда действовать в интересах довери</w:t>
        <w:softHyphen/>
        <w:t>теля, которые для него превалируют над его собственными и интереса</w:t>
        <w:softHyphen/>
        <w:t>ми других адвок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обязан информировать доверителя о материалах дела, что</w:t>
        <w:softHyphen/>
        <w:t>бы тот смог принять обдуманные решения по защите своих интере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омимо ведения дела адвокат оказывает доверителю иную юриди</w:t>
        <w:softHyphen/>
        <w:t>ческую помощь и, в частности, разъясняет правовое значение возни</w:t>
        <w:softHyphen/>
        <w:t>кающих проблем. Советы адвоката не должны выходить за рамки зак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пунктуален и проявляет в работе разумную оперативность, всемерно избегает затягивание дела. Он обязан соблюдать адвокат</w:t>
        <w:softHyphen/>
        <w:t>скую тайну, проявлять конфиденциальность в отношении сведений, полученных от доверителя, сохраняет конфиденциальность и после за</w:t>
        <w:softHyphen/>
        <w:t>вершения д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и назначении гонорара следует руководствоваться следующими обстоятельствами: сложность дела; необходимые затраты времени (длительность процесса или соответствующих консультаций) и веро</w:t>
        <w:softHyphen/>
        <w:t>ятность того, что согласие вести данное дело заставит адвоката отка</w:t>
        <w:softHyphen/>
        <w:t>заться от ведения других дел; материальное положение доверителя; традиции (гонорар, обычно выплачиваемый в данном регионе за по</w:t>
        <w:softHyphen/>
        <w:t>добную юридическую помощь); опыт и собственная юридическая ре</w:t>
        <w:softHyphen/>
        <w:t>путация; необходимость проведения исследований с участием оплачи</w:t>
        <w:softHyphen/>
        <w:t>ваемых специалистов. Недопустимо злоупотреблять гонорарным со</w:t>
        <w:softHyphen/>
        <w:t>глашением, основанным на почасовой оплате, неоправданно используя процедуры, занимающие мно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 не имеет права заранее гарантировать полное удовлетворе</w:t>
        <w:softHyphen/>
        <w:t>ние требований доверителя, не вправе изменять позицию защиты, ко</w:t>
        <w:softHyphen/>
        <w:t>торую он согласовал с доверителем, и признавать доказанной вину подзащитного, если последний ее не призна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у следует проявлять повышенное внимание к подзащитно</w:t>
        <w:softHyphen/>
        <w:t>му, который находится под стражей, помня, что арестованный пребы</w:t>
        <w:softHyphen/>
        <w:t>вает в состоянии не только социальной, но и физической изоляции, лишен обычной обстановки, связей, испытывает нравственные и физи</w:t>
        <w:softHyphen/>
        <w:t>ческие страдания, связанные с лишением свободы. Участвуя в предва</w:t>
        <w:softHyphen/>
        <w:t>рительном следствии, адвокат обязан вести себя так, чтобы его хода</w:t>
        <w:softHyphen/>
        <w:t>тайства, заявления, вопросы не подрывали авторитет правоохрани</w:t>
        <w:softHyphen/>
        <w:t>тельных органов, не дискредитировали коллег и не унижали достоин</w:t>
        <w:softHyphen/>
        <w:t>ство участников уголовного процесса. В случае, если при рассмотрении дела проявляется тенденциозность, ущемляющая права обвиняемого, адвокат обязан пресекать эти нарушения всеми преду</w:t>
        <w:softHyphen/>
        <w:t>смотренными законом средствами. При осуществлении защиты на следствии адвокат должен быть непримиримым к любым незаконным методам принуждения и принимать все возможные меры для предот</w:t>
        <w:softHyphen/>
        <w:t>вращения следственных ошиб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и посещении места содержания под стражей подзащитного адво</w:t>
        <w:softHyphen/>
        <w:t>кат обязан соблюдать законодательство, регулирующее порядок и ус</w:t>
        <w:softHyphen/>
        <w:t>ловия общения с лицами, находящимися под стражей. В частности, ад</w:t>
        <w:softHyphen/>
        <w:t>вокат не имеет права передавать подзащитному записки, вещи, продук</w:t>
        <w:softHyphen/>
        <w:t>ты, иные запрещенные предметы, равно как принимать от него что-либо для передачи другим лицам. При любых обстоятельствах ад</w:t>
        <w:softHyphen/>
        <w:t>вокат обязан требовать предоставления свиданий наедине с подзащит</w:t>
        <w:softHyphen/>
        <w:t>ным без ограничения их числа и продолж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качестве участника судебного процесса при рассмотрении арбит</w:t>
        <w:softHyphen/>
        <w:t>ражных, административных, гражданских и уголовных дел адвокат призван содействовать суду в вынесении законного и обоснованного постановления, решения, приговора. С этой целью он принимает ак</w:t>
        <w:softHyphen/>
        <w:t>тивное участие в судебном разбирательстве, исследовании доказа</w:t>
        <w:softHyphen/>
        <w:t>тельств, излагает суду свои доводы, опираясь на приведенные в судеб</w:t>
        <w:softHyphen/>
        <w:t>ном заседании факты и материалы дела. В суде адвокат беспрекослов</w:t>
        <w:softHyphen/>
        <w:t>но подчиняется распоряжениям председательствующего, соблюдает установленный порядок судебного заседания. Каждое его действие в суде, каждое произнесенное им слово должно быть обдуманным, взве</w:t>
        <w:softHyphen/>
        <w:t xml:space="preserve">шенным, аргументированны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едупреждение, вынесенное адвокату судом, откладывание дела слушанием по вине адвоката, определение суда о неправильных дейст</w:t>
        <w:softHyphen/>
        <w:t>виях адвоката в суде с сообщением в адвокатское образование рассмат</w:t>
        <w:softHyphen/>
        <w:t>риваются последним как грубое нарушение адвокатом процессуаль</w:t>
        <w:softHyphen/>
        <w:t>ных норм и правил профессиональной этики и влекут за собой дисцип</w:t>
        <w:softHyphen/>
        <w:t>линарную ответственность. К грубым нарушениям процессуальных норм и профессиональной этики относятся и факты неявки адвоката в суд без уважительной причины, и систематические опоздания на су</w:t>
        <w:softHyphen/>
        <w:t>дебные засед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едопустимы пререкания адвоката с судом, непозволительны ос</w:t>
        <w:softHyphen/>
        <w:t>корбления или. нетактичные высказывания в адрес участников про</w:t>
        <w:softHyphen/>
        <w:t>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облюдение этических правил гарантируется совокупностью орга</w:t>
        <w:softHyphen/>
        <w:t>низационных и корпоративных мер, установленных Правилами про</w:t>
        <w:softHyphen/>
        <w:t>фессиональной этики и Уставом Гильдии российских адвокатов. Вновь принятые адвокаты должны быть ознакомлены с Правилами, обязаны изучить их и реализовывать в практи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тельной работе в адвокатуре, устранению негативных явле</w:t>
        <w:softHyphen/>
        <w:t>ний в организации и осуществлении адвокатской деятельности при</w:t>
        <w:softHyphen/>
        <w:t>зван способствовать Кодекс профессиональной этики адвоката, издан</w:t>
        <w:softHyphen/>
        <w:t>ный в соответствии со ст. 7 Федерального закона об адвокатской деятельности и адвокатуре и принятый Первым Всероссийским съездом адвокатов 31 января 2003 г. Разработчики Кодекса учли опыт создания подобных документов в разное время и в разных странах, включая опыт российской адвокатуры. Потому трудно приписать его авторство конкретному лицу или группе лиц. Но этим предопределяется и авто</w:t>
        <w:softHyphen/>
        <w:t>ритет его рекомендаций. Возможно, Кодекс со временем будет совер</w:t>
        <w:softHyphen/>
        <w:t>шенствоваться, но как документ, не привнесенный извне и не навязан</w:t>
        <w:softHyphen/>
        <w:t>ный адвокатуре, а принятый ею самой, он заслуживает уважения и не</w:t>
        <w:softHyphen/>
        <w:t>укоснительного соблю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3"/>
        <w:ind w:firstLine="709"/>
        <w:rPr/>
      </w:pPr>
      <w:r>
        <w:rPr/>
        <w:t>Заключение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>Адвокатская этика представляет собой систему научно обосно</w:t>
        <w:softHyphen/>
        <w:t>ванных представлений о морально-нравственных аспектах адвокат</w:t>
        <w:softHyphen/>
        <w:t>ской деятельности и их оце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Адвокатская этика есть составная часть науки об адвокатуре, её от</w:t>
        <w:softHyphen/>
        <w:t>носительно обособленный институт, а также часть общей юридической этики (наряду, например, с судебной этикой, профессиональной эти</w:t>
        <w:softHyphen/>
        <w:t>кой предпринимателя). Необходимость выделения адвокатской этики из этики других юридических профессий вытекает из особенностей ад</w:t>
        <w:softHyphen/>
        <w:t>вокатской деятельности. Адвокат, с одной стороны, осуществляет функции по защите прав, свобод и интересов физических и юридиче</w:t>
        <w:softHyphen/>
        <w:t>ских лиц, возложенные на него государством, а с другой стороны, вы</w:t>
        <w:softHyphen/>
        <w:t>полняет поручение лица, нуждающегося в юридической помощи, по за</w:t>
        <w:softHyphen/>
        <w:t>щите его субъективных прав, зачастую от того же государства в лице его должностных лиц. Таким образом, на адвокате лежит двойная от</w:t>
        <w:softHyphen/>
        <w:t>ветственность, ему приходится в своей повседневной работе решать проблему противоречий между государственными интересами и инте</w:t>
        <w:softHyphen/>
        <w:t>ресами индиви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2"/>
        <w:ind w:firstLine="709"/>
        <w:jc w:val="center"/>
        <w:rPr/>
      </w:pPr>
      <w:r>
        <w:rPr/>
        <w:t>Использованные источники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Нормативные акты: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Конституция Российской Федерации от 12.12.1993// РГ.-1993. -№237. – 25.12.1993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Федеральный закон «Об адвокатской деятельности и адвокатуре в Российской Федерации от 31.05.2002 №63-ФЗ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Закон РСФСР от 20 ноября 1980г. «Об утверждении Положения об адвокатуре РСФСР»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Декрет Совета Народных Комиссаров от 22 ноября 1917г.// СП.1917-1918 №4 ст.50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Основные положения о роли адвокатов (приняты восьмым Конгрессом ООН по предупреждению преступлений в августе 1990г. в Нью-Йорке)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Постановление Правительства РФ от 7 октября 1993г. №1011 «Об оплате труда адвокатов за счет государства»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Письмо Министерства юстиции РФ от 31 января 1994г. №09-09/19-94 «Положение о порядке оплаты труда адвокатов за счет государства (утв. письмом Министерства юстиции РФ 27 января 1994г.)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Юридическая литература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Адвокатура в ССС (Редакционная коллегия: К.Н. Апраскин и др.). М.,: Юридич. Литература,1971. 280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Адвокатура и современность //Сб.статей. М.: Институт государства и права АН СССР, 1987.С.115-119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Адвокатура вчера сегодня завтра.//Юридический вестник, 1994. №4. 15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Алексеев С.С. Введение в юридическую специальность. М.,1976. 200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Апраскин К.Н. и др. Адвокатура в СССР. М.,1975. 350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Барщевский М.Ю. Адвокат. Адвокатская фирма. Адвокатура. М.:Белые Альвы,1995. 320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Бойков А.Д. Этика профессиональной защиты по уголовным делам. М.:Юрид.лит.,1978. 220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Ватман Д.П. Адвокатская этика (Нравственные основы судебного представительства по гражданским делам). М.:Юрид.лит.,1977. 180 с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28"/>
        </w:rPr>
        <w:t xml:space="preserve">Кони А.Ф.' </w:t>
      </w:r>
      <w:r>
        <w:rPr>
          <w:color w:val="000000"/>
          <w:sz w:val="28"/>
        </w:rPr>
        <w:t>Нравственные начала в уголовном процессе. Избранные произве</w:t>
        <w:softHyphen/>
        <w:t>дения. М., 195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</w:footnote>
  <w:footnote w:id="3"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28"/>
        </w:rPr>
        <w:t xml:space="preserve">Лубшев Ю.Ф. </w:t>
      </w:r>
      <w:r>
        <w:rPr>
          <w:color w:val="000000"/>
          <w:sz w:val="28"/>
        </w:rPr>
        <w:t>Комментарий к Федеральному закону «Об адвокатской деятельно</w:t>
        <w:softHyphen/>
        <w:t>сти и адвокатуре в Российской Федерации» (постатейный). М, 2002. С. 11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</w:footnote>
  <w:footnote w:id="4"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28"/>
        </w:rPr>
        <w:t xml:space="preserve">Фромм Э. </w:t>
      </w:r>
      <w:r>
        <w:rPr>
          <w:color w:val="000000"/>
          <w:sz w:val="28"/>
        </w:rPr>
        <w:t>Психоанализ и этика. М., 1993. С. 6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</w:footnote>
  <w:footnote w:id="5"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28"/>
        </w:rPr>
        <w:t xml:space="preserve">Бойков АД., КапинусН.И. </w:t>
      </w:r>
      <w:r>
        <w:rPr>
          <w:color w:val="000000"/>
          <w:sz w:val="28"/>
        </w:rPr>
        <w:t>Адвокатура России: учебное пособие. М., 2000. С. 4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</w:footnote>
  <w:footnote w:id="6"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8"/>
        </w:rPr>
        <w:t>Вестник Федеральной палаты адвокатов Российской Федерации. 2003. № 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</w:footnote>
  <w:footnote w:id="7"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28"/>
        </w:rPr>
        <w:t xml:space="preserve">Полянский Н.Н. </w:t>
      </w:r>
      <w:r>
        <w:rPr>
          <w:color w:val="000000"/>
          <w:sz w:val="28"/>
        </w:rPr>
        <w:t>Правда и ложь в уголовной защите. С. 3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</w:footnote>
  <w:footnote w:id="8"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28"/>
        </w:rPr>
        <w:t xml:space="preserve">Барщевский М.Ю. </w:t>
      </w:r>
      <w:r>
        <w:rPr>
          <w:color w:val="000000"/>
          <w:sz w:val="28"/>
        </w:rPr>
        <w:t>Адвокатская этика. М., 2000. С. 32—3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</w:footnote>
  <w:footnote w:id="9"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28"/>
        </w:rPr>
        <w:t xml:space="preserve">Смоленский М.Б. </w:t>
      </w:r>
      <w:r>
        <w:rPr>
          <w:color w:val="000000"/>
          <w:sz w:val="28"/>
        </w:rPr>
        <w:t>Адвокатская деятельность и адвокатура Российской Федера</w:t>
        <w:softHyphen/>
        <w:t>ции. Ростов-на-Дону, 2002. С. 7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ind w:firstLine="709"/>
      <w:jc w:val="both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firstLine="720"/>
      <w:jc w:val="center"/>
      <w:outlineLvl w:val="2"/>
    </w:pPr>
    <w:rPr>
      <w:b/>
      <w:color w:val="000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Основной текст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4">
    <w:name w:val="Основной текст 3"/>
    <w:basedOn w:val="Normal"/>
    <w:qFormat/>
    <w:pPr>
      <w:ind w:right="56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17:00Z</dcterms:created>
  <dc:creator>Алексей Гордеев</dc:creator>
  <dc:description/>
  <cp:keywords/>
  <dc:language>en-US</dc:language>
  <cp:lastModifiedBy>Mage</cp:lastModifiedBy>
  <cp:lastPrinted>2006-02-07T14:24:00Z</cp:lastPrinted>
  <dcterms:modified xsi:type="dcterms:W3CDTF">2011-10-09T01:17:00Z</dcterms:modified>
  <cp:revision>2</cp:revision>
  <dc:subject/>
  <dc:title>Статья 4</dc:title>
</cp:coreProperties>
</file>