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гроэкологическая оценка почв учхоза «Удрайское» Великолукского района Псковской област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Характеристика агроэкосистем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Географическое положение и климат учхоза «Удрайское» Великолукского района Псковской област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Рельеф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Условия почвенного покров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Условия почвообразова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5 Физико-химическая характеристика двух разновидностей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6 Антропогенное использование территор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7 Возможные негативные экологические фактор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Оценка устойчивости почв к антропогенному воздействию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3. Оценка продуктивност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Стратегия использования территории с точки зрения устойчивого развития сельской местност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земледелия было связано с ростом численности человеческой популяции и необходимостью устойчивого снабжения членов общества продуктами питания. Земледелие сильнее, чем другие виды деятельности человека, связано с выживанием. Именно для этой цели, сформировавшиеся в результате длительной эволюции саморегулируемые природные экосистемы, были заменены на агроэко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оэкосистемы — измененные природные системы, которыми управляют для повышения проду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мирового земледелия — это история совершенствования различных агроприемов, применения их в комплексе с другими, что позволило разработать системы земледелия, конкретные мероприятия, в которых учитывают различия почвенных и климатических условий той или иной местности. Системный подход дает возможность земледельцу добиваться максимальной продуктивности агроэкосистемы. С другой стороны, чем более интенсивно человек эксплуатирует агроэкосистему, тем большие суммарные энергетические затраты необходимы на ее поддержание в продуктивном состоянии. Источником дополнительной энергии служит преобразованная энергия топлива, тягловая сила животных и труд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та культурных растений подвергаются искусственному, а не естественному отбору и, следовательно, сами по себе также неустойчивы и энергозатраты. Растущее население, ориентация экономики на экспорт продовольствия, развитие сельскохозяйственного машиностроения и индустрии химизации сельского хозяйства приводит к тому, что агроэкосистемы становятся более искусственными и, соответственно, неустойчивыми, существующими только лишь за счет растущих энергетических дот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а потери плодородной земли — основного средства производства в сельском хозяйстве — заставляет все большее количество людей, занятых в этой сфере деятельности, искать варианты выхода из сложившейся ситуации, обращая внимание не только на отдельные приемы природоохранной агротехники, но и на концептуально новые системы земледелия, основанные на учете законов природы, круговоротов веществ. Эти системы земледелия ориентируются на сохранение почвы как живой системы, природную регенерацию воды и воздуха, получение экологически чистой продукции, экономное расходование энергетических и сырьевых ресурсов. Выход возможен в экологической ориентации всего агроландшафта, в совмещении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данной курсовой работы – оценка конкретной агроэкосистемы учхоза «Удрайское» Великолукского района Псковской области с учетом возможности ее оптимизации для получения наибольших урожаев сельскохозяйственных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лава 1. Характеристика агроэко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еографическое положение и климат учхоза «Удрайское»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Великолукского района Псковской 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хоз «Удрайское» расположен на территории Горицкой волости Псковской области, в северной части Великолукского района в 30 км от районного центра и 350 км от областного цен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территория учхоза имеет вытянутую с севера на юг форму протяженностью 18 км. Общая земельная площадь составляет 773 га, в том числе сельхозугодий 5363 га, из них пашня 5363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гроклиматическим ресурсам территория района относится к 4 центральному агроклиматическому району Псковской области. Район выделяется меньшим количеством осадков при достаточно тёплом о продолжительном вегетационном периоде. Условия для возделывания сельскохозяйственных культур вполне благоприят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температура января от —7 до —8 °С, июля — от 17 до 17,5 °С. Сумма эффективных температур 1479°С. Количество осадков 550—650 мм в год, в основном в летний и осенний периоды, значительно превышает испарение, около 400 мм. Продолжительность вегетационного периода до 144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климат можно охарактеризовать как умеренно-континентильный, но с заметным влиянием Атлантического и Северного Ледовитого океанов. Общая годовая сумма притока тепла на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оризонтальной поверхности около 80 ккалорий. В целом по году радиационный баланс положительный, но с ноября по февраль отрицате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солнечной радиации большое значение на климат области оказывает повышенная циклоническая деятельность атмосферы. В среднем за год проходит 129 циклонов, а антициклонов около 5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айон благоприятен для выращивания разных овощных и кормовых корнеплодов, ранних и средних сортов картофеля, льна, капусты белокочанной, озимой ржи, овса, ячменя.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Рельеф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учхоза «Удрайское» расположена на Волхов-Ловатской низменности, представляющей заболоченную озерно-ледниковую равнину (Понизовщину). На общем низинном фоне на ней возвышаются «острова», так называемые «увалы», имеющие тоже весьма равнинный рельеф. Таким образом, на всей площади преобладает достаточно равнинный рельеф.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рельеф территории не препятствует широкой механизации полев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Условия почвенного покро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очвообразующими породами на Ловатской низменности являются маломощные озерно-ледниковые отложения разного механического состава, покрывающие море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пахотных угодий приурочена к довольно равнинным моренным поднятиям, так называемым «увалам». Почвы на них формируются моренные суглинки и различные двучленные отложения. На пашне преобладают среднеокульуренные некислые почвы. В целом же преобладают дерново-слабоподзолистые легкосуглинистые и супесчаные почвы.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анализировать данные таблицы 1, можно сделать вывод, что в целом на почвах с подобными агрохимическими показателями невозможно получить, хотя бы средний урожай. Для получения урожаев близких к возможным необходимо повышение уровня плодородия почв. Причем на таких почвах не достаточно одной компенсации выноса элементов питания. Необходимо внесение удобрений с таким расчетом, чтобы баланс питательных элементов складывался с профици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Характеристика почв хозяйства</w:t>
      </w:r>
    </w:p>
    <w:tbl>
      <w:tblPr>
        <w:tblW w:w="752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72"/>
        <w:gridCol w:w="981"/>
        <w:gridCol w:w="867"/>
        <w:gridCol w:w="946"/>
        <w:gridCol w:w="946"/>
      </w:tblGrid>
      <w:tr>
        <w:trPr>
          <w:trHeight w:val="66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.-х.угодий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ус 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сол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мг/кг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 мг/кг</w:t>
            </w:r>
          </w:p>
        </w:tc>
      </w:tr>
      <w:tr>
        <w:trPr>
          <w:trHeight w:val="255" w:hRule="atLeast"/>
        </w:trPr>
        <w:tc>
          <w:tcPr>
            <w:tcW w:w="13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я</w:t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ная 2753,4</w:t>
            </w:r>
          </w:p>
        </w:tc>
        <w:tc>
          <w:tcPr>
            <w:tcW w:w="9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</w:tr>
      <w:tr>
        <w:trPr>
          <w:trHeight w:val="270" w:hRule="atLeast"/>
        </w:trPr>
        <w:tc>
          <w:tcPr>
            <w:tcW w:w="13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ушенная 1620,6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>
          <w:trHeight w:val="255" w:hRule="atLeast"/>
        </w:trPr>
        <w:tc>
          <w:tcPr>
            <w:tcW w:w="13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с</w:t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ная 749,7</w:t>
            </w:r>
          </w:p>
        </w:tc>
        <w:tc>
          <w:tcPr>
            <w:tcW w:w="9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>
          <w:trHeight w:val="270" w:hRule="atLeast"/>
        </w:trPr>
        <w:tc>
          <w:tcPr>
            <w:tcW w:w="13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ушенная 559,0</w:t>
            </w:r>
          </w:p>
        </w:tc>
        <w:tc>
          <w:tcPr>
            <w:tcW w:w="9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255" w:hRule="atLeast"/>
        </w:trPr>
        <w:tc>
          <w:tcPr>
            <w:tcW w:w="13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гон</w:t>
            </w:r>
          </w:p>
        </w:tc>
        <w:tc>
          <w:tcPr>
            <w:tcW w:w="24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ная 746,3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</w:t>
            </w:r>
          </w:p>
        </w:tc>
      </w:tr>
      <w:tr>
        <w:trPr>
          <w:trHeight w:val="270" w:hRule="atLeast"/>
        </w:trPr>
        <w:tc>
          <w:tcPr>
            <w:tcW w:w="13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ушенная 719,4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</w:tr>
      <w:tr>
        <w:trPr>
          <w:trHeight w:val="255" w:hRule="atLeast"/>
        </w:trPr>
        <w:tc>
          <w:tcPr>
            <w:tcW w:w="13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-х. угодья</w:t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ная 4249,4</w:t>
            </w:r>
          </w:p>
        </w:tc>
        <w:tc>
          <w:tcPr>
            <w:tcW w:w="9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</w:tr>
      <w:tr>
        <w:trPr>
          <w:trHeight w:val="270" w:hRule="atLeast"/>
        </w:trPr>
        <w:tc>
          <w:tcPr>
            <w:tcW w:w="13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ушенная 2899,0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лассификации Н.Л.Благовидова, специально разработанной для почв северо-запада, почвы хозяйства относят к средне- и слабоокультур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Условия почвообра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почвенно-географического районирования Северо-Запада Европейской части РФ положена схема почвенно-географического районирования, разработанная Почвенным институтом имени В.В. Докуча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этой схеме территория учхоза «Удрайское» относится к почвенно-биоклиматической подзоне южной тайги и широколиственных ле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 Физико-химическая характеристика двух разновидностей поч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блица 2. Физико-химические свойства дерново-слабоподзолистой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несуглинистой почвы</w:t>
      </w:r>
    </w:p>
    <w:tbl>
      <w:tblPr>
        <w:tblW w:w="836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49"/>
        <w:gridCol w:w="1030"/>
        <w:gridCol w:w="879"/>
        <w:gridCol w:w="991"/>
        <w:gridCol w:w="1571"/>
        <w:gridCol w:w="911"/>
        <w:gridCol w:w="851"/>
      </w:tblGrid>
      <w:tr>
        <w:trPr>
          <w:trHeight w:val="34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, см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ус, 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</w:t>
            </w:r>
            <w:r>
              <w:rPr>
                <w:sz w:val="20"/>
                <w:szCs w:val="20"/>
                <w:vertAlign w:val="superscript"/>
                <w:lang w:val="en-US"/>
              </w:rPr>
              <w:t>2+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Mg</w:t>
            </w:r>
            <w:r>
              <w:rPr>
                <w:sz w:val="20"/>
                <w:szCs w:val="20"/>
                <w:vertAlign w:val="superscript"/>
                <w:lang w:val="en-US"/>
              </w:rPr>
              <w:t>2+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</w:t>
            </w:r>
            <w:r>
              <w:rPr>
                <w:sz w:val="20"/>
                <w:szCs w:val="20"/>
                <w:vertAlign w:val="superscript"/>
                <w:lang w:val="en-US"/>
              </w:rPr>
              <w:t>2+</w:t>
            </w:r>
            <w:r>
              <w:rPr>
                <w:sz w:val="20"/>
                <w:szCs w:val="20"/>
                <w:lang w:val="en-US"/>
              </w:rPr>
              <w:t>+ Mg</w:t>
            </w:r>
            <w:r>
              <w:rPr>
                <w:sz w:val="20"/>
                <w:szCs w:val="20"/>
                <w:vertAlign w:val="superscript"/>
                <w:lang w:val="en-US"/>
              </w:rPr>
              <w:t>2+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-экв/100 г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pH</w:t>
            </w:r>
            <w:r>
              <w:rPr>
                <w:sz w:val="20"/>
                <w:szCs w:val="20"/>
                <w:vertAlign w:val="subscript"/>
                <w:lang w:val="en-US"/>
              </w:rPr>
              <w:t>KCl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-экв/100 г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пах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блица 3. Физико-химические свойства дерново-подзолистой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егкосуглинистой глееватой почвы</w:t>
      </w:r>
    </w:p>
    <w:tbl>
      <w:tblPr>
        <w:tblW w:w="862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49"/>
        <w:gridCol w:w="1030"/>
        <w:gridCol w:w="879"/>
        <w:gridCol w:w="991"/>
        <w:gridCol w:w="1440"/>
        <w:gridCol w:w="1200"/>
        <w:gridCol w:w="960"/>
      </w:tblGrid>
      <w:tr>
        <w:trPr>
          <w:trHeight w:val="39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, см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ус, 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a</w:t>
            </w:r>
            <w:r>
              <w:rPr>
                <w:sz w:val="20"/>
                <w:szCs w:val="20"/>
                <w:vertAlign w:val="superscript"/>
                <w:lang w:val="en-US"/>
              </w:rPr>
              <w:t>2+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Mg</w:t>
            </w:r>
            <w:r>
              <w:rPr>
                <w:sz w:val="20"/>
                <w:szCs w:val="20"/>
                <w:vertAlign w:val="superscript"/>
                <w:lang w:val="en-US"/>
              </w:rPr>
              <w:t>2+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</w:t>
            </w:r>
            <w:r>
              <w:rPr>
                <w:sz w:val="20"/>
                <w:szCs w:val="20"/>
                <w:vertAlign w:val="superscript"/>
                <w:lang w:val="en-US"/>
              </w:rPr>
              <w:t>2+</w:t>
            </w:r>
            <w:r>
              <w:rPr>
                <w:sz w:val="20"/>
                <w:szCs w:val="20"/>
                <w:lang w:val="en-US"/>
              </w:rPr>
              <w:t>+ Mg</w:t>
            </w:r>
            <w:r>
              <w:rPr>
                <w:sz w:val="20"/>
                <w:szCs w:val="20"/>
                <w:vertAlign w:val="superscript"/>
                <w:lang w:val="en-US"/>
              </w:rPr>
              <w:t>2+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-экв/100 г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г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pH</w:t>
            </w:r>
            <w:r>
              <w:rPr>
                <w:sz w:val="20"/>
                <w:szCs w:val="20"/>
                <w:vertAlign w:val="subscript"/>
                <w:lang w:val="en-US"/>
              </w:rPr>
              <w:t>KCl</w:t>
            </w:r>
          </w:p>
        </w:tc>
      </w:tr>
      <w:tr>
        <w:trPr>
          <w:trHeight w:val="5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г-экв/100 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пах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 Антропогенное использование территор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.</w:t>
      </w:r>
      <w:r>
        <w:rPr/>
        <w:t xml:space="preserve"> Экспликация земель хозяйства</w:t>
      </w:r>
    </w:p>
    <w:tbl>
      <w:tblPr>
        <w:tblW w:w="8599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550"/>
        <w:gridCol w:w="1360"/>
        <w:gridCol w:w="2048"/>
        <w:gridCol w:w="2225"/>
      </w:tblGrid>
      <w:tr>
        <w:trPr>
          <w:trHeight w:val="315" w:hRule="atLeast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дья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4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бщей площади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лощади с/х угодий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я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</w:t>
            </w:r>
          </w:p>
        </w:tc>
        <w:tc>
          <w:tcPr>
            <w:tcW w:w="204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2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с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ые сенокосы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204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бища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22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/х угодий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ежи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2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а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22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ар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та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водой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ойки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емли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3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 предприятия составляет 235 человек. Учебно-опытное хозяйство имеет мясомолочное направление. Поголовье КРС составляет 1374 голов, в том числе 560 коров. Поголовье свиней-1174 голов, в том числе 135 голов основных свинома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тениеводстве преобладают такие культуры как зерновые, многолетние травы, картофель. Их урожайность соответственно в среднем составляет 20 ц/га, 150 ц/га, 169 ц/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 Возможные негативные экологические факто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остояние атмосферы в районе зависит от наличия в ней загрязняющих веществ, поступающих от различных источников, находящихся как на сопредельных территориях, так и на собственной территории. Источниками выбросов специфических загрязняющих веществ 1 и 2 классов опасности являются предприятия химической промышленности. Нынешнее состояние промышленности позволяет сделать вывод о том, что средний уровень загрязненности воздуха пылью и оксидами азота в целом по району находится в пределах ПД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ельный вклад в загрязнение атмосферы вносит автотранспорт. </w:t>
      </w:r>
      <w:r>
        <w:rPr>
          <w:color w:val="000000"/>
          <w:sz w:val="28"/>
          <w:szCs w:val="28"/>
        </w:rPr>
        <w:t>Автомобильными двигателями выделяется в воздух более 95 % оксида углерода, около 65 % углеводородов и 30 % оксидов аз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риродных вод позволило выявить некоторые загрязнения нитратами, аммонием, железом и марганцем. Многие из этих загрязнений не имеют отношения к деятельности сельского хозяйства. Очаговые загрязнения почв тяжелыми металлами, в основном, приурочены к пригородной зоне и связаны, как правило, с выбросами транспорта, промышленных предприятий, бытовыми отх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е цены на удобрения, известковые материалы, пестициды в значительной степени ограничили их использование производителями товарной сельскохозяйственной продукции. Качество и безопасность агрохимикатов, применяемых в области, их транспортирование и применение находится под контролем многих контролирующих и инспектирующих организаций. Поэтому загрязнение почв и водных объектов сельским хозяйством в настоящее время уменьшилось. Но это не означает, что опасность отсутствует. Загрязнение есть и со временем оно будет увеличиваться. Поэтому существует большая обеспокоенность проблемами экологического характера со стороны иностранных и российски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Глава 2. Оценка устойчивости почв к антропогенному воздействи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</w:t>
      </w:r>
      <w:r>
        <w:rPr/>
        <w:t>. Оценка степени устойчивости почв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348"/>
        <w:gridCol w:w="796"/>
        <w:gridCol w:w="2701"/>
        <w:gridCol w:w="763"/>
      </w:tblGrid>
      <w:tr>
        <w:trPr>
          <w:trHeight w:val="98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а 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а 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</w:tr>
      <w:tr>
        <w:trPr>
          <w:trHeight w:val="511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химический ландшаф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одного режим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рельеф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ность разложения растительных остатков,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метрический соста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ладающие глинистые минерал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ладающие первичные минерал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органогенного (гумусоаккумулятивного) горизонта, с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корней в слое 0-20 см, кг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умуса в слое 0-20 см,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ЕКО, мг-экв/100 г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насыщенности основаниями,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Кислотность (рН</w:t>
            </w:r>
            <w:r>
              <w:rPr>
                <w:sz w:val="20"/>
                <w:szCs w:val="20"/>
                <w:vertAlign w:val="subscript"/>
                <w:lang w:val="en-US"/>
              </w:rPr>
              <w:t>KCl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езонноталого слоя, с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ювиаль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но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ас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ний суглинок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слюд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0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,5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ювиаль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но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ас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й суглинок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олини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тит, амфибол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-я почва: 47 баллов / 14 = 3 категор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-я почва: 42 баллов / 14 = 3 катего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ы относятся к среднеустойчивым к антропогенному воздействию. Необходимы специальные мероприятия для их коренного улуч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Глава 3. Оценка продуктив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ивность фитоценоза можно оценить теоретически по количеству ФАР и рассчитать по КОУ (климатически обеспеченный урожа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 - потенциальная урожайность - это продуктивность биоценоза, которая теоретически могла бы быть достигнута при соблюдении всех правил агротехники в индивидуальных почвенных и агрометеорологических условиях. Лимитирующими факторами являются приход ФАР и генетические возможности. 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Kq</w:t>
      </w:r>
      <w:r>
        <w:rPr>
          <w:sz w:val="28"/>
          <w:szCs w:val="28"/>
        </w:rPr>
        <w:t xml:space="preserve"> / 100 *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* 10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У - потенциальный урожа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сумма ФАР за период вегетации культуры, ккал/г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q</w:t>
      </w:r>
      <w:r>
        <w:rPr>
          <w:sz w:val="28"/>
          <w:szCs w:val="28"/>
        </w:rPr>
        <w:t xml:space="preserve"> - коэффициент усвоения ФАР посевами, % 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калорийность органического вещества ккал/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 = ПУ * К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Ут – потенциальный урожай товарной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 – коэффициент хозяйственной эффективности урож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 картофел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2,1 млрд. ккал/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q</w:t>
      </w:r>
      <w:r>
        <w:rPr>
          <w:sz w:val="28"/>
          <w:szCs w:val="28"/>
        </w:rPr>
        <w:t xml:space="preserve"> -3,0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4300 ккал/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 - 2,94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 = 2,1 *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* 3 / 100 * 4300 * 100 = 146,5 ц/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т = 146,5 ц/га * 2,941 = 430,8 ц/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 овс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2,3 млрд ккал/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q</w:t>
      </w:r>
      <w:r>
        <w:rPr>
          <w:sz w:val="28"/>
          <w:szCs w:val="28"/>
        </w:rPr>
        <w:t xml:space="preserve"> -3,0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4400 ккал/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 - 0,5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 = 2,3 *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* 3 / 100 * 4400 * 100 = 156,8 ц/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т = 156,8 ц/га * 0,506 = 79,3 ц/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У (климатически обеспеченный урожай) – продуктивность биоценоза, которая теоретически может быть достигнута при соблюдении всех правил агротехники на идеальной почве при реально складывающихся метеорологических условиях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У = 100 *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w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ОУ - климатически обеспеченный урожа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ресурсы продуктивной влаги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w</w:t>
      </w:r>
      <w:r>
        <w:rPr>
          <w:sz w:val="28"/>
          <w:szCs w:val="28"/>
        </w:rPr>
        <w:t xml:space="preserve"> – коэффициент водопотребления, мм га/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запас влаги в почве перед посевом культуры,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сумма осадков, используемых растениями за период вегетации,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* 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– годовое количество осадков,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– коэффициент использования осадков растен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 картофел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– 600 м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12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– 0,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w</w:t>
      </w:r>
      <w:r>
        <w:rPr>
          <w:sz w:val="28"/>
          <w:szCs w:val="28"/>
        </w:rPr>
        <w:t xml:space="preserve"> – 185 мм га/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 = 600 * 0,7 = 42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120 + 420 = 54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У = 100 * 540 / 185 = 292 ц/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оварная продукция в пересчете на абсолютно сухую массу равн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92 * 0,588 = 171,7 ц/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оварная продукция в пересчете на стандартную влажность рав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92 * 2,941 = 858,8 ц/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 овс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– 600 м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12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– 0,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w</w:t>
      </w:r>
      <w:r>
        <w:rPr>
          <w:sz w:val="28"/>
          <w:szCs w:val="28"/>
        </w:rPr>
        <w:t xml:space="preserve"> – 500 мм га/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 = 600 * 0,7 = 420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120 + 420 = 54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У = 100 * 540 / 420 = 128,6 ц/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оварная продукция в пересчете на абсолютно сухую массу равн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8,6 * 0,435 = 55,9 ц/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оварная продукция в пересчете на стандартную влажность рав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8,6 * 0,506 = 65,1 ц/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ы: 1) Потенциальная урожайность картофеля в пересчете на стандартную влажность составила 430,8 ц/га, овса – 79,3 ц/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Климатически обеспеченный урожай картофеля позднего в пересчете на абсолютно сухую массу составил 171,7 ц/га, в пересчете на стандартную влажность - 858,8 ц/га. Климатически обеспеченный урожай овса в пересчете на абсолютно сухую массу составил 55,9 ц/га, в пересчете на стандартную влажность - 65,1 ц/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У (действительно возможный урожай) – это урожай, полученный за счет почвенного плодородия. ДВУ характеризует продуктивность агроэкосистемы, которая теоретически достижима при соблюдении агротехнологии в реально складывающихся метеорологических условиях на конкретном п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ВУ определяется элементом, находящимся в минимуме и нах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ВУ = Д / В, ц/г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Д – количество элементов питания, которое могло быть использовано из почвы, кг/ц/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вынос элементов питания единицей продукции, кг/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хотная дерново-слабоподзолистая легкосуглинистая почва, Содержание элементов питания: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195,1 мг/кг,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– 168,3 мг/кг. Содержание гумуса 2,9 %. Апах – 18 см. Плотность 1,25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– ов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 пахотного слоя равна 10000 кв.м * 0,18 м * 1,25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2250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ВУ по азот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0 кг почвы - 2,9 % гуму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250000 кг - 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 = 65250 кг гум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зота в гумусе 5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5250 * 0,05 = 3262,5 кг аз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изация азота 1,5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262,5 * 0,015 = 48,9 кг аз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ниями усваивается из почвы 40 % азо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8,9 * 0,4 = 19,6 кг аз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У = 19,6 / 3,7 = 5,3 ц/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ВУ по фосфор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асы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в Апах = 2,25 * 195,1 = 439 т/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аивается растениями 5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39 * 0,05 = 21,9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У = 21,9 / 1,3 = 16,8 ц/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ВУ по кал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асы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в Апах = 2,25 * 168,3 = 378,7 т/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ниями усваивается 10 % из поч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78,7 * 0,1 = 37,9 кг/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У = 37,9 / 2,6 = 14,6 ц/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ДВУ овса составляет 5,3 ц/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Глава 4. Стратегия использования территории с точки зрения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ойчивого развития сельской мес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ое развитие сельской местности – это любые формы освоения сельских территорий, связанные с их развитием, которое обеспечивает длительную сохранность природных ресурсов, культуры и является социально, экономически, экологически приемлемым и справедливым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ельская местность и сельское хозяйство как отрасль промышленности пришли в упадок. В первую очередь это связано с глобальными экономическими реформами, которые произошли в нашей стране на рубеже 20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этапом устойчивого развития сельской местности должно стать восстановление крупных с.-х. предприятий, которые, во-первых, обеспечат население России дешевыми и качественными продуктами питания, а во-вторых, дадут рабочие места большому количеству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запретить продажу земель, предназначенных для с.-х. использования под другие цели, а также перевод этих земель в другие категории землепользования. На современном этапе все это чрезвычайно важно для обеспечения продовольственной безопасности и независимости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оэкологическая оценка учхоза «Удрайское» Великолукского района Псковской области показала, что почвы данной территории относительно устойчивы к антропогенному воздействию и независимо от этого требуют разработки мероприятий по повышению плодородия почв и оптимизации агроэкосистемы, так как без этого с течением времени эти почвы могут ухудшить свои агрохимические показа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рекомендовать следующие меро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авильная организация террито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рациональной структуры посевных площадей и системы севооборотов на основе установленной специализации и концентрации сельскохозяйствен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учнообоснованный сево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авильная система обработки почвы, углубление пахотного сл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елиоративные мероприятия (известкова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истема мероприятий по борьбе с сорняками, болезнями и вредителями сельскохозяйственных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учнообоснованная система удобрений. Систематическое внесение органических и минеральных удобрений улучшит пищевой режим растений, активизирует деятельность почвенной микрофлоры, обогатит почву органическим веществом и увеличит содержание в ней гумуса, придаст почве более благоприятные физико-химические св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едотвращение загрязнения почв агрохимика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саждение полезащитных лесных пол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оведение культуртехнически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 Агроэкология / В.А. Черников, Р.М. Алексахин, А.В. Голубев и др.; Под редакцией В.А. Черникова, А.И. Чекереса. - М.: Колос, 2000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 Афанасьев В.Н. Практическое руководство для сельскохозяйственных предприятий по охране окружающей среды. - СПб.: Сельхоз. издательство, 2005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3. И.А. Иванов, В.П. Спасов, А.И. Иванов Почвы Псковской области и их сельскохозяйственное использование. - Великие Луки:1997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Мельников С.П. Конспект лекций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5. Пестряков В.К. Окультуривание почв Северо-Запада. Л.: Колос, 1977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Титов В.Н., Добахов М.В. Агроэкосистемы. Проблемы функционирования и сохранения устойчивости. - Нижний Новгород: издательство Нижегородской сельскохозяйственной академии, 200г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7.Черников В.А., Милощенко Н.З., Соколов О.П., Устойчивость почв к антропогенному воздействию. - Пущино: Издательство Институт агропочвоведения и удобрений, 2001.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54:00Z</dcterms:created>
  <dc:creator>User</dc:creator>
  <dc:description/>
  <cp:keywords/>
  <dc:language>en-US</dc:language>
  <cp:lastModifiedBy>Mage</cp:lastModifiedBy>
  <cp:lastPrinted>2009-01-15T08:53:00Z</cp:lastPrinted>
  <dcterms:modified xsi:type="dcterms:W3CDTF">2011-10-09T00:54:00Z</dcterms:modified>
  <cp:revision>2</cp:revision>
  <dc:subject/>
  <dc:title>Курсовая работа</dc:title>
</cp:coreProperties>
</file>