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pacing w:val="24"/>
          <w:kern w:val="2"/>
          <w:sz w:val="28"/>
          <w:szCs w:val="28"/>
        </w:rPr>
      </w:pPr>
      <w:r>
        <w:rPr>
          <w:b/>
          <w:bCs/>
          <w:i/>
          <w:iCs/>
          <w:spacing w:val="24"/>
          <w:kern w:val="2"/>
          <w:sz w:val="28"/>
          <w:szCs w:val="28"/>
        </w:rPr>
        <w:t>Ульяновская Государственная Сельскохозяйственная Академия</w:t>
      </w:r>
    </w:p>
    <w:p>
      <w:pPr>
        <w:pStyle w:val="Normal"/>
        <w:jc w:val="center"/>
        <w:rPr>
          <w:b/>
          <w:b/>
          <w:bCs/>
          <w:i/>
          <w:i/>
          <w:iCs/>
          <w:spacing w:val="24"/>
          <w:kern w:val="2"/>
          <w:sz w:val="28"/>
          <w:szCs w:val="28"/>
        </w:rPr>
      </w:pPr>
      <w:r>
        <w:rPr>
          <w:b/>
          <w:bCs/>
          <w:i/>
          <w:iCs/>
          <w:spacing w:val="24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24"/>
          <w:kern w:val="2"/>
          <w:sz w:val="28"/>
          <w:szCs w:val="28"/>
        </w:rPr>
      </w:pPr>
      <w:r>
        <w:rPr>
          <w:b/>
          <w:bCs/>
          <w:i/>
          <w:iCs/>
          <w:spacing w:val="24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24"/>
          <w:kern w:val="2"/>
          <w:sz w:val="28"/>
          <w:szCs w:val="28"/>
        </w:rPr>
      </w:pPr>
      <w:r>
        <w:rPr>
          <w:b/>
          <w:bCs/>
          <w:i/>
          <w:iCs/>
          <w:spacing w:val="24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24"/>
          <w:kern w:val="2"/>
          <w:sz w:val="28"/>
          <w:szCs w:val="28"/>
        </w:rPr>
      </w:pPr>
      <w:r>
        <w:rPr>
          <w:b/>
          <w:bCs/>
          <w:i/>
          <w:iCs/>
          <w:spacing w:val="24"/>
          <w:kern w:val="2"/>
          <w:sz w:val="28"/>
          <w:szCs w:val="28"/>
        </w:rPr>
      </w:r>
    </w:p>
    <w:p>
      <w:pPr>
        <w:pStyle w:val="Normal"/>
        <w:ind w:left="666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федра физиологии, зоологии и водных биоресурсов</w:t>
      </w:r>
    </w:p>
    <w:p>
      <w:pPr>
        <w:pStyle w:val="Normal"/>
        <w:ind w:left="666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kern w:val="2"/>
          <w:sz w:val="52"/>
          <w:szCs w:val="52"/>
        </w:rPr>
      </w:pPr>
      <w:r>
        <w:rPr>
          <w:b/>
          <w:bCs/>
          <w:spacing w:val="20"/>
          <w:kern w:val="2"/>
          <w:sz w:val="52"/>
          <w:szCs w:val="52"/>
        </w:rPr>
        <w:t>Реферат</w:t>
      </w:r>
    </w:p>
    <w:p>
      <w:pPr>
        <w:pStyle w:val="Normal"/>
        <w:jc w:val="center"/>
        <w:rPr/>
      </w:pPr>
      <w:r>
        <w:rPr>
          <w:i/>
          <w:iCs/>
          <w:spacing w:val="20"/>
          <w:kern w:val="2"/>
          <w:sz w:val="36"/>
          <w:szCs w:val="36"/>
        </w:rPr>
        <w:t>на тему:</w:t>
      </w:r>
    </w:p>
    <w:p>
      <w:pPr>
        <w:pStyle w:val="Normal"/>
        <w:jc w:val="center"/>
        <w:rPr/>
      </w:pPr>
      <w:r>
        <w:rPr>
          <w:b/>
          <w:bCs/>
          <w:i/>
          <w:iCs/>
          <w:spacing w:val="40"/>
          <w:kern w:val="2"/>
          <w:sz w:val="36"/>
          <w:szCs w:val="36"/>
        </w:rPr>
        <w:t>«</w:t>
      </w:r>
      <w:r>
        <w:rPr>
          <w:i/>
          <w:iCs/>
          <w:spacing w:val="40"/>
          <w:kern w:val="2"/>
          <w:sz w:val="36"/>
          <w:szCs w:val="36"/>
        </w:rPr>
        <w:t>Адаптивные реакции коров при машинном доении</w:t>
      </w:r>
      <w:r>
        <w:rPr>
          <w:b/>
          <w:bCs/>
          <w:i/>
          <w:iCs/>
          <w:spacing w:val="40"/>
          <w:kern w:val="2"/>
          <w:sz w:val="36"/>
          <w:szCs w:val="36"/>
        </w:rPr>
        <w:t>»</w:t>
      </w:r>
    </w:p>
    <w:p>
      <w:pPr>
        <w:pStyle w:val="Normal"/>
        <w:jc w:val="center"/>
        <w:rPr>
          <w:b/>
          <w:b/>
          <w:bCs/>
          <w:i/>
          <w:i/>
          <w:iCs/>
          <w:spacing w:val="40"/>
          <w:kern w:val="2"/>
          <w:sz w:val="28"/>
          <w:szCs w:val="28"/>
        </w:rPr>
      </w:pPr>
      <w:r>
        <w:rPr>
          <w:b/>
          <w:bCs/>
          <w:i/>
          <w:iCs/>
          <w:spacing w:val="40"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48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полнил: студент 2 курса 4а группы факультета ветеринарной медицины Мазанов Виктор Владимирович</w:t>
      </w:r>
    </w:p>
    <w:p>
      <w:pPr>
        <w:pStyle w:val="Normal"/>
        <w:ind w:left="666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66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66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66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66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66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66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66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66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66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pacing w:val="60"/>
          <w:kern w:val="2"/>
          <w:sz w:val="28"/>
          <w:szCs w:val="28"/>
        </w:rPr>
      </w:pPr>
      <w:r>
        <w:rPr>
          <w:b/>
          <w:bCs/>
          <w:i/>
          <w:iCs/>
          <w:spacing w:val="60"/>
          <w:kern w:val="2"/>
          <w:sz w:val="28"/>
          <w:szCs w:val="28"/>
        </w:rPr>
        <w:t>Ульяновск, 2007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pacing w:val="60"/>
          <w:kern w:val="2"/>
          <w:sz w:val="28"/>
          <w:szCs w:val="28"/>
        </w:rPr>
      </w:pPr>
      <w:r>
        <w:rPr>
          <w:b/>
          <w:bCs/>
          <w:i/>
          <w:iCs/>
          <w:spacing w:val="60"/>
          <w:kern w:val="2"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  <w:i/>
          <w:i/>
          <w:iCs/>
          <w:spacing w:val="60"/>
          <w:kern w:val="2"/>
          <w:sz w:val="28"/>
          <w:szCs w:val="28"/>
        </w:rPr>
      </w:pPr>
      <w:r>
        <w:rPr>
          <w:b/>
          <w:bCs/>
          <w:i/>
          <w:iCs/>
          <w:spacing w:val="60"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kern w:val="2"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изиологические основы машинного доения</w:t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аптивные реакции коров к доению доильными аппаратами</w:t>
        <w:tab/>
        <w:tab/>
        <w:t>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540" w:leader="none"/>
        </w:tabs>
        <w:spacing w:lineRule="auto" w:line="360"/>
        <w:ind w:left="540" w:hanging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аптивные реакции коров при доении в доильных установках</w:t>
        <w:tab/>
        <w:tab/>
        <w:t>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540" w:leader="none"/>
        </w:tabs>
        <w:spacing w:lineRule="auto" w:line="360"/>
        <w:ind w:left="540" w:hanging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езусловные и условные рефлексы молокоотдачи, как </w:t>
        <w:tab/>
      </w:r>
      <w:r>
        <w:rPr>
          <w:kern w:val="2"/>
          <w:sz w:val="28"/>
          <w:szCs w:val="28"/>
        </w:rPr>
        <w:br w:type="textWrapping" w:clear="all"/>
      </w:r>
      <w:r>
        <w:rPr>
          <w:kern w:val="2"/>
          <w:sz w:val="28"/>
          <w:szCs w:val="28"/>
        </w:rPr>
        <w:t>приспособительные реакции коров при машинном доении</w:t>
        <w:tab/>
        <w:tab/>
        <w:tab/>
        <w:t>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540" w:leader="none"/>
        </w:tabs>
        <w:spacing w:lineRule="auto" w:line="360"/>
        <w:ind w:left="540" w:hanging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ереотип машинного доения</w:t>
        <w:tab/>
        <w:tab/>
        <w:tab/>
        <w:tab/>
        <w:tab/>
        <w:tab/>
        <w:tab/>
        <w:tab/>
        <w:t>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540" w:leader="none"/>
        </w:tabs>
        <w:spacing w:lineRule="auto" w:line="360"/>
        <w:ind w:left="540" w:hanging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540" w:leader="none"/>
        </w:tabs>
        <w:spacing w:lineRule="auto" w:line="360"/>
        <w:ind w:left="540" w:hanging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исок используемой литературы</w:t>
        <w:tab/>
        <w:tab/>
        <w:tab/>
        <w:tab/>
        <w:tab/>
        <w:tab/>
        <w:tab/>
        <w:t>16</w:t>
      </w:r>
      <w:r>
        <w:br w:type="page"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ведение</w:t>
      </w:r>
    </w:p>
    <w:p>
      <w:pPr>
        <w:pStyle w:val="Normal"/>
        <w:ind w:firstLine="284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обходимость изучения проблемы приспособления организма – адаптации – в промышленном животноводстве связна главным образом с новыми и во многом необычными условиями содержания и кормления животных. Происходит изменения и преобразования исторически сложившихся  приемов и методов ведения животноводства. Животный мир неразрывно связан с природой, и надо научно совершенствовать и прогнозировать развитие животноводства с учетом перформативных, экстремальных (субэкстримальных) и многих других факторов. Под воздействием последних могут изменять физиологический статус, гомеостаз животных, возникать болезни адаптации, так как организм не всегда может приспособиться к тем или другим факторам среды, иногда произвольно изменяемым без учета особенностей организма животного. Например, к машинному доению разными системами. При этом следует исходить из общего понятия адаптации, что физиологическая адаптация – это процесс достижения устойчивого уровня активности функциональных систем, органов и тканей, а также механизмов управления, который обеспечивает возможность длительной жизнедеятельности организма и способность к воспроизведению здорового потомства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Физиологические основы машинного доения</w:t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kern w:val="2"/>
          <w:sz w:val="28"/>
          <w:szCs w:val="28"/>
        </w:rPr>
        <w:t xml:space="preserve">Сельское хозяйство – </w:t>
      </w:r>
      <w:r>
        <w:rPr>
          <w:sz w:val="28"/>
          <w:szCs w:val="28"/>
        </w:rPr>
        <w:t>есть использование человеком солнечной энергии, падающей на землю (Чаянов А.В.). С этой точки зрения производство молока представляет собой поэтапное превращение энергии в системе «солнечная энергия – корм – животное – молоко». Доение завершает этот весь многоэтапный процесс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тинная доярка всегда мечтает о большом молоке. Высокие удои зависят от таких факторов, как обильного кормления животных, полноценных рационов; заботливого обращения с животными, содержания их в чистоте, добротных сухих помещениях, ежедневных прогулок. Но центральное место занимает доение. Операторам машинного доения поручена заключительная операция в производстве молочной продукции. Доить коров надо уметь. Способ извлечения молока из молочной железы влияет на уровень ее секреторной активности: при сосании продуктивность выше, чем при доении, при ручном доении выше, чем при машинном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чина лучшего результата при сосании – более высокая степень адекватности комплекса условно-безусловных раздражений молочной железы. Ниже степень адекватности раздражений при машинном доении обусловлена изменчивостью параметров молокоотдачи в хорде лактации, с одной стороны, и жесткостью конструктивно заложенных параметров доильных аппаратов, – с другой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величине сила давления на поверхность соска при доении на первом месте находится  рука доярки во время ручного доения. Сжатие соска при этом происходит постепенно от основания к его вершине. С наибольшей силой сжимается основание соска и прилегающая к нему зона (55-80 кПа), а верхушка соска сжимается с силой 25- 30 кП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тором месте находится сосательный аппарат теленка. В извлечении молока им участвуют как вакуум в ротовой полости, так и сила давления языка. Вакуум здесь редко превышает 20 кПа, что значительно ниже уровня вакуума в современных доильных аппаратах. Давление распределяется по участкам соска так же, как при ручном доении, однако величина сил давления в 1,5 – 2 раза ниже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машинном доении особое место отводится доильному станку, который контактирует с выменем животного. Жесткость и характер воздействия сосковой резины на сосок вымени определяет адекватность доильного аппарата и полноту молоковыведения. Сосковая резина отсасывающих доильных аппаратов при такте сжатия оказывает слабое механическое воздействие на соски вымени, которого недостаточно для обеспечения нормальной молокоотдачи без применения ручного труда. С наибольшей силой сжимается здесь вершина соска (20 – 25 кПа), основание соска, где расположена наиболее важная рефлексогенная зона его, массируется незначительно (4 – 6 кПа)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кусство доения заключается в том, чтобы наиболее целесообразно использовать физиологические реакции организма, которые лежат в основе образования молока и молокоотдачи. Правильная организация машинного доения позволяет значительно повысить производительность труда и получать молоко высокого качеств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вязи с массовым введением машинного доения возникла необходимость в стандартизации вымени коров по ряду признаков. Основными технологическими признаками, характеризующими принадлежность пригодность коров к машинному доению, является форма вымени и сосков, а также продолжительность, интенсивность доения и одновременность выдаивания четвертей вымени, резистентность к маститам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машинного доения наиболее пригодны коровы с ванно- и чашеобразным формами вымени, с равномерно развитыми четвертями и сосками длинной 6- 8 см, диаметром в пределах 2-3 см, расстояние между сосками 10-14 см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свойства вымени определяют с помощью доильного аппарата для раздельного выдаивания отдельных долей вымени. Чем неравномернее развито вымя, тем длительнее холостое доение других выдаивающихся четвертей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 равномерности развития четвертей вымени коров зависит одновременность выдаивания отдельных четвертей вымени, эффективность затрат ручного труда, продолжительность холостого доения, заболеваемость их маститами, реализация генетического потенциала, получение конкурентно способной продукци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процесса молоковыведения определяют следующие показател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тентный период выведения первых 100 грамм моло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шинный удо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машинного до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яя интенсивность молоковывед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ой за последовательные одноминутные интервалы времен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шинный удо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машинного удо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ммарный удо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ммарное время доени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 преимуществам машинного доения относится следующее. При ручном доении одновременно выдаивают две доли (четверти), а доильный аппарат – все четыре. Машинное доение более целесообразно, так как раздражение одного или двух сосков вызывает рефлекторную молокоотдачу во всех четвертях вымени. И если при доении вручную поочередно выдаивают одну четверть за другой, то из четвертей выдаиваемой последней надаивают меньше моло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Производство молока на животноводческих фермах зависит от эффективности функционирования технологической системы машинного доения, включающих в себя животных, доильную установку, обслуживающий персонал. В современных условиях отмечается отклонение от заданных режимов технологической системы машинного доения, что приводить к потере молока, заболеванию маститом дойного стада и сокращению лактационного период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ным звеном технологической системы машинного доения является животное, на которое действует определенным образом подсистема «человек-машина» с целью получения молока. При этом данная подсистема должна вызывать у животного положительный рефлекс молокоотдачи, выдавать припущенное молоко, поддерживать рефлекс в процессе дойки, не травмировать вымя коровы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, снижающими эффективность функционирования технологической системы машинного доения, являются: 1) несоответствие между энергетическими потребностями животного на стимуляцию рефлекса молокоотдачи и энергетическими возможностями оператора; 2) несоответствие функциональных возможностей доильных аппаратов физиологическим потребностям животного; 3) выход параметров доильных аппаратов и вакуумной системы в период эксплуатации за после допуск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аптивные реакции коров к доению доильными станками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 высокопродуктивных коров возникают два переходных состояния при адаптации к машинному доению. Если доильный аппарат адекватно раздражает рецепторы вымени, то наблюдается стимуляция активности биопотенциалов коры головного мозга, устанавливается положительная обратная связь, корова хорошо раздаивается, и удои увеличиваются. Напротив, неадекватные (сильные) раздражения рецепторов вымени при завышенном условии вакуума (более 360 мм ртутного столба) тормозят молокоотдачу. В коре полушарий мозга появляются быстрые биопотенциалы 18-24 кол/с, устанавливается обратная отрицательная связь на гормональный фактор во второй фазе рефлекса, корова снижает удой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гормонального сродства показали, что изменения кратности доения или перевода коров с ручного доения на машинное отражается  на функциональном состоянии гипотоламо-гипофизарно-надпочечниковой системы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амый высокий уровень выделения кортикостероидов с мочой и увеличение их концентрации в крови наблюдаются в первые дни после изменения режима или способа доения. К новым условиям машинного доения коровы адаптируются в течение 5-10 суток, зависит это от индивидуальных особенностей организма, молочной продуктивности. У высокомолочных коров отношение кортизола к кортикостероиду на 20-25% выше, чем связано с более выраженными адаптационными возможностями высокопродуктивных коров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ыстрому развитию приспособительных возможностей в организме при изменении кратности или способа машинного доения способствует полноценное, сбалансированное кормление и соблюдение технологии машинного доения коров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читывать, что современные доильные аппараты не обеспечивают полноту выдаивания, поэтому рекомендуется машинное додаивание. У коров вырабатывают рефлекс на додаивание. Временное прекращение додаивания вызывает падение удоев на 8,2–8,4% и снижение жирности молока, причем снижение продолжалось очень долго – 9 недель после прекращения опыта. У коров, которых не додаивали, возникли необратимые структурные изменения в моторно-железистом аппарате вымени сопутствующей четверти. Отсюда можно сделать вывод, что машинное додаивание коров следует считать физиологически оправданной и необходимой мерой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адаптации коров – первотелок к машинному доению надо учитывать приспособительные реакции рецепторов сосков, так как они первыми «встречаются» с необычным раздражителем – доильным станком, воспринимают температурные, тактильные, механические и другие раздражители. В этом направлении имеются лишь опытные исследовани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гласно современным представлениям и физиологическим доказательствам наличия в железе разнообразных рецепторов, воспринимающих механические, термические, химические раздражения, импульсы от них достигают гипоталамуса и других отделов, включая кору головного мозга. Эти теоретические дают основание рассматривать некоторые практические представления с учетом нагрузки на рецепторный аппарат. Так К.И. Кавешникова, показала, что повышение длительности такта сосания в доильном аппарате на 12%, при неизменной величине такта сжатия, ведет к повышению выдаивания: разовый удой повышается на 18,1%. В то же время увеличение длительности такта сосания до 0,60 – 0,75 с, напротив, вызывало снижение показателей молочной продуктивност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Доение коров с гипертонией по общему вакууму, приятому инструкцией, нежелательно, так как столкновение сильного вакуума и высокого артериального давления вызывает перераздражение рецепторов вымени, разрыв капилляров и другие осложнени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аптивные реакции коров при доении в доильных установках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опытных хозяйства «Кутузовка» и «Украинка» исследовали разные режимы доения в условиях доильного зала. При задержке начала доения на 45-47 мин удои увеличились до 0,5 кг и более, а при доении на 45-47 раньше графика отмечено соответствующее снижение удоев. Доение на установках «елочка» и «тандем» вызывает резкое снижение удоев только в первое доение, ко второму величина удоев устанавливается на прежнем уровне. Отмечено положительное влияние кормления, как фактора, уменьшающего напряжение коров в связи с обстановкой в доильных залах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и исследования показали уравнительно быструю  и устойчивую адаптацию коров к изменению режима доения, но следует подчеркнуть, что и преждевременное доение не обеспечивает оптимального удоя, что объясняется нарушением стереотипа доени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сколько худшие результаты получены при доении на УДЕ-8 «елочка». При беспривязно-боксовом содержании количество жвачных периодов было меньше на 32%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1), продолжительность одного жвачного периода короче на 34,5%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01), а время, затраченное на жвачку в сутки, на 52,5% меньше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1)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еспривязно-боксовое содержание и доение на установке УДЕ-8 «елочка» отрицательно влияло на физиологические функции и молочную продуктивность лактирующих коров, поэтому нужно продолжать совершенствовать систему технологии комплексов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ведение коров при доении на доильных установках связано с типологическими особенностями их центральной нервной системы. Необходимо систематически приучать коров к новым технологическим приборам. У коров самостоятельного движения к станку и выходов наблюдается высокая готовность к реализации рефлекса молокоотдачи, что проявлялось повышением внутревыменного давления и коротким лактационным периодом молокоотдачи (в среднем 0,83 мин, а в 11% случаев – 0,33 мин)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против, у коров, не зашедших самостоятельно на площадку и в станок, наблюдалось увеличение латентного периода, времени доения, снижения скорости молокоотдачи, увеличение количества молока, полученного при ручном додаивании. У таких животных наблюдались мочеиспускания, дефекация, мышечная дрожь, свидетельствующие о стрессовом состояни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условные и условные рефлексы молокоотдачи, как приспособительные реакции коров при машинном доении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флекс молокоотдачи осуществляется в результате взаимодействия нервной, эндокринной и сосудистой системы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флекс молокоотдачи генерируется по двум каналам: безусловному и условному. Безусловный рефлекс возникает при раздражении рецепторов молочной железы. Условные рефлексы молокоотдачи формируются в результате в результате совпадения во времени с безусловнорефлекторными раздражением рецепторов молочной железы, сопутствующих доению или сосанию факторов, воспринимаемых иными рецепторами: зрительным, слуховым, обонятельным, вкусовым, тактильным. Вследствие формирования условных рефлексов ранее индифферентные для животного раздражители: вид, запах, звуки собственных детенышей, а также время и обстановка доения – в результате их сочетания с сосанием приобретают сигнальное значения и начинают вызывать у матери рефлекс молокоотдач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кторы, влияющие на молокоотдачу, можно разделить на три категории: безусловнорефлекторные, условнорефлекторные свойства и состояние организм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езусловнорефлекторная стимуляция (непосредственное воздействие на молочную железу) разделяется на преддоильную (обмывание, массаж, сдаивание первых струек) и доильную (действие параметров доильного аппарата, машинное и ручное додаивание). Условнорефлекторная стимуляция – действие факторов (ранее индифферентных для животного), адресованных к любому анализатору (зрительному, слуховому и пр.), приобретающих сигнальное значение для молокоотдачи, вследствие возникновения условных рефлексов при регулярном совпадении этих факторов с доением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  вымени по центростремительным нервам афферентные импульсы передаются в афферентные нейроны спинномозговых узлов и дорсальные столбы серого вещества спинного мозга, отсюда через вставочные нейроны серого вещества сигнал поступает на эфферентные нейроны вентральных столбов серого вещества сигнал поступает на эфферентные нейроны вентральных столбов серого вещества и по двигательным аксонам передаются в молочную железу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рефлексе молокоотдачи выделяют две фазы. Первая фаза – чисто нервная, характеризуется выделением молока из крупных протоков и цистерн вследствие  раздражения рецепторов молочной железы и передачи импульсов в центры и обратно по короткой рефлекторной дуге. Вторая фаза – нейро-гуморальная, характеризуется поступлением окситоцина в кровь, а затем в молочную железу и выведение молока из альвеол и мелких протоков вследствие сокращения миоэпителия под воздействием нейро-гуморального механизма. Основное звено в этом механизме – влияние окситоцина на миоэпителий альвеолярного аппарата (на звездчатые клетки)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механизме молокоотдачи большое значение имеет не только окситоцин, но и вазопрессин, а также медиатор – ацетилхолин, способные также вызывать сокращение миоэпители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связь между особенностями проявления рефлекса молокоотдачи и подвижностью и уравновешенностью корковых нервных процессов. У коров с сильным уравновешенным типом высшей нервной деятельности быстро вырабатывается рефлекс на место доения, полнее отдается молоко и сохраняется постоянный уровень лактации, в то время как коровы со слабым типом нервной деятельности менее устойчивы к изменению условий доения, а удои у них подвержены значительным колебаниям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имуляция лактогенеза и выведения молока отчетливо проявляется при предварительном массаже вымени, обмывании теплой водой, при соблюдении стереотипа доени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становка во время дойки при постоянном подкреплении приобретает сигнальное значение: у коров вырабатывается условный рефлекс на место доения и приема корма, создается стойкий стереотип. В результате происходит стимуляция и ускорение рефлекторных реакций, быстрое выделение необходимых гормонов, увеличение надоя молок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адекватных доильных раздражителей в рецепторах вымени возникает состояние оптимума, при котором в кору мозга по чувствительным нервам поступает определенная программа информации, закодированная ритмом биотоков. В ответ на это в коре головного мозга возбуждаются центры молокоотдачи, реализуется гормональное звено и формируется доминанта лактации. В случае неадекватных раздражений образуется состояние пессимума и происходит торможение молокоотдачи. Чтобы избежать этого, необходимо подбирать соответствующий режим доения, устранять сильные внешние раздражители и стресс-факторы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ереотип машинного доения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акторы, связанные с доением, образуют так называемый «стереотип доения», оказывающий существенное влияние на молокоотдачу. Стереотип машинного доения – это внешние условия, то есть комплекс условных и безусловных раздражений, следующих друг за другом и сочетающихся в строго определенном порядке. С. Исраилжанов (1974) при изучении влияния на проявление рефлекса молокоотдачи отдельных элементов машинного доения (приход доярок на ферму, включение мотора вакуумного насоса, начало дойки других коров, доение и кормление соседней коровы, подход доярки, кормление, подмывание вымени, включение пульсатора доильного аппарата, начало доения) доказал, что значение отдельных раздражителей, входящих в качестве составных элементов в стереотип машинного доения, для вызова рефлекса молокоотдачи неодинаково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дражители, действующие на организм животного в преддоильный период, повышают степень возбудимости лактационного центра и готовность молочной железы к восприятию пускового раздражения, вызывающего рефлекс молокоотдачи. Пусковую роль играют раздражители, несущие сигнальную информацию о непосредственном начале доения. В зависимости от технологии машинного доения пусковая роль может принадлежать как условным, так и безусловным раздражителям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олокоотдачу следует рассматривать не только как рефлекс, вызываемый непосредственными стимулами доения (сосания), но и как целенаправленный  поведенческий акт, подготовка организма к которому начинается задолго до начала доения под влиянием комплекса условных и безусловных раздражителей, составляющих стереотип машинного доения. Суммирование дискретного влияния отдельных элементов стереотипа облегчает проявление и повышает интенсивность рефлекса молокоотдач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ривязного содержания и доения коров чрезвычайно важную роль в формировании условных рефлексов молокоотдачи играет доярка. При обслуживании коров постоянной дояркой наиболее сильные и прочные условные рефлексы возникают у коров именно на доярку (ее вид, запах, приближение к корове с доильным аппаратом) – до 98%, в среднем 80,9% молока и 63,1% молочного жира получает доярка условнорефлекторным путем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промышленной технологии при доении коров на доильных установках, в связи со значительными колебаниями времени ожидания очереди доения коров в накопителе, у животных не вырабатывается прочных условных рефлексов молокоотдачи. (Келпис, Каулс, 1982). Л.Г. Красноперова и К.Ю. Кавешникова (1983) показали, что при доении коров на доильных площадках прочные условные рефлексы молокоотдачи могут быть сформированы лишь при искусственном введении мощного пускового условного раздражителя, сигнализирующего о начале доения, действие которого стопроцентно совпадает с началом доения. Роль такого сигнала может играть корм или световой сигнал, вводимые в стереотип доения за 30с до начала обмывания вымени. Формирование условных рефлексов молокоотдачи на эти условные раздражители повышает молочную продуктивность за лактацию в среднем на 14,1%. В опытах К.И. Кавешниковой, Л.Г. Красноперовой и М.М. Луценко (1980) продуктивнос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лактацию при доении на доильной установке «елочка» с применением корма в качестве условного раздражителя составляла 3907 кг без корма – 3148 кг в среднем на голову (</w:t>
      </w:r>
      <w:r>
        <w:rPr>
          <w:sz w:val="28"/>
          <w:szCs w:val="28"/>
          <w:lang w:val="de-DE"/>
        </w:rPr>
        <w:t>P</w:t>
      </w:r>
      <w:r>
        <w:rPr>
          <w:sz w:val="28"/>
          <w:szCs w:val="28"/>
        </w:rPr>
        <w:t>=0,01)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изучению адаптивных реакций коров при машинном доении было проведено много исследований. По результату этих работ можно сделать вывод, что необходимо вырабатывать у коров условные рефлексы к машинному доению. Выработка условных рефлексов – это путь к повышению продуктивности коров. При машинном доении на корову влияют различные факторы. Если все эти факторы оптимизировать, производить улучшения, то выработать условные рефлексы и повысить продуктивность у коров будет легче и быстрее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ужно продолжать изучения адаптивных реакций коров, чтобы повысить их продуктивность и снизить производственные затраты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нания об адаптивных реакциях коров при машинном доении позволит прогнозировать будущую продуктивность, опираясь на имеющиеся знания.</w:t>
      </w:r>
      <w:r>
        <w:br w:type="page"/>
      </w:r>
    </w:p>
    <w:p>
      <w:pPr>
        <w:pStyle w:val="Normal"/>
        <w:spacing w:lineRule="auto" w:line="360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иков А.Н. Адаптация сельскохозяйственных животных. – Москва: Агропромиздат, 1985, 215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корина Э.П. Условные рефлексы и продуктивность животных. – Москва: Агропромиздат, 1986, 335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ин Н.А. Физиология лактации. Физиологические основы машинного доения коров. – Ульяновск: УГСХА, 2004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50:00Z</dcterms:created>
  <dc:creator>Виктор</dc:creator>
  <dc:description/>
  <cp:keywords/>
  <dc:language>en-US</dc:language>
  <cp:lastModifiedBy>Mage</cp:lastModifiedBy>
  <dcterms:modified xsi:type="dcterms:W3CDTF">2011-10-09T00:50:00Z</dcterms:modified>
  <cp:revision>2</cp:revision>
  <dc:subject/>
  <dc:title>Ульяновская Государственная Сельскохозяйственная Академия</dc:title>
</cp:coreProperties>
</file>