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н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й Семе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гое время ген рассматривали как часть наследственного материала (единицу), обеспечивающую развитие определенного признака организма. Но каким образом функционирует ген, оставалось неясным. В 1945 г. Дж. Бидлом и Э. Татумом была сформулирована гипотеза, которую можно выразить формулой "Один ген - один фермент". Позднее было показано, что многие белки-ферменты имеют четвертичную структуру (состоящую из нескольких простых белков (полипептидных цепей, полипептидов)), кодируемую разными генами. Поэтому формула, отражающая связь между геном и признаком, была несколько преобразована: "Один ген - один полипептид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ген представляет собой элементарную единицу функции наследственного материала. Это означает, что фрагмент молекулы ДНК, соответствующий отдельному гену и определяющий, благодаря содержащейся в нем биологической информации, возможность развития конкретного признака, является далее неделимым в функциональном отнош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признаком понимают единицу морфологической, физиологической, биохимической, иммунологической, клинической и любой другой дискретности (прерывности) организмов, т.е. отдельное качество или свойство, по которому они отличаются друг от друга. Большинство особенностей организмов или клеток относится к категории сложных признаков, формирование которых требует синтеза многих веществ, в первую очередь, белков со специфическими свойствами - ферментов, иммунопротеинов, структурных, сократительных, транспортных и других бел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ще говоря, единственный вид молекул в клетке, которые гарантируют нашу индивидуальность, - это ДН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человека, как и любого другого организма, лежат два набора генов. Один из них передается по наследству от матери, другой - от отца. Каждый набор генов содержит информацию о видовой принадлежности (в данном случае, что мы - люди, а не животные), расовой, национальной и индивидуальной. В процессе развития человека его набор генов (генотип) взаимодействует со средой, в результате реализуется фенотип, то есть внешний вид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ы в клетках всех организмов, включая человека, не только хранят информацию, но и работают: удваиваются, меняют свое расположение в хромосомах (рекомбинируют). И хотя все эти процессы протекают удивительно аккуратно и точно, тем не менее, иногда происходят ошибки - мутации. Все это лежит в основе нормальной естественной изменчивости генетического аппарата клето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что интерес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Тяга к мускулам впечатана в женские гены. К мужским мышцам, уверяют генетики, их влечет неудержимая сила природного инстинкта. Да и могло ли быть иначе? Генетика полов формировалась в первобытные времена, когда женщина могла надеяться только на мужскую силу. Считается, что охотник-воин остался образцом на все времена. И какой бы дорогой галстук мужчина сегодня не надел, женщина в первую очередь прикидывает, как бы он смотрелся в леопардовой шкуре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0:00Z</dcterms:created>
  <dc:creator>USER</dc:creator>
  <dc:description/>
  <cp:keywords/>
  <dc:language>en-US</dc:language>
  <cp:lastModifiedBy>Mage</cp:lastModifiedBy>
  <dcterms:modified xsi:type="dcterms:W3CDTF">2011-10-11T13:20:00Z</dcterms:modified>
  <cp:revision>2</cp:revision>
  <dc:subject/>
  <dc:title>Гены</dc:title>
</cp:coreProperties>
</file>