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Министерство сельского хозяйства и продовольствия</w:t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Российской Федерации</w:t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Уральская государственная сельскохозяйственная академия</w:t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Кафедра растениеводства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удентка 3 курса факультета технологии животноводства</w:t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ециальность: «Технология производства и переработки</w:t>
      </w:r>
    </w:p>
    <w:p>
      <w:pPr>
        <w:pStyle w:val="Style13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с. – х. продукции»</w:t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13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 xml:space="preserve">Тема: </w:t>
      </w:r>
      <w:r>
        <w:rPr>
          <w:rFonts w:cs="Times New Roman" w:ascii="Times New Roman" w:hAnsi="Times New Roman"/>
          <w:b/>
          <w:iCs/>
          <w:szCs w:val="28"/>
        </w:rPr>
        <w:t>«Альтернативные технологии возделывания и уборки</w:t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  <w:t>кукурузы на силос с основами программирования в</w:t>
      </w:r>
    </w:p>
    <w:p>
      <w:pPr>
        <w:pStyle w:val="Style13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iCs/>
          <w:szCs w:val="28"/>
        </w:rPr>
        <w:t>севооборотах Слобода Туринского района Свердловской области».</w:t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  <w:szCs w:val="28"/>
        </w:rPr>
        <w:t>(курсовая работа)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Екатеринбург, 2006</w:t>
      </w:r>
      <w:r>
        <w:br w:type="page"/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iCs/>
          <w:sz w:val="28"/>
          <w:szCs w:val="28"/>
        </w:rPr>
      </w:pPr>
      <w:r>
        <w:rPr>
          <w:rFonts w:cs="Arial"/>
          <w:sz w:val="28"/>
          <w:szCs w:val="28"/>
        </w:rPr>
        <w:t>Введение ……………………………………………………………………….….3</w:t>
      </w:r>
    </w:p>
    <w:p>
      <w:pPr>
        <w:pStyle w:val="Style13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Arial"/>
          <w:szCs w:val="28"/>
        </w:rPr>
      </w:pPr>
      <w:r>
        <w:rPr>
          <w:rFonts w:cs="Arial" w:ascii="Times New Roman" w:hAnsi="Times New Roman"/>
          <w:szCs w:val="28"/>
        </w:rPr>
        <w:t>Природно-климатические условия Туринского района……….….…....5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исание почв хозяйства……………………………………………………..……5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лиматические условия места возделывания </w:t>
      </w:r>
      <w:r>
        <w:rPr>
          <w:rFonts w:cs="Arial"/>
          <w:sz w:val="28"/>
          <w:szCs w:val="27"/>
        </w:rPr>
        <w:t>кукурузы</w:t>
      </w:r>
      <w:r>
        <w:rPr>
          <w:rFonts w:cs="Arial"/>
          <w:sz w:val="28"/>
          <w:szCs w:val="28"/>
        </w:rPr>
        <w:t>………………………..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отаническая характеристика и биологические особенности кукурузы..…………………………………………………………………….…..10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>2.1 Ботанические особенности………………………………………………….10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>2.1 Биологические особенности………………………………………………..11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</w:t>
        <w:tab/>
        <w:t>Программирование урожая кукурузы………..………………….……...15</w:t>
      </w:r>
    </w:p>
    <w:p>
      <w:pPr>
        <w:pStyle w:val="TextBodyIndent"/>
        <w:numPr>
          <w:ilvl w:val="1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ёт величины планируемого урожая по приходу фотосинтетической активной радиации (ФАР)…………….........................15</w:t>
      </w:r>
    </w:p>
    <w:p>
      <w:pPr>
        <w:pStyle w:val="Normal"/>
        <w:numPr>
          <w:ilvl w:val="1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Расчёт действительно возможного урожая по</w:t>
      </w:r>
      <w:r>
        <w:rPr>
          <w:sz w:val="28"/>
          <w:szCs w:val="28"/>
        </w:rPr>
        <w:t xml:space="preserve"> влагообеспеченности посевов (ДВУ)………………………………………….17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чёт норм удобрений на запланированный урожай…..........1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мплекс агротехнических мероприятий, обеспечивающих получение действительно возможного урожая кукурузы……….……………………….22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1</w:t>
        <w:tab/>
        <w:t>Размещение культуры в севообороте и его обоснование……………..22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2</w:t>
        <w:tab/>
        <w:t>Система обработки почвы…………………………………………….….23</w:t>
      </w:r>
    </w:p>
    <w:p>
      <w:pPr>
        <w:pStyle w:val="TextBodyIndent"/>
        <w:numPr>
          <w:ilvl w:val="1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рта и посевные качества семян, подготовка семян к посеву…24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4</w:t>
        <w:tab/>
        <w:t>Сроки, способы и нормы высева……………………………………......26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5</w:t>
        <w:tab/>
        <w:t>Система ухода за посевами……………………………………..............27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6</w:t>
        <w:tab/>
        <w:t>Обоснование сроков и способов уборки………………………………...28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Arial"/>
          <w:sz w:val="28"/>
          <w:szCs w:val="28"/>
        </w:rPr>
        <w:t xml:space="preserve">Технология возделывания и уборки кукурузы………………............29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</w:rPr>
        <w:t>Список используемой литературы …………………………………………...33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растениеводства как науки и отрасли являются растение и предъявляемые им требования к основным факторам среды, а также методы, приёмы удовлетворения этих требований для получения высокого урожая хорошего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А. Тимирязев писал: «Нигде, быть может, ни в какой другой деятельности не требуется взвешивать столько разнообразных условий успеха, нигде не требуется таких многосторонних сведений, нигде увлечение односторонней точкой зрения не может привести к такой крупной неудаче, как в земледел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атриваются альтернативные технологии возделывания и уборки кукурузы с основами программирования в Свердлов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уруза - одна из основных культур современного мирового земледелия. Это растение характеризуется разносторонним использова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ысокой урожайностью. На продовольствие используют около 20% зерна кукурузы, на технические цели - около 15% и примерно две трети - на к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ерне кукурузы содержатся: углеводы (65... 70%), белок и (9... 12%), жир и (4... 8%), минеральные соли и витамины. Из зерна получают муку, крупу, хлопья, консервы (сахарная кукуруза), крахмал, этиловый спирт, декстрин, пиво, глюкозу, сахар, патоку, сироп, масло, витамин Е, аскорбиновую и глютаминовую кислоты. Пестичные столбики используют в медицине. Из стеблей, листьев и стержней початков вырабатывают бумагу, линолеум, вискозу, активированный уголь, искусственную пробку, пластмассу, анестезирующие средства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ерно кукурузы - прекрасный корм. В 1 кг зерна содержится 1,34 кормовых единиц и 78 грамм переваримого белка. Это ценный компонент комбикормов. Однако белок зерна кукурузы беден незаменимыми аминокислотами (лизин и триптофаном) и богат малоценным в кормовом отношении белком - казеи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уруза занимает первое место среди силосных культур. Силос имеет хорошую переваримость и обладает диетическими свойствами. В 100 кг силоса приготовленного из кукурузы в фазе молочно-восковой спелости, содержится около 21 кормовой единицы и до 1800 грамм сырого белка. Кукурузу используют на зелёный корм, который богат каротином. На корм идут и остающиеся после уборки на зерно сухие листья, стебли и стержни початков кукурузы. В 100 кг кукурузной соломы содержится 37, а в 100 кг размолотых стержней - 35 кормовых еди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пашная культура кукуруза - хороший предшественник в севообороте, способствует освобождению полей от сорняков, почти не имеет общих с другими культурами вредителей и болезней. При возделывании на зерно она является хорошим предшественником зерновых культур, а при возделывании на зелёный корм - прекрасной парозанимающей культурой. Кукуруза получила большое распространение в поукосных пожнивных и повторных посевах. Используют её и как кулисное раст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хозяйствах страны и области наблюдается недостаток концентрированных кормов, что не позволяет добиваться максимальной продуктивности животн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ить недостаток концентратов, как свидетельствует опыт и практика хозяйств отдельных областей, можно кормами, приготовленными из початков с зерном полной, восковой и молочно-восковой спелости. Сущность технологии приготовления их заключается в следующем. Убранные кукурузоуборочными комбайнами початки измельчают на стационарных машинах. Полученную массу закладывают в облицованные траншеи, плотно трамбуют и герметизируют. Приготовленный корм надёжно хранится и имеет высокие питательные качества.</w:t>
      </w:r>
      <w:r>
        <w:br w:type="page"/>
      </w:r>
    </w:p>
    <w:p>
      <w:pPr>
        <w:pStyle w:val="23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1. ПРИРОДНО-КЛИМАТИЧЕСКИЕ УСЛОВИЯ ТУРИНСКОГО РАЙОНА</w:t>
      </w:r>
    </w:p>
    <w:p>
      <w:pPr>
        <w:pStyle w:val="2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1. Описание серой - лесной почвы хозяйства</w:t>
      </w:r>
    </w:p>
    <w:p>
      <w:pPr>
        <w:pStyle w:val="2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рые лесные почвы распространены в юго-западных и юго-восточных лесостепных районах Среднего Урала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ни делятся на оподзоленные, осолоделые и карбонатные. По цвету гумусового горизонта или пахотного слоя и по содержанию в нем гумуса подразделяются на светло серые, серые или темно – серые, а по степени оподзоленности – на слабо -, средне – и сильнооподзоленные. Слабооподзоленные и слабо осолоделые не имеют оподзоленного горизонта А2. мощность оподзоленного горизонта средне оподзоленных почв меньше, чем гумусового, и не больше 10 см, а сильнооподзоленных – больше гумусового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егнойный горизонт этих почв хорошо развит. Структура иллювиального горизонта В ореховатая, красноватого цвета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одзоленный горизонт от белесоватого до светло – серого цвета с буроватым, красноватым и другими оттенками, плитчатой структуры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Характерным признаком является наличие присыпки кремнезема в нижней части гумусового и в верхней части переходного горизонта. Очень много присыпки кремнезема в серых лесных осолоделых почвах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умусовый горизонт серых лесных карбонатных почв залегает на гребне известняка, перемешанного с суглинком, или подстилается небольшим по мощности плотным ореховатым переходным горизонтом, ниже которого известняк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чвы мало различаются по мощности пахотного слоя, большей частью совпадающего с мощностью гумусового горизонта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ханический состав разных горизонтов неодинаков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держание гумуса, азота и фосфора меняется в зависимости от того, в каком природном или агропочвенном районе она находится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одзоленные почвы весной быстро освобождаются от избытка влаги и приходят в состояние физической спелости в конце апреля – начале мая, а осолоделые – позднее на 7 – 10 дней. Осолоделые в сухие годы лучше обеспечены влагой, а во влажные годы в понижениях задерживается вода и вымокают посевы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 внесении удобрений светло – серые оподзоленные тяжело – и среднесуглинистые почвы наиболее пригодны для зерновых и зернобобовых культур, однолетних и многолетних трав, а при внесении повышенных доз – для корнеклубнеплодов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ветло – серые и серые почвы после схода снега, а летом после дождей уплотняются и требуют предпосевной обработки почв весной и более частого рыхления междурядий в посевах пропашных культур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рые лесные тяжело суглинистые оподзоленные почвы Туринского района обладают слабо - кислой реакцией почвенного раствора рН = 5,0. </w:t>
      </w:r>
    </w:p>
    <w:p>
      <w:pPr>
        <w:pStyle w:val="Heading4"/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аблица №1 </w:t>
      </w:r>
    </w:p>
    <w:p>
      <w:pPr>
        <w:pStyle w:val="Heading4"/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грохимическая характеристика почвы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422"/>
        <w:gridCol w:w="1260"/>
        <w:gridCol w:w="1440"/>
        <w:gridCol w:w="1080"/>
        <w:gridCol w:w="1080"/>
        <w:gridCol w:w="1440"/>
      </w:tblGrid>
      <w:tr>
        <w:trPr>
          <w:trHeight w:val="693" w:hRule="exac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Название почвы (тип, подтип, разнови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ность, вид)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ханический соста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гумуса, %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убина пахотного слоя, с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на 100 г почвы, м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Н солевое</w:t>
            </w:r>
          </w:p>
        </w:tc>
      </w:tr>
      <w:tr>
        <w:trPr>
          <w:trHeight w:val="407" w:hRule="exac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2О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2О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рая - лесна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яже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суглинист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</w:tbl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Из данных таблицы № 1следует: серая лесная почва по механическому составу тяжело суглинистая, содержание гумму 4%, рН почвы = 5,0 , в 100 г почвы содержится Р2О5 = </w:t>
      </w:r>
      <w:r>
        <w:rPr>
          <w:rFonts w:cs="Arial"/>
          <w:sz w:val="28"/>
          <w:szCs w:val="40"/>
        </w:rPr>
        <w:t>10 мг,</w:t>
      </w:r>
      <w:r>
        <w:rPr>
          <w:rFonts w:cs="Arial"/>
          <w:sz w:val="28"/>
          <w:szCs w:val="28"/>
        </w:rPr>
        <w:t xml:space="preserve"> К2О =14 м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>1.2. Климатические условия места возделывания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кукурузы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блица №2</w:t>
      </w:r>
    </w:p>
    <w:p>
      <w:pPr>
        <w:pStyle w:val="Heading3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  <w:u w:val="none"/>
        </w:rPr>
        <w:t>Средняя температура воздуха и сумма осадков по метеостанции Туринского района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</w:r>
    </w:p>
    <w:tbl>
      <w:tblPr>
        <w:tblW w:w="9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26"/>
        <w:gridCol w:w="540"/>
        <w:gridCol w:w="529"/>
        <w:gridCol w:w="572"/>
        <w:gridCol w:w="551"/>
        <w:gridCol w:w="572"/>
        <w:gridCol w:w="656"/>
        <w:gridCol w:w="488"/>
        <w:gridCol w:w="572"/>
        <w:gridCol w:w="572"/>
        <w:gridCol w:w="528"/>
        <w:gridCol w:w="720"/>
        <w:gridCol w:w="720"/>
        <w:gridCol w:w="720"/>
      </w:tblGrid>
      <w:tr>
        <w:trPr>
          <w:trHeight w:val="486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</w:t>
            </w:r>
          </w:p>
        </w:tc>
        <w:tc>
          <w:tcPr>
            <w:tcW w:w="69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яц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5-8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год</w:t>
            </w:r>
          </w:p>
        </w:tc>
      </w:tr>
      <w:tr>
        <w:trPr>
          <w:trHeight w:val="543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Температура (</w:t>
            </w:r>
            <w:r>
              <w:rPr>
                <w:rFonts w:cs="Arial"/>
                <w:sz w:val="20"/>
                <w:szCs w:val="20"/>
                <w:lang w:val="en-US"/>
              </w:rPr>
              <w:t>t</w:t>
            </w:r>
            <w:r>
              <w:rPr>
                <w:rFonts w:cs="Arial"/>
                <w:sz w:val="20"/>
                <w:szCs w:val="20"/>
              </w:rPr>
              <w:t>),°С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0.3</w:t>
            </w:r>
          </w:p>
        </w:tc>
      </w:tr>
      <w:tr>
        <w:trPr>
          <w:trHeight w:val="605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адки, мм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Style13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 данных таблицы №2 следует: среднесуточная температура воздуха за вегетационный период 2005 г составила 14,1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. Самая высокая температура воздуха была отмечена 17,6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 (в июле), а самая низкая температура воздуха – 1,3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 наблюдалась в октябре. Годовая сумма осадков составила 492 мм, за период вегетации соответственно 220 мм. Наибольшее количество осадков выпало в июле и составило 88 мм, а самое меньшее в феврале – 15 мм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№3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ота снежного покрова по декадам, с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1184"/>
        <w:gridCol w:w="1295"/>
        <w:gridCol w:w="1166"/>
        <w:gridCol w:w="1314"/>
        <w:gridCol w:w="907"/>
        <w:gridCol w:w="1136"/>
        <w:gridCol w:w="1800"/>
      </w:tblGrid>
      <w:tr>
        <w:trPr>
          <w:trHeight w:val="542" w:hRule="exact"/>
          <w:cantSplit w:val="true"/>
        </w:trPr>
        <w:tc>
          <w:tcPr>
            <w:tcW w:w="8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яц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яя из наиболь</w:t>
            </w:r>
          </w:p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го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53" w:hRule="exac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80" w:hRule="exac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Из данных таблицы №3 следует: самое высокое выпадение осадков 35 см отмечено в марте, а наименьшее – 13 мм отмечено в ноябре. Среднемесячная высота снежного покрова из наибольшего составила 35,5 см.</w:t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Таблица №4</w:t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Продолжительность безморозного пери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3"/>
        <w:gridCol w:w="1015"/>
        <w:gridCol w:w="1172"/>
        <w:gridCol w:w="1080"/>
        <w:gridCol w:w="1080"/>
        <w:gridCol w:w="1080"/>
        <w:gridCol w:w="1080"/>
        <w:gridCol w:w="1260"/>
        <w:gridCol w:w="1260"/>
      </w:tblGrid>
      <w:tr>
        <w:trPr>
          <w:trHeight w:val="650" w:hRule="exac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оследнего заморозка весно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ервого заморозка осенью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безморозного периода, дней</w:t>
            </w:r>
          </w:p>
        </w:tc>
      </w:tr>
      <w:tr>
        <w:trPr>
          <w:trHeight w:val="1017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мая рання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мая поздня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мая ран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мая поз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ь</w:t>
              <w:softHyphen/>
              <w:t>ш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больш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яя</w:t>
            </w:r>
          </w:p>
        </w:tc>
      </w:tr>
      <w:tr>
        <w:trPr>
          <w:trHeight w:val="508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 05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 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Из данных таблицы №4 следует: весной самая ранняя дата последних заморозков была отмечена 6.05.05 г., а средняя – 30.05.05 г. Наступление первого осеннего заморозка отмечена 11.09.05 г. Средняя продолжительность безморозного периода составила 103 дня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№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Количество дней с </w:t>
      </w:r>
      <w:r>
        <w:rPr>
          <w:rFonts w:cs="Arial"/>
          <w:sz w:val="28"/>
          <w:szCs w:val="28"/>
          <w:lang w:val="en-US"/>
        </w:rPr>
        <w:t>t</w:t>
      </w:r>
      <w:r>
        <w:rPr>
          <w:rFonts w:cs="Arial"/>
          <w:sz w:val="28"/>
          <w:szCs w:val="28"/>
        </w:rPr>
        <w:t xml:space="preserve"> выше +5 °С и + 10°С, сумма эффективных температур, °С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 </w:t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149"/>
        <w:gridCol w:w="1168"/>
        <w:gridCol w:w="1168"/>
        <w:gridCol w:w="1168"/>
        <w:gridCol w:w="1168"/>
        <w:gridCol w:w="1168"/>
        <w:gridCol w:w="1187"/>
      </w:tblGrid>
      <w:tr>
        <w:trPr>
          <w:trHeight w:val="501" w:hRule="exact"/>
        </w:trPr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5 °С и &gt;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0°С и &gt;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дол</w:t>
              <w:softHyphen/>
              <w:t>житель</w:t>
              <w:softHyphen/>
              <w:t>ность, дней.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эффек</w:t>
              <w:softHyphen/>
              <w:t>тивных температур,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°С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дол</w:t>
              <w:softHyphen/>
              <w:t>житель</w:t>
              <w:softHyphen/>
              <w:t>ность, дней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эффек</w:t>
              <w:softHyphen/>
              <w:t>тивных температур,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°С</w:t>
            </w:r>
          </w:p>
        </w:tc>
      </w:tr>
      <w:tr>
        <w:trPr>
          <w:trHeight w:val="1476" w:hRule="exac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ец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ец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. 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 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 0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</w:t>
            </w:r>
          </w:p>
        </w:tc>
      </w:tr>
    </w:tbl>
    <w:p>
      <w:pPr>
        <w:pStyle w:val="Style13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 данных таблицы №5 следует: начало перехода температуры воздуха весной через +5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 было отмечено с 25.04.05г, через +10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 - 14.05.05г. Осенью, эти даты были отмечены через +5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 - 3.10.05г, через +10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 - 11.09.05г. Количество дней с +5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 составило 160 дней, с +10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 соответственно 119 дней. Сумма эффективных температур воздуха при +5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 соответствовала 1430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, с +10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 составила 733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.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Таким образом, климатические условия в Слобода Туринском районе позволяют выращивать кукурузу на зеленый корм, т.к. это соответствует ее биологическим нормам. </w:t>
      </w:r>
      <w:r>
        <w:br w:type="page"/>
      </w:r>
    </w:p>
    <w:p>
      <w:pPr>
        <w:pStyle w:val="23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2. БОТАНИЧЕСКАЯ ХАРАКТЕРИСТИКА И БИОЛОГИЧЕСКИ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ОСОБЕННОСТИ КУКУРУЗЫ</w:t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.1 Ботанические особенности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Кукуруза (</w:t>
      </w:r>
      <w:r>
        <w:rPr>
          <w:rFonts w:cs="Times New Roman" w:ascii="Times New Roman" w:hAnsi="Times New Roman"/>
          <w:szCs w:val="28"/>
          <w:lang w:val="en-US"/>
        </w:rPr>
        <w:t>Ze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maus</w:t>
      </w:r>
      <w:r>
        <w:rPr>
          <w:rFonts w:cs="Times New Roman" w:ascii="Times New Roman" w:hAnsi="Times New Roman"/>
          <w:szCs w:val="28"/>
        </w:rPr>
        <w:t>) принадлежит к семейству злаковых (</w:t>
      </w:r>
      <w:r>
        <w:rPr>
          <w:rFonts w:cs="Times New Roman" w:ascii="Times New Roman" w:hAnsi="Times New Roman"/>
          <w:szCs w:val="28"/>
          <w:lang w:val="en-US"/>
        </w:rPr>
        <w:t>Yraminea</w:t>
      </w:r>
      <w:r>
        <w:rPr>
          <w:rFonts w:cs="Times New Roman" w:ascii="Times New Roman" w:hAnsi="Times New Roman"/>
          <w:szCs w:val="28"/>
        </w:rPr>
        <w:t xml:space="preserve">)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Это – однодольное раздельнополое растение с соцветиями двух типов. Мужские соцветия – метелки расположены на верхушке стебля, женские – многорядные початки – в пазухах нижних листьев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современной классификации делится на 8 подвидов по пленчатости, внешнему и внутреннему строению зерна.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8"/>
        </w:rPr>
        <w:t>Кукуруза лопающаяся (</w:t>
      </w:r>
      <w:r>
        <w:rPr>
          <w:rFonts w:cs="Times New Roman" w:ascii="Times New Roman" w:hAnsi="Times New Roman"/>
          <w:szCs w:val="28"/>
          <w:lang w:val="en-US"/>
        </w:rPr>
        <w:t>evert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sturt</w:t>
      </w:r>
      <w:r>
        <w:rPr>
          <w:rFonts w:cs="Times New Roman" w:ascii="Times New Roman" w:hAnsi="Times New Roman"/>
          <w:szCs w:val="28"/>
        </w:rPr>
        <w:t xml:space="preserve">). Зерно мелкое, с заостренной верхушкой или округлое (перловое). Эндосперм почти сплошь стекловидный. В зерне содержится много белка (10 – 14%) и крахмала (62 – 72%). Используется на крупу и изготовление хлопьев, воздушной, «взорванной», кукурузы.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8"/>
        </w:rPr>
        <w:t>Кукуруза крахмалистая (</w:t>
      </w:r>
      <w:r>
        <w:rPr>
          <w:rFonts w:cs="Times New Roman" w:ascii="Times New Roman" w:hAnsi="Times New Roman"/>
          <w:szCs w:val="28"/>
          <w:lang w:val="en-US"/>
        </w:rPr>
        <w:t>amylace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sturt</w:t>
      </w:r>
      <w:r>
        <w:rPr>
          <w:rFonts w:cs="Times New Roman" w:ascii="Times New Roman" w:hAnsi="Times New Roman"/>
          <w:szCs w:val="28"/>
        </w:rPr>
        <w:t xml:space="preserve">). Зерно гладкое округлое. Эндосперм зерновки мучнистый, рыхлый. Содержание крахмала в зерне 71,5 – 82,6%, белка 6,9 – 12,1%. Эндосперм легко впитывает влагу и быстро поражается болезнями и вредителями.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8"/>
        </w:rPr>
        <w:t>Кукуруза зубовидная (</w:t>
      </w:r>
      <w:r>
        <w:rPr>
          <w:rFonts w:cs="Times New Roman" w:ascii="Times New Roman" w:hAnsi="Times New Roman"/>
          <w:szCs w:val="28"/>
          <w:lang w:val="en-US"/>
        </w:rPr>
        <w:t>endentat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sturt</w:t>
      </w:r>
      <w:r>
        <w:rPr>
          <w:rFonts w:cs="Times New Roman" w:ascii="Times New Roman" w:hAnsi="Times New Roman"/>
          <w:szCs w:val="28"/>
        </w:rPr>
        <w:t xml:space="preserve">). Зерно крупное, сплющенное, имеет на верхушке вмятину. Содержание крахмала 68 – 75%, белка 8 – 13,5%. Распространена широко.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8"/>
        </w:rPr>
        <w:t>Кукуруза кремнистая (</w:t>
      </w:r>
      <w:r>
        <w:rPr>
          <w:rFonts w:cs="Times New Roman" w:ascii="Times New Roman" w:hAnsi="Times New Roman"/>
          <w:szCs w:val="28"/>
          <w:lang w:val="en-US"/>
        </w:rPr>
        <w:t>indurat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sturt</w:t>
      </w:r>
      <w:r>
        <w:rPr>
          <w:rFonts w:cs="Times New Roman" w:ascii="Times New Roman" w:hAnsi="Times New Roman"/>
          <w:szCs w:val="28"/>
        </w:rPr>
        <w:t xml:space="preserve">). Зерно округлое. Эндосперм стекловидный, в центральной части мучнистый. Содержание крахмала 65 – 83%, белка 7,7 – 14,8%.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8"/>
        </w:rPr>
        <w:t>Кукуруза сахарная (</w:t>
      </w:r>
      <w:r>
        <w:rPr>
          <w:rFonts w:cs="Times New Roman" w:ascii="Times New Roman" w:hAnsi="Times New Roman"/>
          <w:szCs w:val="28"/>
          <w:lang w:val="en-US"/>
        </w:rPr>
        <w:t>saccharat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sturt</w:t>
      </w:r>
      <w:r>
        <w:rPr>
          <w:rFonts w:cs="Times New Roman" w:ascii="Times New Roman" w:hAnsi="Times New Roman"/>
          <w:szCs w:val="28"/>
        </w:rPr>
        <w:t xml:space="preserve">). Зерно морщинистое, почти заполнено прозрачным роговидным эндоспермом. Содержит много декстрина и протеина. Содержание крахмала около 30%, сахара и полисахаридов до 30%, белка 12,8%, жира 8,1%. Используется в консервном производстве. Характерна многостебельность.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8"/>
        </w:rPr>
        <w:t>Кукуруза восковидная (</w:t>
      </w:r>
      <w:r>
        <w:rPr>
          <w:rFonts w:cs="Times New Roman" w:ascii="Times New Roman" w:hAnsi="Times New Roman"/>
          <w:szCs w:val="28"/>
          <w:lang w:val="en-US"/>
        </w:rPr>
        <w:t>ceratin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kulesch</w:t>
      </w:r>
      <w:r>
        <w:rPr>
          <w:rFonts w:cs="Times New Roman" w:ascii="Times New Roman" w:hAnsi="Times New Roman"/>
          <w:szCs w:val="28"/>
        </w:rPr>
        <w:t xml:space="preserve">). Эндосперм восковидный. Наружная часть по твердости не уступает эндосперму лопающейся кукурузы. В нашей стране возделывается в небольшом количестве на Дальнем Востоке.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куруза крахмалисто – сахарная (</w:t>
      </w:r>
      <w:r>
        <w:rPr>
          <w:rFonts w:cs="Times New Roman" w:ascii="Times New Roman" w:hAnsi="Times New Roman"/>
          <w:szCs w:val="28"/>
          <w:lang w:val="en-US"/>
        </w:rPr>
        <w:t>amyleo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saccharat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sturt</w:t>
      </w:r>
      <w:r>
        <w:rPr>
          <w:rFonts w:cs="Times New Roman" w:ascii="Times New Roman" w:hAnsi="Times New Roman"/>
          <w:szCs w:val="28"/>
        </w:rPr>
        <w:t xml:space="preserve">). Нижняя часть зерна имеет мучнистый эндосперм, а верхняя с характерной морщинистостью.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8"/>
        </w:rPr>
        <w:t>Кукуруза Пленчатая (</w:t>
      </w:r>
      <w:r>
        <w:rPr>
          <w:rFonts w:cs="Times New Roman" w:ascii="Times New Roman" w:hAnsi="Times New Roman"/>
          <w:szCs w:val="28"/>
          <w:lang w:val="en-US"/>
        </w:rPr>
        <w:t>tunicat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sturt</w:t>
      </w:r>
      <w:r>
        <w:rPr>
          <w:rFonts w:cs="Times New Roman" w:ascii="Times New Roman" w:hAnsi="Times New Roman"/>
          <w:szCs w:val="28"/>
        </w:rPr>
        <w:t xml:space="preserve">). Колосковые чешуи в зрелом початке сильно развиты; зерно полностью заключено в них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Cs/>
          <w:szCs w:val="27"/>
        </w:rPr>
      </w:pPr>
      <w:r>
        <w:rPr>
          <w:rFonts w:cs="Times New Roman" w:ascii="Times New Roman" w:hAnsi="Times New Roman"/>
          <w:bCs/>
          <w:szCs w:val="27"/>
        </w:rPr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.2 Биологические особенности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Кукуруза характеризуется рядом биологических особенностей. Это– теплолюбивое растение. Семена ее начинают прорастать при температуре 7 – 80С, для набухания требуется около 44% воды к весу зерна. При такой температуре и влаге в почве всходы появляются через 5 – 6 дней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фазе 3 – 4 листьев у кукурузы формируется первый ярус узловых корней, в фазе 5 – 6 листьев – второй, и т.д. С появлением каждой пары новых листьев образуется ярус узловых корней. На черноземах узловые корни достигают глубины 3 – 4 м и распространяются в стороны до 120 – 150 см. В корнях много воздухоносных полостей. Из нижних надземных узлов стебля образуются воздушные корни, играющие роль опоры и способствующие дополнительному питанию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начальный период вегетации она отличается очень медленным ростом и повышенной требовательностью к условиям освещения. Именно в этот период в точке роста растений закладываются все будущие органы, в силу чего кукуруза очень боится засорения впервые 20 – 30 дней вегетации. Зарастание посевов ее сорняками в это время даже на непродолжительный срок резко снижает урожай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инимальная температура для появления всходов и образования листьев и стеблей считается 100С, для образования метелок, початков и их цветения – 120С, для созревания – 100С. При среднесуточной температуре 100С прирост зеленой массы кукурузы прекращается. Сумма температур, необходимая для созревания скороспелых сортов соответствует - 19000С, среднеспелых – 23000С, позднеспелых – 2800 – 30000С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есенние заморозки до 2 – 30С всходы кукурузы переносят удовлетворительно, но осенние заморозки в 30С большинство сортов не переносит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ри первых небольших заморозках осенью 1,5 – 20С листья подмораживаются, и кормовые качества зеленой массы резко снижаются: уменьшаются количество каротина и других веществ. Для початков в фазе восковой спелости зерна такие заморозки не опасны. При морозах 13 – 160С всхожесть влажного зерна 25% влаги резко снижается, а сухое зерно 10 – 15% влажности при таких морозах не теряет всхожести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Резко сказывается недостаток тепла в период от опдотворения до восковой спелости. Профессор В.Н. Степанов приводит следующие показатели потребности растений кукурузы в тепле (0С) в таблице №6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№6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Показатели потребности кукурузы в тепле (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)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6"/>
        <w:gridCol w:w="2397"/>
        <w:gridCol w:w="2387"/>
      </w:tblGrid>
      <w:tr>
        <w:trPr>
          <w:trHeight w:val="699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ы разви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ий миниму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й оптиму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, при которой наступает повреждение</w:t>
            </w:r>
          </w:p>
        </w:tc>
      </w:tr>
      <w:tr>
        <w:trPr>
          <w:trHeight w:val="317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астание зер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– 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ление всход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– 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– 3</w:t>
            </w:r>
          </w:p>
        </w:tc>
      </w:tr>
      <w:tr>
        <w:trPr>
          <w:trHeight w:val="55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ост вегетативных орган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– 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- 3</w:t>
            </w:r>
          </w:p>
        </w:tc>
      </w:tr>
      <w:tr>
        <w:trPr>
          <w:trHeight w:val="140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енеративных органов, интенсивный рост и цвете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– 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– 24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– 2 – для генеративных;</w:t>
            </w:r>
          </w:p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– 3 – для листьев;</w:t>
            </w:r>
          </w:p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– 5 – для початков</w:t>
            </w:r>
          </w:p>
        </w:tc>
      </w:tr>
      <w:tr>
        <w:trPr>
          <w:trHeight w:val="26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рева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- 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- 24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3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куруза – светолюбивое растение короткого дня. Она не переносит затенения, особенно в молодом возрасте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куруза относится к засухоустойчивым растениям. Период наибольшего потребления влаги кукурузой отмечается за 10 дней до выметывания и 20 дней после выметывания метелки. При недостатке влаги в этот период резко снижается урожай. Избыточное увлажнение задерживает рост и развитие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анспирационный коэффициент колеблется между 160 – 360. мощная коневая система позволяет успешно борется с весенней и летней засухой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о время цветения высокая температура, сухость почвы и низкая влажность воздуха могут нанести большой ущерб урожаю, так как при температуре выше 320С, при относительной влажности ниже 30% пыльца высыхает, теряя оплодотворяющую способность, в результате образуется череззерница. Вегетационный период составляет от 90 до 200 дней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куруза менее требовательна к плодородию почв, чем многие другие культуры, но она очень отзывчива на его повышение, на внесение удобрений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учшие почвы для кукурузы – черноземы и каштановые, а также почвы речных пойм. На сильно уплотненных, тяжелых, на солонцеватых или кислых почвах (рН ниже 5) кукуруза плохо удается. В северных районах она хорошо растет при известковании и удобрении на подзолистых, легких супесчаных почв, на осушенных торфяниках, если грунтовые воды не очень близки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ри урожае зеленой массы 500 – 700 ц/га кукуруза извлекает из почвы 160 – 180 кг азота, 50 – 60 кг фосфора и более 150 кг калия. Потребление этих питательных веществ идет в течение всего вегетационного периода до фазы восковой спелости. </w:t>
      </w:r>
    </w:p>
    <w:p>
      <w:pPr>
        <w:pStyle w:val="23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3. ПРОГРАММИРОВАНИЕ УРОЖАЯ КУКУРУЗЫ НА СИЛОС</w:t>
      </w:r>
    </w:p>
    <w:p>
      <w:pPr>
        <w:pStyle w:val="2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3.1. Расчет величины планируемого урожая по приходу фотосинтетической активной радиации (ФАР)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блема увеличения производства растениеводческой продукции на современном этапе решается главным образом за счёт дальнейшего повышения продуктивности пашни. Научно-технический прогресс в земледелии положил начало новому направлению - программирова</w:t>
        <w:softHyphen/>
        <w:t>нию урожа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8"/>
        </w:rPr>
        <w:t>Программирование урожаев -</w:t>
      </w:r>
      <w:r>
        <w:rPr>
          <w:rFonts w:cs="Arial"/>
          <w:sz w:val="28"/>
          <w:szCs w:val="28"/>
        </w:rPr>
        <w:t xml:space="preserve"> это разработка комплекса взаимосвязанных агротехнических мероприятий, своевременное и качественное выполнение которых обеспечивает получение рассчитанного урожая при одновременном повышении почвенного плодородия и удовлетворе</w:t>
        <w:softHyphen/>
        <w:t>нии требований по охране окружающей среды.</w:t>
      </w:r>
    </w:p>
    <w:p>
      <w:pPr>
        <w:pStyle w:val="FR1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граммирование урожаев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8"/>
        </w:rPr>
        <w:t>-</w:t>
      </w:r>
      <w:r>
        <w:rPr>
          <w:rFonts w:cs="Arial"/>
          <w:sz w:val="28"/>
          <w:szCs w:val="28"/>
        </w:rPr>
        <w:t xml:space="preserve"> определение величины потенциально возможного урожая (ПУ)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пределение величины действительно возможного урожая (ДВУ)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ыявление причин несоответствия между фактически полученными урожаями и действительно возможными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счет норм минеральных, органических и других видов удобрений на программированный урожай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ставление технологических карт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воевременное и качественное выполнение агротехнических мероприятий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чёт урожа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раммирование урожаев хорошо удаётся на тех полях, по которым имеется необходимая информация (агрохимические показатели почвы, приход ФАР, сумма температур, количество продуктивной влаги перед посевом, сумма осадков за пе</w:t>
        <w:softHyphen/>
        <w:t>риод вегетации, нормы внесения удобрений и коэффициенты использования питательных веществ из почвы и удобр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8"/>
        </w:rPr>
        <w:t>Потенциальный урожай (ПУ),</w:t>
      </w:r>
      <w:r>
        <w:rPr>
          <w:rFonts w:cs="Arial"/>
          <w:sz w:val="28"/>
          <w:szCs w:val="28"/>
        </w:rPr>
        <w:t xml:space="preserve"> то есть максимальный урожай, который теоретически может быть обеспечен приходом ФАР при оптимальной в течение вегетации агрометеорологических факторов (света, тепла, воды), а также урожайной спелости культуры (сорта), уровня плодородия почв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тенциальный урожай биологической массы (Убиол., ц/га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Убиол = </w:t>
      </w:r>
      <w:r>
        <w:rPr>
          <w:rFonts w:cs="Arial"/>
          <w:bCs/>
          <w:sz w:val="28"/>
          <w:szCs w:val="28"/>
          <w:lang w:val="en-US"/>
        </w:rPr>
        <w:t>R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en-US"/>
        </w:rPr>
        <w:t>x</w:t>
      </w:r>
      <w:r>
        <w:rPr>
          <w:rFonts w:cs="Arial"/>
          <w:bCs/>
          <w:sz w:val="28"/>
          <w:szCs w:val="28"/>
        </w:rPr>
        <w:t xml:space="preserve"> 108 </w:t>
      </w:r>
      <w:r>
        <w:rPr>
          <w:rFonts w:cs="Arial"/>
          <w:bCs/>
          <w:sz w:val="28"/>
          <w:szCs w:val="28"/>
          <w:lang w:val="en-US"/>
        </w:rPr>
        <w:t>x</w:t>
      </w:r>
      <w:r>
        <w:rPr>
          <w:rFonts w:cs="Arial"/>
          <w:bCs/>
          <w:sz w:val="28"/>
          <w:szCs w:val="28"/>
        </w:rPr>
        <w:t xml:space="preserve"> Кф, </w:t>
      </w:r>
      <w:r>
        <w:rPr>
          <w:rFonts w:cs="Arial"/>
          <w:sz w:val="28"/>
          <w:szCs w:val="28"/>
        </w:rPr>
        <w:t>где (1)</w:t>
      </w:r>
      <w:r>
        <w:rPr>
          <w:rFonts w:cs="Arial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102 х </w:t>
      </w:r>
      <w:r>
        <w:rPr>
          <w:rFonts w:cs="Arial"/>
          <w:bCs/>
          <w:sz w:val="28"/>
          <w:szCs w:val="28"/>
          <w:lang w:val="en-US"/>
        </w:rPr>
        <w:t>g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en-US"/>
        </w:rPr>
        <w:t>x</w:t>
      </w:r>
      <w:r>
        <w:rPr>
          <w:rFonts w:cs="Arial"/>
          <w:bCs/>
          <w:sz w:val="28"/>
          <w:szCs w:val="28"/>
        </w:rPr>
        <w:t xml:space="preserve"> 102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де Убиол. - потенциальный урожай абсолютно сухой биомассы, ц/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Кх108 - количество приходящей ФАР за период вегетации куль</w:t>
        <w:softHyphen/>
        <w:t xml:space="preserve"> туры, млрд. ккал/га; (22,3 млрд. ккал/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Кф - коэффициент использования ФАР, %; (2%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 2 - для перевода кг в тонны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g</w:t>
      </w:r>
      <w:r>
        <w:rPr>
          <w:rFonts w:cs="Arial"/>
          <w:sz w:val="28"/>
          <w:szCs w:val="28"/>
        </w:rPr>
        <w:t xml:space="preserve"> - калорийность биомассы, ккал/кг; (4200 ккал/га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0 2 - приходящая ФАР, 100%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ый приход ФАР зависит от геофизического положения местности, её удалённости от экватора, высоты над уровнем моря, среднегодовой облачности.</w:t>
      </w:r>
    </w:p>
    <w:p>
      <w:pPr>
        <w:pStyle w:val="FR1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 условиях Среднего Урала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уммарный приход ФАР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оставляет ккал/см. Для перево</w:t>
        <w:softHyphen/>
        <w:t>да прихода ФАР с площади 1 см на площадь 1 га необходимо величину увеличить 10 раз.</w:t>
      </w:r>
    </w:p>
    <w:p>
      <w:pPr>
        <w:pStyle w:val="FR1"/>
        <w:tabs>
          <w:tab w:val="clear" w:pos="708"/>
          <w:tab w:val="left" w:pos="3060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биол = 22,3 х 108 х 2 = 106,2 ц/га</w:t>
      </w:r>
    </w:p>
    <w:p>
      <w:pPr>
        <w:pStyle w:val="FR1"/>
        <w:tabs>
          <w:tab w:val="clear" w:pos="708"/>
          <w:tab w:val="left" w:pos="306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04 х 4500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потенциальный урожай абсолютно сухой биомассы составляет 106,3 ц/га, который теоретически обеспечивает приходам ФАР при оптимальный в течение вегетации урожайной спелости и уровне плодородия почв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ля перехода от урожая абсолютно сухой биомассы, рассчитанной по формуле (1) к величине урожая зерна или другой растительной продукции при стандартной влажности необходимо пользоваться соотношение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 xml:space="preserve">У = 100 х Убиол, </w:t>
      </w:r>
      <w:r>
        <w:rPr>
          <w:rFonts w:cs="Arial"/>
          <w:sz w:val="28"/>
          <w:szCs w:val="28"/>
        </w:rPr>
        <w:t>где (2)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(100 – </w:t>
      </w:r>
      <w:r>
        <w:rPr>
          <w:rFonts w:cs="Arial"/>
          <w:bCs/>
          <w:sz w:val="28"/>
          <w:szCs w:val="28"/>
          <w:lang w:val="en-US"/>
        </w:rPr>
        <w:t>W</w:t>
      </w:r>
      <w:r>
        <w:rPr>
          <w:rFonts w:cs="Arial"/>
          <w:bCs/>
          <w:sz w:val="28"/>
          <w:szCs w:val="28"/>
        </w:rPr>
        <w:t xml:space="preserve">) х 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У – урожай зерна или какой-то другой сельскохозяйственной продукции при стандартной влажности, ц/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</w:rPr>
        <w:t xml:space="preserve"> – стандартная влажность по ГОСТу, %; (72%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– сумма частей в отношении основной продукции и побочной в общем урожае биомассы. (1,4)</w:t>
      </w:r>
    </w:p>
    <w:p>
      <w:pPr>
        <w:pStyle w:val="Normal"/>
        <w:tabs>
          <w:tab w:val="clear" w:pos="708"/>
          <w:tab w:val="left" w:pos="332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 = 100 х 106,2 = 266 ц/га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100 – 72) х 1,4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ким образом, урожай кукурузы на зеленый корм при стандартной влажности 72% соответствует основной и побочной продукции при натуральной влажности 1,0 составляет 266 ц/га. переделай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.2. Расчёт действительно возможного урожая по влагообеспеченности посевов (ДВУ)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8"/>
        </w:rPr>
        <w:t>Действительно возможный урожай,</w:t>
      </w:r>
      <w:r>
        <w:rPr>
          <w:rFonts w:cs="Arial"/>
          <w:sz w:val="28"/>
          <w:szCs w:val="28"/>
        </w:rPr>
        <w:t xml:space="preserve"> то есть урожай, который может быть обеспечен генетическим потенциалом сорта и приходом ФАР при реально существующих среднемноголетних условиях и применением агротехник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вердловской области величина действительно возможного урожая в основном определяется влагообеспеченностью, особенно продуктивной её частью, которая рассчитывается по данным годового количества осадк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одовые осадки не полностью используются растениями: часть из них стекает с талыми водами, испаряется с поверхности почвы, когда она не занята растениями, а также стекает во время ливневых осадков на полях со значительным уклоном. Но главным образом коэффициент использования осадков зависит от механического состава почвы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iCs/>
          <w:sz w:val="28"/>
          <w:szCs w:val="28"/>
        </w:rPr>
        <w:t>Под влагообеспеченностью растений</w:t>
      </w:r>
      <w:r>
        <w:rPr>
          <w:rFonts w:cs="Arial"/>
          <w:sz w:val="28"/>
          <w:szCs w:val="28"/>
        </w:rPr>
        <w:t xml:space="preserve"> понимают степень удовлетворения фактической их потребности в воде, т.е. отношение поступающего и уменьшающегося запаса продуктивной влаги к количеству, исходному для нормального развития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8"/>
        </w:rPr>
        <w:t>Продуктивная влага</w:t>
      </w:r>
      <w:r>
        <w:rPr>
          <w:rFonts w:cs="Arial"/>
          <w:sz w:val="28"/>
          <w:szCs w:val="28"/>
        </w:rPr>
        <w:t xml:space="preserve"> определяется как сумма запасов доступной для растений влаги в мёртвом слое почвы за период перед посевом (или возобновление вегетации озимых культур и многолетних трав весной) плюс эффективно используемые осадки за вегетационный период, минус остаток в конце вегетац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  <w:lang w:val="en-US"/>
        </w:rPr>
        <w:t>W</w:t>
      </w:r>
      <w:r>
        <w:rPr>
          <w:rFonts w:cs="Arial"/>
          <w:bCs/>
          <w:sz w:val="28"/>
          <w:szCs w:val="28"/>
        </w:rPr>
        <w:t xml:space="preserve"> = </w:t>
      </w:r>
      <w:r>
        <w:rPr>
          <w:rFonts w:cs="Arial"/>
          <w:bCs/>
          <w:sz w:val="28"/>
          <w:szCs w:val="28"/>
          <w:lang w:val="en-US"/>
        </w:rPr>
        <w:t>W</w:t>
      </w:r>
      <w:r>
        <w:rPr>
          <w:rFonts w:cs="Arial"/>
          <w:bCs/>
          <w:sz w:val="28"/>
          <w:szCs w:val="28"/>
        </w:rPr>
        <w:t xml:space="preserve">п + ОсхР – </w:t>
      </w:r>
      <w:r>
        <w:rPr>
          <w:rFonts w:cs="Arial"/>
          <w:bCs/>
          <w:sz w:val="28"/>
          <w:szCs w:val="28"/>
          <w:lang w:val="en-US"/>
        </w:rPr>
        <w:t>Wt</w:t>
      </w:r>
      <w:r>
        <w:rPr>
          <w:rFonts w:cs="Arial"/>
          <w:sz w:val="28"/>
          <w:szCs w:val="28"/>
        </w:rPr>
        <w:t xml:space="preserve">, где (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</w:rPr>
        <w:t xml:space="preserve"> - количество продуктивной влаги для растений за их вегетационный период, мм/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</w:rPr>
        <w:t>п- количество продуктивной влаги весной в метровом слое, мм/га; (150 мм/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Ос - количество осадков за вегетационный период,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м; (299 Мм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 - коэффициент полезности для растений летних осадков; (0,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Wt</w:t>
      </w:r>
      <w:r>
        <w:rPr>
          <w:rFonts w:cs="Arial"/>
          <w:sz w:val="28"/>
          <w:szCs w:val="28"/>
        </w:rPr>
        <w:t xml:space="preserve"> - количество продуктивной влаги в метровом слое перед уборкой, мм/га. (100 мм/га)</w:t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</w:rPr>
        <w:t xml:space="preserve"> = 150 + 299х0,7 – 100 = 210,3 мм/г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аким образом, продуктивная влага для кукурузы на зеленый корм за это время составляет 210,3 мм/га при запасах влаги весной, осенью и количеству осадков выпавших за вегетационный период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переводе на хозяйственно-полезный урожай стандартной влажности и суммы соотношений основной и побочной продукции пользуются соотнош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>Удву = 100х100х</w:t>
      </w:r>
      <w:r>
        <w:rPr>
          <w:rFonts w:cs="Arial"/>
          <w:bCs/>
          <w:sz w:val="28"/>
          <w:szCs w:val="28"/>
          <w:lang w:val="en-US"/>
        </w:rPr>
        <w:t>W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, где (4)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К</w:t>
      </w:r>
      <w:r>
        <w:rPr>
          <w:rFonts w:cs="Arial"/>
          <w:bCs/>
          <w:sz w:val="28"/>
          <w:szCs w:val="28"/>
          <w:lang w:val="en-US"/>
        </w:rPr>
        <w:t>w</w:t>
      </w:r>
      <w:r>
        <w:rPr>
          <w:rFonts w:cs="Arial"/>
          <w:bCs/>
          <w:sz w:val="28"/>
          <w:szCs w:val="28"/>
        </w:rPr>
        <w:t xml:space="preserve">хах(100 – </w:t>
      </w:r>
      <w:r>
        <w:rPr>
          <w:rFonts w:cs="Arial"/>
          <w:bCs/>
          <w:sz w:val="28"/>
          <w:szCs w:val="28"/>
          <w:lang w:val="en-US"/>
        </w:rPr>
        <w:t>w</w:t>
      </w:r>
      <w:r>
        <w:rPr>
          <w:rFonts w:cs="Arial"/>
          <w:bCs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iCs/>
          <w:sz w:val="28"/>
          <w:szCs w:val="28"/>
        </w:rPr>
        <w:t xml:space="preserve"> -</w:t>
      </w:r>
      <w:r>
        <w:rPr>
          <w:rFonts w:cs="Arial"/>
          <w:sz w:val="28"/>
          <w:szCs w:val="28"/>
        </w:rPr>
        <w:t xml:space="preserve"> ресурсы продуктивной влаги для растений,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мм;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Kw</w:t>
      </w:r>
      <w:r>
        <w:rPr>
          <w:rFonts w:cs="Arial"/>
          <w:sz w:val="28"/>
          <w:szCs w:val="28"/>
        </w:rPr>
        <w:t xml:space="preserve"> - коэффициент водопотребления, мм/ц; (300 мм/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а - сумма частей в соотношении основной продукции к побочной в общем урожае биомассы, (1,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iCs/>
          <w:sz w:val="28"/>
          <w:szCs w:val="28"/>
        </w:rPr>
        <w:t xml:space="preserve"> -</w:t>
      </w:r>
      <w:r>
        <w:rPr>
          <w:rFonts w:cs="Arial"/>
          <w:sz w:val="28"/>
          <w:szCs w:val="28"/>
        </w:rPr>
        <w:t xml:space="preserve"> стандартная влажность для данной культуры, % (72%)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У = 100х100х210,3 = 180 ц/га</w:t>
      </w:r>
    </w:p>
    <w:p>
      <w:pPr>
        <w:pStyle w:val="Style13"/>
        <w:tabs>
          <w:tab w:val="clear" w:pos="708"/>
          <w:tab w:val="left" w:pos="4040" w:leader="none"/>
        </w:tabs>
        <w:spacing w:lineRule="auto" w:line="360"/>
        <w:ind w:firstLine="709"/>
        <w:rPr>
          <w:rFonts w:ascii="Times New Roman" w:hAnsi="Times New Roman" w:cs="Arial"/>
          <w:szCs w:val="28"/>
        </w:rPr>
      </w:pPr>
      <w:r>
        <w:rPr>
          <w:rFonts w:cs="Arial" w:ascii="Times New Roman" w:hAnsi="Times New Roman"/>
          <w:szCs w:val="28"/>
        </w:rPr>
        <w:t>300х1,4х(100 – 72)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действительно возможный урожай составляет 180 ц/га. Он обеспечен генетическим потенциалом сорта и приходом ФАР при существующих условиях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. 3. Расчёт норм удобрений на запланированный урожай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дним из важных условий программирования и достижения заданного уровня урожая является обоснование оптимальных норм удобрений, направленных на удовлетворение заранее известных потребностей растений в питательных веществах, сохранение и повышение эффективного плодородия почвы, а также охрану окружающей среды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расчёте норм удобрений используется много переменных величин, постоянное уточнение которых непосредственно для условий хозяйства - задача каждого агронома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обосновании норм питательных веществ на всех типах почв положительные результаты дает учёт следующих агрохимических показателей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Arial"/>
          <w:szCs w:val="28"/>
        </w:rPr>
      </w:pPr>
      <w:r>
        <w:rPr>
          <w:rFonts w:cs="Arial" w:ascii="Times New Roman" w:hAnsi="Times New Roman"/>
          <w:szCs w:val="28"/>
        </w:rPr>
        <w:t>вынос элементов минерального питания единицей урож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еспеченность почв доступными для растений азотом, фосфором, калием и микроэлеме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</w:rPr>
        <w:t xml:space="preserve">использование </w:t>
      </w: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</w:rPr>
        <w:t>РК почвы и удобрений полевыми культурами на различных типах почв с учётом агрохимических показателей почв, складывающихся погодных условий и уровня заданных урожа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sz w:val="28"/>
          <w:szCs w:val="28"/>
        </w:rPr>
        <w:t xml:space="preserve">окупаемость 1 кг </w:t>
      </w: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</w:rPr>
        <w:t>РК зерном, клубнями, зелёной массой, корнеплодами, сеном, силосом.</w:t>
      </w:r>
    </w:p>
    <w:p>
      <w:pPr>
        <w:pStyle w:val="FR1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Таблицу пересчитать, она идет с минусами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Таблица №7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Схема расчета норм питательных веществ при внесении минеральных удобрений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4628"/>
        <w:gridCol w:w="1580"/>
        <w:gridCol w:w="1440"/>
        <w:gridCol w:w="1800"/>
      </w:tblGrid>
      <w:tr>
        <w:trPr>
          <w:trHeight w:val="225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2О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2О</w:t>
            </w:r>
          </w:p>
        </w:tc>
      </w:tr>
      <w:tr>
        <w:trPr>
          <w:trHeight w:val="35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анный урожай с га кукурузы (по ДВУ), ц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Кукуруза на силос 180 ц/га</w:t>
            </w:r>
          </w:p>
        </w:tc>
      </w:tr>
      <w:tr>
        <w:trPr>
          <w:trHeight w:val="422" w:hRule="exac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4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й продукции, кг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рая лесная почва</w:t>
            </w:r>
          </w:p>
        </w:tc>
      </w:tr>
      <w:tr>
        <w:trPr>
          <w:trHeight w:val="286" w:hRule="exact"/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4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</w:tr>
      <w:tr>
        <w:trPr>
          <w:trHeight w:val="43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ий вынос с урожаем, (кг/га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</w:tr>
      <w:tr>
        <w:trPr>
          <w:trHeight w:val="97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Содержится в почве: мг/100г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мг/100* глубина пахотного слоя * объемная масса 1,2 г/см]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5</w:t>
            </w:r>
          </w:p>
        </w:tc>
      </w:tr>
      <w:tr>
        <w:trPr>
          <w:trHeight w:val="424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использов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P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почвы, %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</w:tr>
      <w:tr>
        <w:trPr>
          <w:trHeight w:val="431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дет усвоено из почвы, %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39</w:t>
            </w:r>
          </w:p>
        </w:tc>
      </w:tr>
      <w:tr>
        <w:trPr>
          <w:trHeight w:val="70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обходимо до внести недостающее количество (кг/га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</w:tr>
      <w:tr>
        <w:trPr>
          <w:trHeight w:val="68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Коэффициент использования питательных веществ из удобрений в год внесения, %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</w:tr>
      <w:tr>
        <w:trPr>
          <w:trHeight w:val="108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требуется внести с учетом коэффициента использования </w:t>
            </w:r>
            <w:r>
              <w:rPr>
                <w:rFonts w:cs="Arial"/>
                <w:sz w:val="20"/>
                <w:szCs w:val="20"/>
                <w:lang w:val="en-US"/>
              </w:rPr>
              <w:t>NPK</w:t>
            </w:r>
            <w:r>
              <w:rPr>
                <w:rFonts w:cs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уков (кг/га)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0</w:t>
            </w:r>
          </w:p>
        </w:tc>
      </w:tr>
      <w:tr>
        <w:trPr>
          <w:trHeight w:val="770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зы удобрений с учётом % действующего вещества (кг/га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остичь урожайности 180 ц/га необходимо вносить такие минеральные удобрения как нитрофоск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211,8 кг/га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52,2 кг/г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96 кг/га, аммиачная селит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0 кг/га, двойной суперфосфат </w:t>
      </w:r>
      <w:r>
        <w:rPr>
          <w:rFonts w:cs="Arial"/>
          <w:sz w:val="28"/>
          <w:szCs w:val="28"/>
        </w:rPr>
        <w:t>Р2О5 =187</w:t>
      </w:r>
      <w:r>
        <w:rPr>
          <w:sz w:val="28"/>
          <w:szCs w:val="28"/>
        </w:rPr>
        <w:t xml:space="preserve"> кг/га и многие другие. вывод другой т. к. не будет некоторых удобрени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. КОМПЛЕКС АГРОТЕХНИЧЕСКИХ МЕРОПРИЯТИЙ ОБЕСПЕЧИВАЮЩИХ ПОЛУЧЕНИЕ ДЕЙСТВИТЕЛЬНО ВОЗМОЖНОГО УРОЖАЯ КУКУРУЗ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center"/>
        <w:rPr/>
      </w:pPr>
      <w:r>
        <w:rPr>
          <w:rFonts w:cs="Arial"/>
          <w:b/>
          <w:bCs/>
          <w:sz w:val="28"/>
          <w:szCs w:val="28"/>
        </w:rPr>
        <w:t>Размещение кукурузы в севообороте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куруза дает хорошие урожаи лишь на почвах повышенного плодородия, по механическому составу на легких и средних суглинках и супесях. На легких и богатых питательными веществами почвах, она на 4 – 15 дней раньше формирует початки. Не подходят кислые и избыточно влажные почвы, а также поля с близким стоянием грунтовых вод. Наиболее высокие урожаи получают на высоко плодородных постоянных участках и в интенсивных кормовых севооборотах, насыщенных кукурузой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курузу размещают в севообороте в пропашном поле после озимых. Пропашными предшественниками являются зернобобовые культуры. В нечерноземной зоне хорошим предшественником считается картофель, корнеплоды и другие пропашные. Следует избегать посевы кукурузы после просо. Хорошо переносит повторные посевы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куруза служит хорошим предшественником яровых хлебов, пшеницы.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нолетние травы</w:t>
      </w:r>
    </w:p>
    <w:p>
      <w:pPr>
        <w:pStyle w:val="Style13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зимая рожь</w:t>
      </w:r>
    </w:p>
    <w:p>
      <w:pPr>
        <w:pStyle w:val="Style13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ртофель</w:t>
      </w:r>
    </w:p>
    <w:p>
      <w:pPr>
        <w:pStyle w:val="Style13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куруза</w:t>
      </w:r>
    </w:p>
    <w:p>
      <w:pPr>
        <w:pStyle w:val="Style13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шеница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зимая рожь очищает поле от яровых сорняков, рано убирается на зерно (в августе)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овышения высокого урожая кукурузы, необходимо внести высокие дозы удобрений, необходима высокая агротехника, отличный уход. </w:t>
      </w:r>
    </w:p>
    <w:p>
      <w:pPr>
        <w:pStyle w:val="Style13"/>
        <w:tabs>
          <w:tab w:val="clear" w:pos="708"/>
          <w:tab w:val="left" w:pos="2520" w:leader="none"/>
        </w:tabs>
        <w:spacing w:lineRule="auto" w:line="360"/>
        <w:ind w:firstLine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13"/>
        <w:tabs>
          <w:tab w:val="clear" w:pos="708"/>
          <w:tab w:val="left" w:pos="252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4.2 Система обработки почвы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Под кукурузу необходимо тщательно подготовить почву. Основная обработка начинается с осени вспашкой плугами с предплужниками на глубину 25 – 30 см. На дерново-подзолистых почвах при малой мощности пахотного слоя следует проводить вспашку на полную его глубину. Перед зяблевой обработкой стерню лущат одновременно с уборкой или немедленно вслед за ней на глубину 4 – 6 см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ябь должна быть ранняя, глубокая. По мере появления на ней сорняков проводят 1 – 2 культивации с одновременным боронованием. После выпадения осадков для сохранения влаги в почве и разрушения корки, поле следует бороновать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районе неустойчивого увлажнения зимой проводят задержание на полях снега, а весной – талых вод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есенняя предпосевная обработка почвы под кукурузу существенно отличается от обработки почвы под ранние зерновые культуры. Сеют в начале мая (10 мая). Между ранним весенним боронованием зяби под кукурузу и посевом проходит длительный срок, в течение которого проводят несколько культиваций с одновременным боронованием. Число культиваций определяется степенью засоренности участка и содержанием влаги в почве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ую культивацию зяби в начале прорастания сорняков лапчатыми культиваторами на глубину 8 – 10 см обычно совмещают с боронованием. По мере появления сорняков почву второй раз культивируют. Глубина обработки не должна превышать глубину заделки семян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айонах повышенного увлажнения при сильном уплотнении почвы зябь перепахивают и снова боронуют. </w:t>
      </w:r>
      <w:r>
        <w:br w:type="page"/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4.3. Сорта и посевные качества семян. Подготовка семян к посеву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ибрид Днепровский 247 МВ. Выведен во ВНИИ кукурузы. Сортолинейный гибрид получен от скрещивания кремнистого сорта Шиндель – Майзер стерильный с простым межлинейным гибридом Искра МВ, производство гибридных семян осуществляется на стерильной основе по схеме восстановления фертильности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йонирован по области с 1973 года. Растение высокорослое 141 – 276 см, склонное к кущению, устойчиво к полеганию. Среднеранний. Отличается высокой холодостойкостью, высокоурожайный. Урожай зеленой массы за последние 3 года в среднем составил 575 ц/га (420 – 713 ц/га). Содержит белка в зеленой массе 9 – 10% на сухое вещество, сорт устойчив к пузырчатой головне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№8</w:t>
      </w:r>
    </w:p>
    <w:p>
      <w:pPr>
        <w:pStyle w:val="Heading3"/>
        <w:spacing w:lineRule="auto" w:line="360"/>
        <w:ind w:left="0" w:right="0" w:firstLine="709"/>
        <w:jc w:val="both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Посевные качества семян и потребность в семен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080"/>
        <w:gridCol w:w="900"/>
        <w:gridCol w:w="1018"/>
        <w:gridCol w:w="1010"/>
        <w:gridCol w:w="1010"/>
        <w:gridCol w:w="1462"/>
        <w:gridCol w:w="1260"/>
        <w:gridCol w:w="1260"/>
      </w:tblGrid>
      <w:tr>
        <w:trPr>
          <w:trHeight w:val="578" w:hRule="exac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Куль – тура, сорт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,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евные качества семян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оретическая норма посева, млн./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Рас-счётная норма, ц/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ребность в семе</w:t>
              <w:softHyphen/>
              <w:t>нах, ц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тота, % (1-2кл.)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хо</w:t>
              <w:softHyphen/>
              <w:t>жесть % (1-2кл.)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а 1000 зёрен, г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евная годность,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9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неп-ровс-кий 247 М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95,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30 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0</w:t>
            </w:r>
          </w:p>
        </w:tc>
      </w:tr>
    </w:tbl>
    <w:p>
      <w:pPr>
        <w:pStyle w:val="Style13"/>
        <w:spacing w:lineRule="auto" w:line="360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евная годность семян кукурузы на силос.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 г=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19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, где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– всхожесть, %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- чистота, %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58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 высева.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68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,где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– теоретическая норма посева, млн/га</w:t>
      </w:r>
    </w:p>
    <w:p>
      <w:pPr>
        <w:pStyle w:val="Style13"/>
        <w:tabs>
          <w:tab w:val="clear" w:pos="708"/>
          <w:tab w:val="left" w:pos="4020" w:leader="none"/>
        </w:tabs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 – масса 1000 зерен, г</w:t>
        <w:tab/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г – посевная годность, %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8415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Из данных таблицы №8 следует: с учетом чистоты и всхожести семян кукурузы на силос сорт Днепропетровский 247 МВ посевная годность составляет 95,4%. Норма высева с учетом теоретической нормой посева, масса 1000 зерен и посевной годности составляет 125,8 ц/га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№9</w:t>
      </w:r>
    </w:p>
    <w:p>
      <w:pPr>
        <w:pStyle w:val="Heading6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Подготовка семян кукурузы к посев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2340"/>
        <w:gridCol w:w="1800"/>
        <w:gridCol w:w="2340"/>
        <w:gridCol w:w="1980"/>
      </w:tblGrid>
      <w:tr>
        <w:trPr>
          <w:trHeight w:val="118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ё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Объём работ (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рмы ядохимикатов и микро и бактериальных удобр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и проведения</w:t>
            </w:r>
          </w:p>
        </w:tc>
      </w:tr>
      <w:tr>
        <w:trPr>
          <w:trHeight w:val="114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либ-ровка семя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чисти-тельные машины ОСМ – 3, ОСМ – 3У, ОС – 1, ОВ - 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39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ексахлороген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ечение 2 недель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Замачи-ва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39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ечение 1 часа</w:t>
            </w:r>
          </w:p>
        </w:tc>
      </w:tr>
    </w:tbl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з данных таблицы № 9 следует: чтобы получить хорошие всходы кукурузы на зеленый корм необходимо подготовить семенной материал. Для протравливания семян </w:t>
      </w:r>
      <w:r>
        <w:rPr>
          <w:rFonts w:cs="Times New Roman" w:ascii="Times New Roman" w:hAnsi="Times New Roman"/>
          <w:szCs w:val="28"/>
          <w:lang w:val="en-US"/>
        </w:rPr>
        <w:t>Zea</w:t>
      </w:r>
      <w:r>
        <w:rPr>
          <w:rFonts w:cs="Times New Roman" w:ascii="Times New Roman" w:hAnsi="Times New Roman"/>
          <w:szCs w:val="28"/>
        </w:rPr>
        <w:t xml:space="preserve"> мы рекомендуем Гексахлороген в течение 2 недель и с предварительным замачиванием в течение 1 часа.</w:t>
      </w:r>
    </w:p>
    <w:p>
      <w:pPr>
        <w:pStyle w:val="Style13"/>
        <w:spacing w:lineRule="auto" w:line="360"/>
        <w:ind w:firstLine="709"/>
        <w:rPr>
          <w:rFonts w:ascii="Times New Roman" w:hAnsi="Times New Roman" w:cs="Arial"/>
          <w:bCs/>
          <w:szCs w:val="28"/>
        </w:rPr>
      </w:pPr>
      <w:r>
        <w:rPr>
          <w:rFonts w:cs="Arial" w:ascii="Times New Roman" w:hAnsi="Times New Roman"/>
          <w:bCs/>
          <w:szCs w:val="28"/>
        </w:rPr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Arial"/>
          <w:b/>
          <w:b/>
          <w:bCs/>
          <w:szCs w:val="28"/>
        </w:rPr>
      </w:pPr>
      <w:r>
        <w:rPr>
          <w:rFonts w:cs="Arial" w:ascii="Times New Roman" w:hAnsi="Times New Roman"/>
          <w:b/>
          <w:bCs/>
          <w:szCs w:val="28"/>
        </w:rPr>
        <w:t>4.4. Сроки, способы и нормы высева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учший срок посева кукурузы силос при температуре посевного слоя почвы 10 – 120С. посев должен быть закончен за 5 – 6 дней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районах с коротким периодом вегетации при дружной весне можно сеять несколько раньше (9 – 100С). При этом семена следует заделывать меньше и использовать на посев высококачественные семена более холодостойких сортов и гибридов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ют специальными гнездовыми сеялками, приспособленными для внесения удобрений, а также обычными зерновыми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ри посеве кукурузы на силос обычная ширина междурядий 70 см, а в более влажных районах – 60 см. в более засушливых районах междурядья увеличивают до 90 – 140 см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ия механизированного ухода за посевами кукурузы, ее сеют квадратно – гнездовым способом. Этот способ основной в нашей стране. Он позволяет: резко сократить затраты труда по уходу, обеспечивает высокое качество и своевременность выполнения работ. Норма высева снижается до 10 – 15 кг/га, урожай повышается на 25 – 30% и более. Для посева используются навесные квадратно – гнездовые сеялки СКГН – 6, СКГН – 6А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На достаточно очищенных от сорняков полях, преимущества имеют пунктирные и широкорядные посевы. В этом случае высевают сеялками СКП – 8 при норме высева 15 – 20 кг/га. Междурядья 60 – 70 см, в рядах зерно размещается на расстоянии 20 – 25 см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Норма высева кукурузы на силос 30 – 100 кг/га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устота стояния растений – одно из решающих условий получения высокого урожая кукурузы. По данным опытов ВНИИ кукурузы, количество высеваемых семян 1 класса следует увеличить на 25 – 30%, 2 класса – на 50% по сравнению с требуемым числом растений на гектар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редняя глубина заделки семян 6 – 8 см. На тяжелых глинистых почвах семена сеют на глубину 4 – 6 см, на черноземах и супесях – на 6 – 7 см. В засушливых районах не меньше 10 см, при недостатке влаги на глубину 12 см. </w:t>
      </w:r>
      <w:r>
        <w:br w:type="page"/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Arial"/>
          <w:b/>
          <w:b/>
          <w:bCs/>
          <w:szCs w:val="28"/>
        </w:rPr>
      </w:pPr>
      <w:r>
        <w:rPr>
          <w:rFonts w:cs="Arial" w:ascii="Times New Roman" w:hAnsi="Times New Roman"/>
          <w:b/>
          <w:bCs/>
          <w:szCs w:val="28"/>
        </w:rPr>
        <w:t>4.5. Система ухода за посевами.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осевы кукурузы можно постоянно поддерживать в рыхлом и чистом от сорняков состоянии. Для этого проводят 2 – 4 междурядные обработки в зависимости от уплотнения и засоренности почвы и высоты растений кукурузы. Первую междурядную обработку проводят на глубину 6 – 8 см, а последующую – на 5 – 6 см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фазе 6 – 7 листьев у кукурузы развиваются узловые корни. При глубокой обработке они могут повреждаться. При достаточной влажности почвы в местах подрезания поврежденных корней вскоре образуются новые ответвления. Если почва сухая, растение привядает. Перекрестные культивации предпочтительно проводить с разрывом во времени 5 – 7 дней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Для борьбы с двудольными сорняками применяют гербициды 2,4Д (натриевая соль дихлорфеноксиуксусной кислоты – 0,5 – 1,5 кг/га), атразин. </w:t>
      </w:r>
    </w:p>
    <w:p>
      <w:pPr>
        <w:pStyle w:val="Style13"/>
        <w:spacing w:lineRule="auto" w:line="360"/>
        <w:ind w:firstLine="709"/>
        <w:rPr>
          <w:rFonts w:ascii="Times New Roman" w:hAnsi="Times New Roman" w:cs="Arial"/>
          <w:bCs/>
          <w:szCs w:val="28"/>
        </w:rPr>
      </w:pPr>
      <w:r>
        <w:rPr>
          <w:rFonts w:cs="Arial" w:ascii="Times New Roman" w:hAnsi="Times New Roman"/>
          <w:bCs/>
          <w:szCs w:val="28"/>
        </w:rPr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Arial"/>
          <w:b/>
          <w:b/>
          <w:bCs/>
          <w:szCs w:val="28"/>
        </w:rPr>
      </w:pPr>
      <w:r>
        <w:rPr>
          <w:rFonts w:cs="Arial" w:ascii="Times New Roman" w:hAnsi="Times New Roman"/>
          <w:b/>
          <w:bCs/>
          <w:szCs w:val="28"/>
        </w:rPr>
        <w:t>4.6. Обоснование способов и сроков уборки.</w:t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Кукурузу на силос убирают, когда початки достигнут молочно – восковой или даже восковой спелости зерна, но стебли и листья еще зеленые (данная фаза длится около 10 – 12 дней). В это время растения содержат 65 – 70% воды. При уборке позже начала восковой спелости силосная масса получается более грубой и сухой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Убирать кукурузу нужно в короткие сроки, так как затягивание с уборкой может привести к значительным потерям урожая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бирать кукурузу можно кукурузоуборочным комбайном, а также переоборудованными зерноуборочными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бирают кукурузу двумя способами: початком и зерновой обмолот початка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Листостебельную массу в обоих случаях собирают одновременно с уборкой початка, измельчают и используют для приготовления силоса или закапывают в почву сидерит. Уборку в початках начинают при влажности зерна 40%. Продолжительность уборки не более 15 дней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уборки в початках используют комбайн «Херсонец – 200» и «Херсонец – 9»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обмолота початков используют комбайн «Нива» и «Колос» со специальной приставкой ППК – 4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ослеуборочную обработку урожая и подготовку его к хранению осуществляют двумя способами: початков до влажности зерна 14% и измельчение початков с последующей закладкой их во влажном состоянии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брать кукурузу следует до заморозков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силосованные початки в молочно – восковой спелости приравниваются по количеству кормовых единиц (на сухое вещество) к спелому зерну кукурузы. Следовательно, целесообразно их убирать и силосовать отдельно от стеблей и листье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Технология возделывания и уборки кукурузы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Уточни с препадом на счет дат и вид работ. 1 и 2 переставь местами строчки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900"/>
        <w:gridCol w:w="1482"/>
        <w:gridCol w:w="10"/>
        <w:gridCol w:w="1577"/>
        <w:gridCol w:w="1559"/>
        <w:gridCol w:w="1843"/>
      </w:tblGrid>
      <w:tr>
        <w:trPr>
          <w:trHeight w:val="43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работ, г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и внес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рка с – х машин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ебования к качеству</w:t>
            </w:r>
          </w:p>
        </w:tc>
      </w:tr>
      <w:tr>
        <w:trPr>
          <w:trHeight w:val="123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лен-дарны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гротехническ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Зяблевая вспаш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ец августа – начало октябр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лед за уборкой предшестве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Н – 8 – 35, ПТК – 9 – 35, ПЛН – 6 – 35, ПЛН – 5 -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 почвы должен быть перевернут, сорные растения, пожнивные остатки должны быть запаханы на глубину 15 см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ущение стер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ец августа – начало сентябр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ле вспаш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ДГ – 10 (15, 20), БДТ – 7, ППЛ – 10 -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убина 25 - 27 см, сорняки и стерни должны быть подрезаны, мелко комковатое рыхление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Ране – весеннее боронование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закрытие влаг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о апреля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изическая спелость почв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 – 11У, С – 18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рушение почвенной корки, глубина рыхления слоя почвы 3 – 4 мм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ивация с борон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Апрель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боро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С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ностью должны быть подрезаны сорняки. Глубина 14 см. Вторично культивируют на глубину 6 – 8 см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 – 100 кг/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 0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ле выравни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ПН – 8, СПН – 6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ускаются семена 1 и 2 класса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нование до в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рез 5 – 7 дней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е дни после пос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гкие и средние бороны «Зигза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рушение почвенной корки</w:t>
            </w:r>
          </w:p>
        </w:tc>
      </w:tr>
      <w:tr>
        <w:trPr>
          <w:trHeight w:val="1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нование по вс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20 мая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появления в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ЗСС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ыхление почвы и уничтожение сорняков</w:t>
            </w:r>
          </w:p>
        </w:tc>
      </w:tr>
      <w:tr>
        <w:trPr>
          <w:trHeight w:val="20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рядная обрабо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юнь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фазу 3 – 4 л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Н – 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Обрабатывают 2 – 3 раза: 1. в фазу 3 – 4 листьев на глубину 10 – 12 см; 2. через 8 – 15 дней после первой; 3. в фазу 9 – 10 листьев</w:t>
            </w:r>
          </w:p>
        </w:tc>
      </w:tr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ыскивание гербици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 появлении сорня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У, ОП – 1600 –2, ОВТ, ОН -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фазу всходов опрыскивают симазином, аминой солью 2,4Д </w:t>
            </w:r>
          </w:p>
        </w:tc>
      </w:tr>
      <w:tr>
        <w:trPr>
          <w:trHeight w:val="1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ор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редина август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 наступления замороз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СК – 100, СК – 170, Е - 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байны должны срезать растение на высоте 15 см и измельчать их до 20 – 45 мм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АКЛЮЧЕНИЕ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условиях Слобода – Туринского района Свердловской области целесообразно возделывать кукурузу на силос сорта Днепропетровский 247 МВ, так как, климатические условия соответствуют биологическим требованиям культуры: сумма годовых осадков составляет 492мм, а сумма эффективных температур выше +10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 составляет 1430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 (для данного сорта она колеблется от 1500 - 2800</w:t>
      </w:r>
      <w:r>
        <w:rPr>
          <w:rFonts w:cs="Arial" w:ascii="Times New Roman" w:hAnsi="Times New Roman"/>
          <w:szCs w:val="28"/>
        </w:rPr>
        <w:t>º</w:t>
      </w:r>
      <w:r>
        <w:rPr>
          <w:rFonts w:cs="Times New Roman" w:ascii="Times New Roman" w:hAnsi="Times New Roman"/>
          <w:szCs w:val="28"/>
        </w:rPr>
        <w:t>С).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В данных условиях, чтобы обеспечить урожайность кукурузы 180 ц/га, доза внесения минеральных удобрений составляет: азотных – 1764,7 ц/га, фосфорных –434,8 ц/га, калийных –800ц/га.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еобходимо провести основную вспашку вслед за уборкой предшествующей культуры и лущением стерни на глубину 25 – 27 см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посевную обработку почвы начинают с боронования. Затем зябь культивируют на глубину 14 см. после прорастания сорняков поле вторично культивируют, но на меньшей глубине – на 6 – 8 см. В увлажненных районах при сильном уплотнении зябь перепахивают. 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еют кукурузу в хорошо подготовленную и спелую почву, когда на глубине заделки семян температура 10 – 120С. семена должны отвечать требованиям ГОСТа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еву допускаются семена 1 и 2 класса. Глубина заделки семян зависит от сроков посева, механического и влажности почвы. Необходимо применять такую норму посева, чтобы получить густоту стояния 100 тысяч растений на 1 га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евы до всходов и после их появления боронуют мелкими и средними боронами, лучше в фазе 2 – 3 листьев. Междурядья обрабатывают 2 – 3 раза. Первую культивацию в фазе 4 – 5 листьев на глубину 10 – 12 см. Второй раз междурядья культивируют через 8 – 12 дней после первой обработки на глубину 8 – 10 см. Третью культивацию проводят в фазе 9 – 10 листьев на глубину 5 – 6 см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борьбы с сорняками на посевах применяют гербициды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курузу желательно убрать до наступления заморозков, так как накопление питательных веществ продолжается до восковой спелости. </w:t>
      </w:r>
      <w:r>
        <w:br w:type="page"/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еев Н.Г. «Луговое и полевое кормопроизводство» (Москва: Агропромиздат, 1989 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уляев Г.В. «Справочник агронома нечерноземной зоны» (Москва: Агропромиздат,1990. –575 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елин Г.А. «Справочник агронома нечерноземной зоны» (Москва: «Колос», 1973 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енев .В.«Растениеводство с основами селекции и семеноводства»(Москва:«Колос»,1973 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гуев П.А. «Справочник животноводства» (Пермское книжное издательство, 1975 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урыгин М.А. «Справочная книга» (Москва: «Колос», 1977 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ютюнникова А.И. «Справочник по кормопроизводству» (Москва: Россельхозиздат, 1982 г)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4785"/>
        </w:tabs>
        <w:ind w:left="47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97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left="120" w:right="231" w:firstLine="100"/>
      <w:outlineLvl w:val="0"/>
    </w:pPr>
    <w:rPr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14" w:firstLine="360"/>
      <w:jc w:val="center"/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0" w:after="260"/>
      <w:ind w:left="3160" w:hanging="0"/>
      <w:outlineLvl w:val="3"/>
    </w:pPr>
    <w:rPr>
      <w:sz w:val="26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rFonts w:ascii="Arial" w:hAnsi="Arial" w:cs="Arial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rFonts w:ascii="Arial" w:hAnsi="Arial" w:cs="Arial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Эльмира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8"/>
    </w:rPr>
  </w:style>
  <w:style w:type="paragraph" w:styleId="Style14">
    <w:name w:val="Элечка"/>
    <w:basedOn w:val="Normal"/>
    <w:next w:val="Style15"/>
    <w:qFormat/>
    <w:pPr>
      <w:jc w:val="both"/>
    </w:pPr>
    <w:rPr>
      <w:rFonts w:ascii="Arial" w:hAnsi="Arial" w:cs="Arial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Цитата"/>
    <w:basedOn w:val="Normal"/>
    <w:qFormat/>
    <w:pPr>
      <w:spacing w:before="40" w:after="0"/>
      <w:ind w:left="113" w:right="113" w:hanging="0"/>
    </w:pPr>
    <w:rPr>
      <w:rFonts w:ascii="Arial" w:hAnsi="Arial" w:cs="Arial"/>
      <w:sz w:val="28"/>
      <w:szCs w:val="20"/>
    </w:rPr>
  </w:style>
  <w:style w:type="paragraph" w:styleId="24">
    <w:name w:val="Основной текст 2"/>
    <w:basedOn w:val="Normal"/>
    <w:qFormat/>
    <w:pPr>
      <w:spacing w:before="20" w:after="0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260"/>
      <w:ind w:left="1440" w:right="1200" w:hanging="0"/>
      <w:jc w:val="center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180" w:after="0"/>
      <w:ind w:left="40" w:firstLine="500"/>
      <w:jc w:val="both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46:00Z</dcterms:created>
  <dc:creator>rinat</dc:creator>
  <dc:description/>
  <cp:keywords/>
  <dc:language>en-US</dc:language>
  <cp:lastModifiedBy>Mage</cp:lastModifiedBy>
  <cp:lastPrinted>2005-12-17T13:53:00Z</cp:lastPrinted>
  <dcterms:modified xsi:type="dcterms:W3CDTF">2011-10-09T00:46:00Z</dcterms:modified>
  <cp:revision>2</cp:revision>
  <dc:subject/>
  <dc:title>     Министерство сельского хозяйства и продовольствия</dc:title>
</cp:coreProperties>
</file>