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Анализ хозяйственн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хоз имени Мичурина, ныне СХПК, образовался в 1966 году на базе колхоза «Колос» Вавожского района Удмуртской Республики. Наследство досталось небогатое: 3345 га земли, 2 деревянных коровника на 186 голов, зерносклады на 700 тонн, два трактора ДТ – 54 и один МТЗ-5, автомашина ЗИС-5 и зерновой комбайн СК-4. надой на корову – 1559 кг, урожайность зерновых была не более 8 ц. с га. Хозяйство работало с большими убытками. Это было одно из отстающих хозяйств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главил первый колхоз Старков Леонид Михайлович, агроном бывшего совместного колх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арта 1970 года бессменным руководителем хозяйства является Валентин Егорович Калинин – почетный гражданин Удмуртской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ремени вступления его на эту должность колхоз имел 5 гусеничных и 3 колесных тракторов, ремонтную мастерскую, КРС – 486 голов, в том числе 204 коров, свиней 250 г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ХПК имени Мичурина – один из передовых хозяйств в республике с высокоразвитой отраслью животноводства и растениеводства. Имеет статус элитно-семеноводческого хозяйства, а так же функционирует племрепроду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84 года в СХПК имени Мичурина идет тесное сотрудничество с учеными Ижевской ГСХА, которое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бор и производственное испытание новых сортов полевых культур. Прошли производственные испытания селекционные номера озимого тритикале, селекционный номер ячменя и т. 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множение новых сортов полевых культур, выращивание семян высоких репроду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по технологиям возделывания полевых куль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енная проверка результатов научно-исследовательской работы Ижевской ГС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ое внедрение новых технологий приемо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ПК является учебно-практической базой для студентов ИжГС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хозяйства проходят научно-практические конференции по изучению передового опыта: март 1998 года – «Итоги работы СХПК им. Мичурина за 20 л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ябрь 2005 года – «Передовые технологии в производстве полевых культур, в частности кукурузы» с участием Президента УР А.А. Волкова и т. д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озяйство «им. Мичурина» расположено в юго-восточной части УР. Центральная усадьба д. Зямбай находится в 20 км. от районного центра с. Вавож и в 110 км. от Ижевска. Связь с районом, с районами республики и республикой осуществляется автомобильным транспортом. Дороги, соединяющие хозяйство и г. Ижевском находятся в хорошем состоянии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лиматические усло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расположено в южном агроклиматическом районе республики, умеренно-тёплом и относительно влажном по сравнению с другими районами. Среднегодовое количество осадков 4,91 мм, в т.ч. за период температур выше +10 С – 200 мм. Средняя продолжительность безморозного периода 124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положительных температур свыше +10С за год 1913, гидротермический коэффициент 1,2 максимум температуры в последние десять лет наблюдался в конце июня и составлял +136 С. Минимальная температура – 45,9 С в январе была в начале 70-х годов, за последние 5 лет ниже 32 С ртутный столбик не опускался. Лето относительно короткое (с конца мая до третьей декады августа) сменяется прохладной осенью с постоянным падением температуры к началу ноя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вегетационного периода составляет 166 дней. Безморозный период 120-130 дней. Заморозки бывают до мая (возврат холодов наблюдался и 8 июля), ранние заморозки могут прийти в конце августа. Снег обычно выпадает в третьей декаде октября, но устойчивый снежный покров ложится в конце ноября. Максимальный снежный покров достигает 48 см., почва промерзает до 6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часть года дуют ветры юго-западного направления, летом – в основном северо-западны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ельеф и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 рельефа резко выраженный, пересечённый овражно-балочной системой, имеющей общее направление с запада на восток. Пахотные земли хозяйства подвержены эрозии в различной степени. По степени выделены следующие почвы: слабосмытые – 2002 га, среднесмытые – 1800 га, сильносмытые – 181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ительный покров представлен небольшими смешанного леса, распространённых по склонам балок и оврагов в сочетании с элементами луговой раст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и и пруды являются основным источником водоснабжения для животноводства и технических нужд. Питьевую воду население получает из артскваж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характеризуется значительным разнообразием. Преобладающими почвами на территории хозяйства являются: дерново-подзолистые – 60% от общей площади пашни, серых лесных около 20%.Из почв других типов встречаются дерново-карбонатные, пойм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хотные земли хозяйства расположены достаточно крупными массивами равномерно по всей территории. Размеры и конфигурация пахотных массивов позволяет использовать высокопроизводительную технику. В хозяйстве основными отраслями производства являются растениеводство и животноводство. Основная часть продукции растениеводства идёт для обеспечения животноводства кормами собственного производства.</w:t>
      </w:r>
    </w:p>
    <w:p>
      <w:pPr>
        <w:pStyle w:val="TextBody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В таблице 1.1 представлены типы почв и распределение их по угодьям. Особенности почвенного покрова хозяйства обусловлены местоположением его территории и характером условий почвообразования. Наличие сплошной облесенности территории в прошлом и господство промывного водного режима способствовали интенсивному развитию подзолистого процесса. Несмотря на небольшие размеры, территория хозяйства выделяется разнообразием почв.</w:t>
      </w:r>
    </w:p>
    <w:p>
      <w:pPr>
        <w:pStyle w:val="TextBody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>Таблица 1.1 – Т</w:t>
      </w:r>
      <w:r>
        <w:rPr/>
        <w:t>ипы почв и распределение их по угодьям</w:t>
      </w:r>
    </w:p>
    <w:tbl>
      <w:tblPr>
        <w:tblW w:w="6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272"/>
        <w:gridCol w:w="1417"/>
        <w:gridCol w:w="1276"/>
      </w:tblGrid>
      <w:tr>
        <w:trPr>
          <w:cantSplit w:val="true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вание поч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Площадь, 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ом числе по угодьям</w:t>
            </w:r>
          </w:p>
        </w:tc>
      </w:tr>
      <w:tr>
        <w:trPr>
          <w:cantSplit w:val="true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шня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нокос, га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рново-подзолист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рново-карбонатн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ые лесн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2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гнойно-болотн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8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рново-иллювиальн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8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8,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>Согласно данных, полученных Удмуртской зональной Агрохимической лаборатории, почвы хозяйства относятся к слабокислым с низким содержанием подвижного фосфора и, следовательно, примерно 54% процента имеющейся площади пашни нуждается в известковании. Содержание обменного калия несколько повышенное.</w:t>
      </w:r>
    </w:p>
    <w:p>
      <w:pPr>
        <w:pStyle w:val="TextBody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Земли хозяйства представляют глубоковолнистую равнину, пересеченную балками. На склонных землях распространена преимущественно поверхностная (плоскостная) эрозия.</w:t>
      </w:r>
    </w:p>
    <w:p>
      <w:pPr>
        <w:pStyle w:val="TextBody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По характеру интенсивности проявления эрозионных процессов можно выделить следующие основные категории земель: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Cs/>
          <w:szCs w:val="28"/>
        </w:rPr>
        <w:t>не подверженные эрозии: аллювиально-луговые почвы поймы реки– площадь 300 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Cs/>
          <w:szCs w:val="28"/>
        </w:rPr>
        <w:t>не подверженные эрозии, но эрозионноопасные: дерново-слабо – и среднеподзолистые, дерново-карбонатные сильно выщелоченные и серые лесные почвы, расположенные по пологим и очень покатым склонам общей площадью более 1000 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Cs/>
          <w:szCs w:val="28"/>
        </w:rPr>
        <w:t>подверженные слабой водной и слабой ветровой эрозии: к ним относятся дерновые и серые лесные почвы слабопологих и покатых склонов – площадь 3000 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Cs/>
          <w:szCs w:val="28"/>
        </w:rPr>
        <w:t>подверженные средней водной и средней ветровой эрозии: почвенный покров представлен дерново-подзолистыми и серыми лесными почвами по пологим склонам - площадь порядка 2000 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iCs/>
          <w:szCs w:val="28"/>
        </w:rPr>
      </w:pPr>
      <w:r>
        <w:rPr>
          <w:iCs/>
          <w:szCs w:val="28"/>
        </w:rPr>
        <w:t>ограниченно пригодные для естественных кормовых угодий, расположенные по балкам и балочным склонам;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Cs/>
          <w:szCs w:val="28"/>
        </w:rPr>
        <w:t>подверженные очень сильной водной эрозии средне эродированные – это земли очень пологих склонов - площадь порядка 700 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Cs/>
          <w:szCs w:val="28"/>
        </w:rPr>
        <w:t>не пригодные для сельскохозяйственного использования: подверженные очень сильной водной эрозии - светло-серые лесные сильносмытые и сильно размытые, расположенные на крутых склонах, в том числе земли, почвенный покров которых представлен дерново-темноцветными и дерново-делювиальными почвами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сновные экономические показатели деятельности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.2 представлен количественный состав производственных ресурс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- Производственные ресурсы предприятия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170"/>
        <w:gridCol w:w="1170"/>
        <w:gridCol w:w="816"/>
        <w:gridCol w:w="1254"/>
      </w:tblGrid>
      <w:tr>
        <w:trPr>
          <w:trHeight w:val="483" w:hRule="atLeast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. В% к 2006 г.</w:t>
            </w:r>
          </w:p>
        </w:tc>
      </w:tr>
      <w:tr>
        <w:trPr>
          <w:trHeight w:val="483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Общая земельная площадь, га в т.ч. сельхозугодий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 3515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10</w:t>
            </w:r>
          </w:p>
        </w:tc>
      </w:tr>
      <w:tr>
        <w:trPr>
          <w:trHeight w:val="483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реднегодовая численность работников, че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.ч. трактористов машинистов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Среднегодовая стоимость основных фондов, тыс. руб., в т. ч.: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7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1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7</w:t>
            </w:r>
          </w:p>
        </w:tc>
      </w:tr>
      <w:tr>
        <w:trPr>
          <w:trHeight w:val="345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Всего энергетических мощностей, кВт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6</w:t>
            </w:r>
          </w:p>
        </w:tc>
      </w:tr>
      <w:tr>
        <w:trPr>
          <w:trHeight w:val="483" w:hRule="atLeast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реднегодовое поголовье скота: коровы и быки, г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откорме , гол. лошади, овцы, птицы, го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усл. гол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 1170 56 2551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1298 58 269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 1352 60 3773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0</w:t>
            </w:r>
          </w:p>
        </w:tc>
      </w:tr>
      <w:tr>
        <w:trPr>
          <w:trHeight w:val="483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1.2 видно, что к 2008г. происходит увеличение всех производственных ресурсов предприятия. Видно, что среднегодовое количество коров увеличилось на 59%,можно сказать, что все больше и больше внимания уделяется животноводств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аблице 1.3 представлены основные показатели деятельности хозяйства. Объем производства с/х продукции является одним из основных показателей, характеризующих деятельность хозяйства. От его величины зависит объем реализации продукции, уровень рентабельности, финансовое положение хозяйства и другие экономические показател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- Основные показатели деятельности хозяйств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58750</wp:posOffset>
                </wp:positionH>
                <wp:positionV relativeFrom="paragraph">
                  <wp:posOffset>50800</wp:posOffset>
                </wp:positionV>
                <wp:extent cx="5469255" cy="3923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92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850"/>
                              <w:gridCol w:w="1134"/>
                              <w:gridCol w:w="1134"/>
                              <w:gridCol w:w="1701"/>
                            </w:tblGrid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г в % к 2006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Денежная выручка от реализации продукции, тыс. ру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9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6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Себестоимость реализованной продукции, тыс. ру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8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6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Прибыль (убыток) от реализации продукции, тыс. руб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0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Уровень рентабельности (убыточности), 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Затраты труда, тыс. чел.-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Среднегодовая численность работников, че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Производительность труда,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ыс. руб./че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,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8,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Выполнено всего мех. рабо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308.95pt;mso-wrap-distance-left:9pt;mso-wrap-distance-right:9pt;mso-wrap-distance-top:0pt;mso-wrap-distance-bottom:0pt;margin-top:4pt;mso-position-vertical-relative:text;margin-left:12.5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850"/>
                        <w:gridCol w:w="1134"/>
                        <w:gridCol w:w="1134"/>
                        <w:gridCol w:w="1701"/>
                      </w:tblGrid>
                      <w:tr>
                        <w:trPr>
                          <w:trHeight w:val="1087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7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г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г в % к 2006г.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Денежная выручка от реализации продукции, тыс. руб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9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4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6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,55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Себестоимость реализованной продукции, тыс. руб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9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8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6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,84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Прибыль (убыток) от реализации продукции, тыс. руб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9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0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,95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Уровень рентабельности (убыточности), 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,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,51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Затраты труда, тыс. чел.-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,25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Среднегодовая численность работников, че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96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Производительность труда,</w:t>
                            </w:r>
                          </w:p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ыс. руб./че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4,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2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8,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,63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Выполнено всего мех. рабо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4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6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 таблицы 1.3 видно, что в 2006, 2007, 2008 годах хозяйство является прибыльным, т.к. себестоимость проданных товаров, продукции, работ, услуг ниже выручки от продажи товаров, продукции, работ, услу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Структура земельных ресурсов и показатели их ис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4-Показатели использования с/х угоди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851"/>
        <w:gridCol w:w="859"/>
        <w:gridCol w:w="1834"/>
      </w:tblGrid>
      <w:tr>
        <w:trPr>
          <w:trHeight w:val="3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г в % к 2006г.</w:t>
            </w:r>
          </w:p>
        </w:tc>
      </w:tr>
      <w:tr>
        <w:trPr>
          <w:trHeight w:val="13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 Общая земельная площадь, га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площадь пашни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нокосов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стб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 Уровень освоения земельных площад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 Уровень распаханности с/х угод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1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 Удельный вес посевов в площади пашн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4</w:t>
            </w:r>
          </w:p>
        </w:tc>
      </w:tr>
      <w:tr>
        <w:trPr>
          <w:trHeight w:val="2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дельный вес пастбищ в площади с/х угод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1.4 видно, что к 2008 г. увеличилась общая земельная площадь, площадь с/х угодий, площадь пашни соответственно на 1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уровень освоения земельных площадей остался на прежне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.5 показан состав и структура посевных площа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5- Состав и структура посевных площад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67"/>
        <w:gridCol w:w="851"/>
        <w:gridCol w:w="708"/>
        <w:gridCol w:w="709"/>
        <w:gridCol w:w="709"/>
        <w:gridCol w:w="1701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г в % к 2006г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 Зерновые и зернобобовые, всего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Озимая рожь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2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8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9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 Кормовые, всего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Многолетние травы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728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ртоф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1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 Всего паш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.5 видно, что к 2008 г. идет увеличение посевных площадей почти всех культур более чем на 40%. Это связано с тем, что с увеличением поголовья скота хозяйство нуждается в больших ресур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Размеры сельскохозяйственного предприятия и уровень его специ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нципов рациональной организации производства любой организации или предприятия является углубление специализации и рациональное сочетание отрасле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д специализацией организации понимается сосредоточение его деятельности на производстве определённого вида продукции или ограниченного их числа. Это связано с расширением одной – двух отраслей при соответствующем сокращении других. Расширение одних отраслей может осуществляться до тех по, когда дальнейший их рост уже не приносит экономической выгод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пециализации – создание условий для получения максимально возможной прибыли за счёт достижения высокой производительности труда, увеличения объёмов производства продукции высокого каче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6- Состав и структура товарной продукции, специализация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044"/>
        <w:gridCol w:w="566"/>
        <w:gridCol w:w="757"/>
        <w:gridCol w:w="716"/>
        <w:gridCol w:w="566"/>
        <w:gridCol w:w="594"/>
        <w:gridCol w:w="761"/>
        <w:gridCol w:w="602"/>
        <w:gridCol w:w="822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сль, культура, продукция.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г.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</w:t>
            </w:r>
          </w:p>
        </w:tc>
      </w:tr>
      <w:tr>
        <w:trPr>
          <w:trHeight w:val="392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Растениеводство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бобов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Животноводство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Р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оэффициент специализации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19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Коэффициент сочетания отраслей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пециализации хозя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Ут – удельный вес отраслей в объеме товарной продукции хоз-ва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удельного веса товарной продукции в ранжированном ря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6г. в хозяйстве средний уровень специализации, а с 2007г. высокий уровень спе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четания отрас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1- выручка от реализации продукции главной отрасли,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2- общая выручка хозяйства от реализации продукции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ичество товарных 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тносится к узкоотраслевому типу специализ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1.6 позволяют сделать вывод о том, что зерновых и зернобобовых в 2008 году реализовано на сумму в 1,5 раза меньшую по сравнению с 2006 годом. Удельный вес, занимаемый зерновыми и зернобобовыми в структуре проданной продукции за 2008 год, составил всего 10%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анные таблицы 1,6 свидетельствуют о значительном увеличении объёмов продаж продукции отрасли животноводства: продажа продукции животноводства имела тенденцию роста на протяжении трёх ле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Интенсификация и интенсивность сельскохозяйственного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результаты хозяйственной деятельности оказывает уровень интенсификации производства. Интенсификация является главным направлением развития сельскохозяйственного производства на современном этапе. Она достигается путем внедрения достижений научно- технического прогресса и передового практического опыта. Постоянный рост инвестиций на развитие более современных средств производства, более квалифицированного труда в расчете на единицу земельной площади должен обеспечить основную долю прироста производства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рименяемые для оценки процесса интенсификации, делятся на характеризующие ее уровень (таблица 1.7) и результативность (таблица 1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7- Уровень интенсивности сельскохозяйственного производств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819"/>
        <w:gridCol w:w="993"/>
        <w:gridCol w:w="992"/>
        <w:gridCol w:w="1559"/>
      </w:tblGrid>
      <w:tr>
        <w:trPr>
          <w:trHeight w:val="106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г в % к 2006г.</w:t>
            </w:r>
          </w:p>
        </w:tc>
      </w:tr>
      <w:tr>
        <w:trPr>
          <w:trHeight w:val="132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иходится на 100 га с/х угодий: Основных производственных средств, тыс. руб.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 труда, тыс. чел.-ч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и с-х маши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7</w:t>
            </w:r>
          </w:p>
        </w:tc>
      </w:tr>
      <w:tr>
        <w:trPr>
          <w:trHeight w:val="296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сход кормов на 1 усл. голову КР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2</w:t>
            </w:r>
          </w:p>
        </w:tc>
      </w:tr>
      <w:tr>
        <w:trPr>
          <w:trHeight w:val="1327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сего энергетических мощностей, л.с.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иходится энергетических мощностей на 100 га с/х угодий, л.с.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риходится энергетических мощностей на 1 среднегодового работника, л.с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8- Уровень производства сельскохозяйственной продукции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3"/>
        <w:gridCol w:w="992"/>
        <w:gridCol w:w="1984"/>
      </w:tblGrid>
      <w:tr>
        <w:trPr>
          <w:trHeight w:val="2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г. в % к 2006г.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изведено на 100 га с/х угод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продукции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й выручки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а, 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а,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9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Произведено на 100 га пашни: Зерна,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.8 видно, что к 2008 г. увеличилось производство мяса и молока соответственно на 45% и 28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Основные производственные средства и эффективность их ис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ельскохозяйственного предприятия основными средствами производства и эффективность их использования являются важными факторами, от которых зависят результаты хозяйственной деятельности, в частности качество, полнота и своевременность выполнения сельскохозяйственных работ, а, следовательно, и объем производства продукции, ее себестоимость, финансовое состоян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ыми показателями обеспеченности хозяйства основными производственными фондами являются фондообеспеченность и энергообеспеченность, фондовооруженность и энерговооруж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9-О</w:t>
      </w:r>
      <w:r>
        <w:rPr/>
        <w:t>сновные производственные фонды и эффективность их использования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851"/>
        <w:gridCol w:w="992"/>
        <w:gridCol w:w="1843"/>
      </w:tblGrid>
      <w:tr>
        <w:trPr>
          <w:trHeight w:val="2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г. в % к 2006г.</w:t>
            </w:r>
          </w:p>
        </w:tc>
      </w:tr>
      <w:tr>
        <w:trPr>
          <w:trHeight w:val="4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реднегодовая стоимость ОПФ с.-х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о-сть валовой продукций с.-х.,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5</w:t>
            </w:r>
          </w:p>
        </w:tc>
      </w:tr>
      <w:tr>
        <w:trPr>
          <w:trHeight w:val="1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реднегодовая числ-сть работников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Фондоот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8</w:t>
            </w:r>
          </w:p>
        </w:tc>
      </w:tr>
      <w:tr>
        <w:trPr>
          <w:trHeight w:val="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ондо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1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Фондовооруженность, тыс.руб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Фондообеспеченность, тыс. руб./100 га с/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</w:tr>
      <w:tr>
        <w:trPr>
          <w:trHeight w:val="6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роизведено валовой продукции в расчет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чел.-ч,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среднегодового работни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Норма прибыл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1.9 видно, что к 2008 г. большинство показателей имеют тенденцию к росту. Так стоимость валовой продукции увеличилась на 100%, фондовооруженность и фондообеспеченность соответственно на 41% и 30%. Производство валовой продукции на 1 чел.-ч увеличилось на 93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0-Урожайность основных с.-х. культур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2"/>
        <w:gridCol w:w="1701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 в % к 2006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ерновые, всего, 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1.1 Оз. рож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Яр. пш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Ячм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О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Озим. пш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Зернобоб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.10. видно, что урожайность зерновых в целом увеличилась на 28%,а зернобобовых на 82%,что касается отдельных культур, а именно оз. ржи и яр. пшеницы, снижается урожайность из за неудачно сложившихся погод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1-Товарность и рентабельность произведённой сельскохозяйственной продукци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766"/>
        <w:gridCol w:w="1218"/>
        <w:gridCol w:w="891"/>
        <w:gridCol w:w="13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РС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, 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, 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товарност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й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</w:t>
            </w:r>
          </w:p>
        </w:tc>
      </w:tr>
      <w:tr>
        <w:trPr>
          <w:trHeight w:val="9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0</w:t>
            </w:r>
          </w:p>
        </w:tc>
      </w:tr>
      <w:tr>
        <w:trPr>
          <w:trHeight w:val="11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ручка от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3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4</w:t>
            </w:r>
          </w:p>
        </w:tc>
      </w:tr>
      <w:tr>
        <w:trPr>
          <w:trHeight w:val="23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1</w:t>
            </w:r>
          </w:p>
        </w:tc>
      </w:tr>
      <w:tr>
        <w:trPr>
          <w:trHeight w:val="25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</w:t>
            </w:r>
          </w:p>
        </w:tc>
      </w:tr>
      <w:tr>
        <w:trPr>
          <w:trHeight w:val="3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4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8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ибыльности (убыточности)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>
          <w:trHeight w:val="16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>
          <w:trHeight w:val="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з таблицы 1.11 видно, что по предприятию СХПК « им. Мичурина», наметились благоприятные тенд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 по производству мяса достигнут высокий уровень , то есть денежная выручка значительно покрыла затраты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ровень убыточности по основному производству - производству молока сократился почти в три раза.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.9 Выводы по анализу производственной деятельности предприят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целом данное предприятие является прибыльным. Одним из путей снижения себестоимости данной продукции является снижение себестоимости кормов. Наиболее эффективными направлениями в этом являются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стижение наименьшего марочного состава в системе машин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ьзование передовых приемов организации и технологии производства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повышение производительности труда со снижением потребности в рабочей силе на наиболее напряженные периоды работ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легчение труда с обеспечением безопасности работы при обслуживании машин, сокращение потерь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ако техническое обслуживание машин в животноводстве проводится нерегулярно. Отсутствует план-график проведения ТО.</w:t>
      </w:r>
    </w:p>
    <w:sectPr>
      <w:type w:val="nextPage"/>
      <w:pgSz w:w="11906" w:h="16838"/>
      <w:pgMar w:left="1701" w:right="851" w:gutter="0" w:header="0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39:00Z</dcterms:created>
  <dc:creator>1</dc:creator>
  <dc:description/>
  <cp:keywords/>
  <dc:language>en-US</dc:language>
  <cp:lastModifiedBy>Mage</cp:lastModifiedBy>
  <cp:lastPrinted>2009-06-05T00:18:00Z</cp:lastPrinted>
  <dcterms:modified xsi:type="dcterms:W3CDTF">2011-10-09T00:39:00Z</dcterms:modified>
  <cp:revision>2</cp:revision>
  <dc:subject/>
  <dc:title>1</dc:title>
</cp:coreProperties>
</file>