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МИНИСТЕРСТВО СЕЛЬСКОГО ХОЗЯЙСТВА РОССИЙСКОЙ ФЕДЕРАЦИИ ПРИМОРСКАЯ ГОСУДАРСТВЕННАЯ СЕЛЬСКОХОЗЯЙСТВЕННАЯ АКАДЕМИЯ</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СТИТУТ ЭКОНОМИКИ И БИЗНЕСА</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федра бухгалтерского учета,</w:t>
      </w:r>
    </w:p>
    <w:p>
      <w:pPr>
        <w:pStyle w:val="Normal"/>
        <w:shd w:fill="FFFFFF" w:val="clear"/>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color w:val="000000"/>
          <w:sz w:val="28"/>
          <w:szCs w:val="28"/>
        </w:rPr>
        <w:t>анализа и аудита</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pPr>
      <w:r>
        <w:rPr>
          <w:rFonts w:cs="Times New Roman" w:ascii="Times New Roman" w:hAnsi="Times New Roman"/>
          <w:b/>
          <w:bCs/>
          <w:color w:val="000000"/>
          <w:sz w:val="28"/>
          <w:szCs w:val="28"/>
        </w:rPr>
        <w:t xml:space="preserve">Тема:  </w:t>
      </w:r>
      <w:r>
        <w:rPr>
          <w:rFonts w:cs="Times New Roman" w:ascii="Times New Roman" w:hAnsi="Times New Roman"/>
          <w:b/>
          <w:bCs/>
          <w:i/>
          <w:color w:val="000000"/>
          <w:sz w:val="28"/>
          <w:szCs w:val="28"/>
        </w:rPr>
        <w:t>АНАЛИЗ ПРОИЗВОДСТВА ЗЕРНА В</w:t>
      </w:r>
    </w:p>
    <w:p>
      <w:pPr>
        <w:pStyle w:val="Normal"/>
        <w:shd w:fill="FFFFFF" w:val="clear"/>
        <w:autoSpaceDE w:val="false"/>
        <w:spacing w:lineRule="auto" w:line="360"/>
        <w:ind w:firstLine="709"/>
        <w:jc w:val="center"/>
        <w:rPr>
          <w:rFonts w:ascii="Times New Roman" w:hAnsi="Times New Roman" w:cs="Times New Roman"/>
          <w:b/>
          <w:b/>
          <w:bCs/>
          <w:i/>
          <w:i/>
          <w:sz w:val="28"/>
          <w:szCs w:val="28"/>
        </w:rPr>
      </w:pPr>
      <w:r>
        <w:rPr>
          <w:rFonts w:cs="Times New Roman" w:ascii="Times New Roman" w:hAnsi="Times New Roman"/>
          <w:b/>
          <w:bCs/>
          <w:i/>
          <w:color w:val="000000"/>
          <w:sz w:val="28"/>
          <w:szCs w:val="28"/>
        </w:rPr>
        <w:t>ФГУП УЧХОЗ ГОУ ПГСХА</w:t>
      </w:r>
    </w:p>
    <w:p>
      <w:pPr>
        <w:pStyle w:val="Normal"/>
        <w:shd w:fill="FFFFFF" w:val="clear"/>
        <w:autoSpaceDE w:val="false"/>
        <w:spacing w:lineRule="auto" w:line="360"/>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center"/>
        <w:rPr/>
      </w:pPr>
      <w:r>
        <w:rPr>
          <w:rFonts w:cs="Times New Roman" w:ascii="Times New Roman" w:hAnsi="Times New Roman"/>
          <w:b/>
          <w:bCs/>
          <w:color w:val="000000"/>
          <w:sz w:val="28"/>
          <w:szCs w:val="28"/>
        </w:rPr>
        <w:t>Выполнил:</w:t>
      </w:r>
    </w:p>
    <w:p>
      <w:pPr>
        <w:pStyle w:val="Normal"/>
        <w:shd w:fill="FFFFFF" w:val="clear"/>
        <w:autoSpaceDE w:val="false"/>
        <w:spacing w:lineRule="auto" w:line="360"/>
        <w:ind w:firstLine="709"/>
        <w:jc w:val="center"/>
        <w:rPr/>
      </w:pPr>
      <w:r>
        <w:rPr>
          <w:rFonts w:cs="Times New Roman" w:ascii="Times New Roman" w:hAnsi="Times New Roman"/>
          <w:b/>
          <w:bCs/>
          <w:color w:val="000000"/>
          <w:sz w:val="28"/>
          <w:szCs w:val="28"/>
          <w:u w:val="single"/>
        </w:rPr>
        <w:t>Студент з/о</w:t>
      </w:r>
    </w:p>
    <w:p>
      <w:pPr>
        <w:pStyle w:val="Normal"/>
        <w:shd w:fill="FFFFFF" w:val="clear"/>
        <w:autoSpaceDE w:val="false"/>
        <w:spacing w:lineRule="auto" w:line="360"/>
        <w:ind w:right="-545"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шифр 523041</w:t>
      </w:r>
    </w:p>
    <w:p>
      <w:pPr>
        <w:pStyle w:val="Normal"/>
        <w:shd w:fill="FFFFFF" w:val="clear"/>
        <w:autoSpaceDE w:val="false"/>
        <w:spacing w:lineRule="auto" w:line="360"/>
        <w:ind w:firstLine="709"/>
        <w:jc w:val="center"/>
        <w:rPr>
          <w:rFonts w:ascii="Times New Roman" w:hAnsi="Times New Roman" w:cs="Times New Roman"/>
          <w:b/>
          <w:b/>
          <w:bCs/>
          <w:sz w:val="28"/>
          <w:szCs w:val="28"/>
          <w:u w:val="single"/>
        </w:rPr>
      </w:pPr>
      <w:r>
        <w:rPr>
          <w:rFonts w:cs="Times New Roman" w:ascii="Times New Roman" w:hAnsi="Times New Roman"/>
          <w:b/>
          <w:bCs/>
          <w:color w:val="000000"/>
          <w:sz w:val="28"/>
          <w:szCs w:val="28"/>
          <w:u w:val="single"/>
        </w:rPr>
        <w:t>Черней Ю.А.</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hd w:fill="FFFFFF" w:val="clear"/>
        <w:autoSpaceDE w:val="false"/>
        <w:spacing w:lineRule="auto" w:line="360"/>
        <w:ind w:firstLine="709"/>
        <w:jc w:val="center"/>
        <w:rPr/>
      </w:pPr>
      <w:r>
        <w:rPr>
          <w:rFonts w:cs="Times New Roman" w:ascii="Times New Roman" w:hAnsi="Times New Roman"/>
          <w:b/>
          <w:bCs/>
          <w:color w:val="000000"/>
          <w:sz w:val="28"/>
          <w:szCs w:val="28"/>
        </w:rPr>
        <w:t>Проверил:</w:t>
      </w:r>
    </w:p>
    <w:p>
      <w:pPr>
        <w:pStyle w:val="Normal"/>
        <w:shd w:fill="FFFFFF" w:val="clear"/>
        <w:autoSpaceDE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сурийск, 2005</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ОДЕРЖАНИЕ</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36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numPr>
          <w:ilvl w:val="0"/>
          <w:numId w:val="2"/>
        </w:numPr>
        <w:shd w:fill="FFFFFF" w:val="clear"/>
        <w:autoSpaceDE w:val="false"/>
        <w:spacing w:lineRule="auto" w:line="360"/>
        <w:ind w:left="284" w:hanging="284"/>
        <w:jc w:val="both"/>
        <w:rPr/>
      </w:pPr>
      <w:r>
        <w:rPr>
          <w:rFonts w:cs="Times New Roman" w:ascii="Times New Roman" w:hAnsi="Times New Roman"/>
          <w:color w:val="000000"/>
          <w:sz w:val="28"/>
          <w:szCs w:val="28"/>
        </w:rPr>
        <w:t xml:space="preserve">Теоретические основы анализа производства продукции растениеводства в сельскохозяйственном предприятии </w:t>
      </w:r>
    </w:p>
    <w:p>
      <w:pPr>
        <w:pStyle w:val="Normal"/>
        <w:numPr>
          <w:ilvl w:val="0"/>
          <w:numId w:val="2"/>
        </w:numPr>
        <w:shd w:fill="FFFFFF" w:val="clear"/>
        <w:autoSpaceDE w:val="false"/>
        <w:spacing w:lineRule="auto" w:line="36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экономическая характеристика ФГУП учхоз ГОУ ПГСХА</w:t>
      </w:r>
    </w:p>
    <w:p>
      <w:pPr>
        <w:pStyle w:val="Normal"/>
        <w:numPr>
          <w:ilvl w:val="0"/>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производства зерна в ФГУП Учхоза ГОУ ПГСХА </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структуры посевных площадей </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Анализ урожайности зерновых культур</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динамики и степени выполнения плана по валовому производству зерна </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 xml:space="preserve">Анализ влияния факторов на валовой сбор зерна </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использования удобрений </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 xml:space="preserve">Анализ производительности труда </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Анализ себестоимости единицы продукции </w:t>
      </w:r>
    </w:p>
    <w:p>
      <w:pPr>
        <w:pStyle w:val="Normal"/>
        <w:numPr>
          <w:ilvl w:val="1"/>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Товарность и рентабельность производства зерна </w:t>
      </w:r>
    </w:p>
    <w:p>
      <w:pPr>
        <w:pStyle w:val="Normal"/>
        <w:numPr>
          <w:ilvl w:val="0"/>
          <w:numId w:val="2"/>
        </w:numPr>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Резервы увеличения валового производства зерна </w:t>
      </w:r>
    </w:p>
    <w:p>
      <w:pPr>
        <w:pStyle w:val="Normal"/>
        <w:shd w:fill="FFFFFF" w:val="clear"/>
        <w:autoSpaceDE w:val="false"/>
        <w:spacing w:lineRule="auto" w:line="36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Выводы и предложения </w:t>
      </w:r>
    </w:p>
    <w:p>
      <w:pPr>
        <w:pStyle w:val="Normal"/>
        <w:shd w:fill="FFFFFF" w:val="clear"/>
        <w:autoSpaceDE w:val="false"/>
        <w:spacing w:lineRule="auto" w:line="36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использованной литературы </w:t>
      </w:r>
      <w:r>
        <w:br w:type="page"/>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ведение</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360"/>
        <w:ind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Сельское хозяйство является наиболее сложной и трудоемкой отраслью как в агропромышленном комплексе, так и во всем народном хозяйстве.</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Главное богатство сельского хозяйства – земельные ресурсы. Земельные ресурсы являются важнейшей составной частью сельского хозяйства. За каждым сельскохозяйственным предприятием закреплена определенная площадь земли, которую они обязаны рационально использовать и стремиться к повышению почвенного плодородия.</w:t>
      </w:r>
    </w:p>
    <w:p>
      <w:pPr>
        <w:pStyle w:val="Normal"/>
        <w:shd w:fill="FFFFFF" w:val="clear"/>
        <w:autoSpaceDE w:val="false"/>
        <w:spacing w:lineRule="auto" w:line="360"/>
        <w:ind w:firstLine="709"/>
        <w:jc w:val="both"/>
        <w:rPr>
          <w:rFonts w:ascii="Times New Roman" w:hAnsi="Times New Roman" w:cs="Times New Roman"/>
          <w:spacing w:val="10"/>
          <w:sz w:val="28"/>
          <w:szCs w:val="28"/>
        </w:rPr>
      </w:pPr>
      <w:r>
        <w:rPr>
          <w:rFonts w:cs="Times New Roman" w:ascii="Times New Roman" w:hAnsi="Times New Roman"/>
          <w:color w:val="000000"/>
          <w:spacing w:val="10"/>
          <w:sz w:val="28"/>
          <w:szCs w:val="28"/>
        </w:rPr>
        <w:t>В отличие от основных средств, созданных трудом человека (здания, машины и др.), которые в процессе производства постоянно изнашиваются и значительно снижают свою производительность, требуют существенных затрат для поддержания их в рабочем состоянии, земля при надлежащей ее обработке, соблюдении агротехнических правил, внесении удобрений, проведении работ по мелиорации, улучшению земельных угодий и т.д. повышает свое плодородие.</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На развитие и эффективность производства в сельскохозяйственных предприятиях существенное влияние оказывает реализация продукции и полученные при этом финансовые результаты. Если не обеспечен своевременный и выгодный сбыт, то сложно, а часто и не возможно расширить производство продукции. В условиях рыночной экономики процесс реализации продукции стал одним из важных участков хозяйственной деятельности предприятий. В этом процессе возмещаются хозяйству в денежной форме средства, затраченные на производство и сбыт продукции, и тем самым завершается полный цикл кругооборота хозяйственных средств предприятия, что позволяет ему выполнять обязанности перед государством и бюджетом, банкам по ссудам, рабочим и служащим. В этой связи в сельскохозяйственных предприятиях особую роль приобретает анализ основного производства, позволяющий выявить неиспользованные резервы и обосновывать мероприятия на перспективу.</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Целью данной курсовой работы является анализ современного положения в хозяйстве в производстве и реализации продукции растениеводства на примере зерновых культур в ФГУП учхоз ГОУ ПГСХА.</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Задачи курсовой работы:</w:t>
      </w:r>
    </w:p>
    <w:p>
      <w:pPr>
        <w:pStyle w:val="Normal"/>
        <w:shd w:fill="FFFFFF" w:val="clear"/>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рассмотрена организационно-экономическая характеристика хозяйства;</w:t>
      </w:r>
    </w:p>
    <w:p>
      <w:pPr>
        <w:pStyle w:val="Normal"/>
        <w:shd w:fill="FFFFFF" w:val="clear"/>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проведен   анализ   ряда показателей, таких как посевные   площади,   урожайность, валовое производство зерна и др.;</w:t>
      </w:r>
    </w:p>
    <w:p>
      <w:pPr>
        <w:pStyle w:val="Normal"/>
        <w:shd w:fill="FFFFFF" w:val="clear"/>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проанализирована себестоимость и рентабельность производства;</w:t>
      </w:r>
    </w:p>
    <w:p>
      <w:pPr>
        <w:pStyle w:val="Normal"/>
        <w:shd w:fill="FFFFFF" w:val="clear"/>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сделаны определенные выводы по написанной работе.</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Источником информации для написания курсовой работы послужили данные годовых отчетов за два года, бизнес-план хозяйства, первичной бухгалтерской отчетности, справочной литературы.</w:t>
      </w:r>
    </w:p>
    <w:p>
      <w:pPr>
        <w:pStyle w:val="TextBodyIndent"/>
        <w:spacing w:lineRule="auto" w:line="360"/>
        <w:ind w:firstLine="709"/>
        <w:jc w:val="both"/>
        <w:rPr/>
      </w:pPr>
      <w:r>
        <w:rPr>
          <w:rFonts w:cs="Times New Roman" w:ascii="Times New Roman" w:hAnsi="Times New Roman"/>
          <w:sz w:val="28"/>
          <w:szCs w:val="28"/>
        </w:rPr>
        <w:t>Для проведения анализов и расчетов использованы следующие приемы и методы: табличный, коэффициентный, аналитических группировок, метод цепных подстановок, графический.</w:t>
      </w:r>
      <w:r>
        <w:br w:type="page"/>
      </w:r>
    </w:p>
    <w:p>
      <w:pPr>
        <w:pStyle w:val="Normal"/>
        <w:shd w:fill="FFFFFF" w:val="clear"/>
        <w:autoSpaceDE w:val="false"/>
        <w:spacing w:lineRule="auto" w:line="360"/>
        <w:ind w:firstLine="709"/>
        <w:jc w:val="both"/>
        <w:rPr/>
      </w:pPr>
      <w:r>
        <w:rPr>
          <w:rFonts w:cs="Times New Roman" w:ascii="Times New Roman" w:hAnsi="Times New Roman"/>
          <w:b/>
          <w:i/>
          <w:color w:val="000000"/>
          <w:sz w:val="28"/>
          <w:szCs w:val="28"/>
        </w:rPr>
        <w:t>1. Теоретические основы анализа производства продукции растениеводства в сельскохозяйственном предприятии</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ят уровень рентабельности, себестоимости, финансовое положение предприятия в целом. Поэтому анализ хозяйственной деятельности необходимо начать с изучения объема производства продукции, и в частности продукции растениеводства.</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В процессе анализа решаются следующие задачи:</w:t>
      </w:r>
    </w:p>
    <w:p>
      <w:pPr>
        <w:pStyle w:val="Normal"/>
        <w:shd w:fill="FFFFFF" w:val="clear"/>
        <w:autoSpaceDE w:val="false"/>
        <w:spacing w:lineRule="auto" w:line="360"/>
        <w:ind w:left="709" w:hanging="0"/>
        <w:jc w:val="both"/>
        <w:rPr/>
      </w:pPr>
      <w:r>
        <w:rPr>
          <w:rFonts w:cs="Times New Roman" w:ascii="Times New Roman" w:hAnsi="Times New Roman"/>
          <w:color w:val="000000"/>
          <w:sz w:val="28"/>
          <w:szCs w:val="28"/>
        </w:rPr>
        <w:t>-осуществляется    систематический  контроль    за    выполнением производства продукции в каждом хозяйстве;</w:t>
      </w:r>
    </w:p>
    <w:p>
      <w:pPr>
        <w:pStyle w:val="Normal"/>
        <w:shd w:fill="FFFFFF" w:val="clear"/>
        <w:autoSpaceDE w:val="false"/>
        <w:spacing w:lineRule="auto" w:line="360"/>
        <w:ind w:left="709" w:hanging="0"/>
        <w:jc w:val="both"/>
        <w:rPr/>
      </w:pPr>
      <w:r>
        <w:rPr>
          <w:rFonts w:cs="Times New Roman" w:ascii="Times New Roman" w:hAnsi="Times New Roman"/>
          <w:color w:val="000000"/>
          <w:sz w:val="28"/>
          <w:szCs w:val="28"/>
        </w:rPr>
        <w:t>-определяется влияние факторов на объем производства продукции;</w:t>
      </w:r>
    </w:p>
    <w:p>
      <w:pPr>
        <w:pStyle w:val="Normal"/>
        <w:shd w:fill="FFFFFF" w:val="clear"/>
        <w:autoSpaceDE w:val="false"/>
        <w:spacing w:lineRule="auto" w:line="360"/>
        <w:ind w:left="709" w:hanging="0"/>
        <w:jc w:val="both"/>
        <w:rPr/>
      </w:pPr>
      <w:r>
        <w:rPr>
          <w:rFonts w:cs="Times New Roman" w:ascii="Times New Roman" w:hAnsi="Times New Roman"/>
          <w:color w:val="000000"/>
          <w:sz w:val="28"/>
          <w:szCs w:val="28"/>
        </w:rPr>
        <w:t>-выявляются внутрихозяйственные резервы увеличения производства продукции;</w:t>
      </w:r>
    </w:p>
    <w:p>
      <w:pPr>
        <w:pStyle w:val="Normal"/>
        <w:shd w:fill="FFFFFF" w:val="clear"/>
        <w:autoSpaceDE w:val="false"/>
        <w:spacing w:lineRule="auto" w:line="360"/>
        <w:ind w:left="709" w:hanging="0"/>
        <w:jc w:val="both"/>
        <w:rPr/>
      </w:pPr>
      <w:r>
        <w:rPr>
          <w:rFonts w:cs="Times New Roman" w:ascii="Times New Roman" w:hAnsi="Times New Roman"/>
          <w:color w:val="000000"/>
          <w:sz w:val="28"/>
          <w:szCs w:val="28"/>
        </w:rPr>
        <w:t>-оценивается деятельность хозяйства по использованию возможностей увеличения производства продукции;</w:t>
      </w:r>
    </w:p>
    <w:p>
      <w:pPr>
        <w:pStyle w:val="Normal"/>
        <w:shd w:fill="FFFFFF" w:val="clear"/>
        <w:autoSpaceDE w:val="false"/>
        <w:spacing w:lineRule="auto" w:line="360"/>
        <w:ind w:left="709" w:hanging="0"/>
        <w:jc w:val="both"/>
        <w:rPr/>
      </w:pPr>
      <w:r>
        <w:rPr>
          <w:rFonts w:cs="Times New Roman" w:ascii="Times New Roman" w:hAnsi="Times New Roman"/>
          <w:color w:val="000000"/>
          <w:sz w:val="28"/>
          <w:szCs w:val="28"/>
        </w:rPr>
        <w:t>-разрабатываются мероприятия по освоению выявленных резервов увеличения объемов производства продукции.</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Экономический анализ выполняет очень важные функции в системе управления производством. От того, насколько глубоко сделан анализ производства продукции зависит дальнейшее увеличение ее объемов, снижение себестоимости, увеличение уровня рентабельности.</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Основными источниками информации для анализа производства продукции растениеводства является отчетность «Производство и себестоимость продукции растениеводства», в которой приводятся данные о размерах посевных площадей по культурам, урожайности, валовом сборе, себестоимости единицы продукции. Соответствующие плановые показатели отражаются в бизнес-плане хозяйства. Для оперативного анализа используются первичные документы.</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Важное значение для оценки деятельности хозяйства имеет анализ выполнения плана по объему производства продукции растениеводства как в целом по хозяйству, так и по отдельным бригадам. С этой целью фактические валовые сборы продукции по каждой культуре сопоставляют с запланированными, выявляют процент выполнения плана и отклонение от него.</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На следующем этапе анализа необходимо установить влияние факторов на изменение валового сбора продукции растениеводства. Известно., что объем производства продукции зависит от посевных площадей и урожайности сельскохозяйственных культур. С увеличением размеров посевных площадей и ростом урожайности сельскохозяйственных культур происходит увеличение валового сбора и, наоборот. Урожайность сельскохозяйственных культур определяют качество земли, количество внесенных удобрений, метеорологические условия года, сроки высева и другие организационно-технические мероприятия.</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Особое значение при анализе имеет применение метода цепных подстановок, который позволяет вычленить количественное изменение каждого фактора. Основным фактором, который определяет объем производства продукции растениеводства, является урожайность. Поэтому данному показателю уделяется большое внимание. При анализе урожайности необходимо изучить динамику ее роста и установить, какие меры принимает хозяйство для увеличения ее уровня. Необходимо также провести межхозяйственный анализ уровня урожайности, что позволит перенять передовой опыт. В процессе анализа также следует оценить степень выполнения плана по урожайности, выявить факторы, влияющие на ее изменение. Урожайность сельскохозяйственных культур зависит от количества внесенных удобрений, поэтому следует рассмотреть влияние данного фактора на изменение урожайности, выявить оптимальные дозы внесения удобрений.</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Положительным моментом анализа служит использование различных методов статистики, а именно, расчет коэффициентов корреляции, детерминации, вариации и т.д.</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На основе проведенного анализа необходимо подсчитать возможности увеличения валовой продукции по всем каналам.</w:t>
      </w:r>
      <w:r>
        <w:br w:type="page"/>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 Организационно-экономическая характеристика ФГУП учхоз ГОУ ПГСХА</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TextBodyIndent"/>
        <w:spacing w:lineRule="auto" w:line="360"/>
        <w:ind w:firstLine="709"/>
        <w:jc w:val="both"/>
        <w:rPr/>
      </w:pPr>
      <w:r>
        <w:rPr>
          <w:rFonts w:cs="Times New Roman" w:ascii="Times New Roman" w:hAnsi="Times New Roman"/>
          <w:sz w:val="28"/>
          <w:szCs w:val="28"/>
        </w:rPr>
        <w:t>Учебно-опытное хозяйство Приморской государственной сельскохозяйственной академии (Учхоз ПГСХА) организовано в 1958 году на базе колхоза “Новая жизнь” Михайловского района. Оно расположено в южной части Уссурийского района и граничит со следующими землепользователями: с юга - Приморской опытной сельскохозяйственной станцией, с запада - с колхозом “Коммунар” Уссурийского района, с севера - с совхозом имени Сун-Ят-Сена, с востока - с колхозом “Россия” Михайловского района.</w:t>
      </w:r>
    </w:p>
    <w:p>
      <w:pPr>
        <w:pStyle w:val="Normal"/>
        <w:spacing w:lineRule="auto" w:line="360"/>
        <w:ind w:firstLine="709"/>
        <w:jc w:val="both"/>
        <w:rPr/>
      </w:pPr>
      <w:r>
        <w:rPr>
          <w:rFonts w:cs="Times New Roman" w:ascii="Times New Roman" w:hAnsi="Times New Roman"/>
          <w:sz w:val="28"/>
          <w:szCs w:val="28"/>
        </w:rPr>
        <w:t>Усадьба Учхоза ПГСХА находится в селе Воздвиженка на расстоянии 15 км от районного центра г. Уссурийска и 135 км от краевого - г.Владивостока. До ближайшей железнодорожной станции г.Уссурийск - 15 км, и до ближайшей пристани г. Владивосток - 135 км.</w:t>
      </w:r>
    </w:p>
    <w:p>
      <w:pPr>
        <w:pStyle w:val="Normal"/>
        <w:spacing w:lineRule="auto" w:line="360"/>
        <w:ind w:firstLine="709"/>
        <w:jc w:val="both"/>
        <w:rPr/>
      </w:pPr>
      <w:r>
        <w:rPr>
          <w:rFonts w:cs="Times New Roman" w:ascii="Times New Roman" w:hAnsi="Times New Roman"/>
          <w:sz w:val="28"/>
          <w:szCs w:val="28"/>
        </w:rPr>
        <w:t xml:space="preserve">Государственная шоссейная дорога Владивосток - Хабаровск проходит в двух километрах от усадьбы хозяйства. </w:t>
      </w:r>
    </w:p>
    <w:p>
      <w:pPr>
        <w:pStyle w:val="Normal"/>
        <w:spacing w:lineRule="auto" w:line="360"/>
        <w:ind w:firstLine="709"/>
        <w:jc w:val="both"/>
        <w:rPr/>
      </w:pPr>
      <w:r>
        <w:rPr>
          <w:rFonts w:cs="Times New Roman" w:ascii="Times New Roman" w:hAnsi="Times New Roman"/>
          <w:sz w:val="28"/>
          <w:szCs w:val="28"/>
        </w:rPr>
        <w:t xml:space="preserve">В данное время в Учхозе ПГСХА существует три главные внутрихозяйственные дороги, протяженностью 10,7 км. Сеть полевых дорог находится в удовлетворительном состоянии - на системах стараются регулярно проводить ремонты. </w:t>
      </w:r>
    </w:p>
    <w:p>
      <w:pPr>
        <w:pStyle w:val="Normal"/>
        <w:spacing w:lineRule="auto" w:line="360"/>
        <w:ind w:firstLine="709"/>
        <w:jc w:val="both"/>
        <w:rPr/>
      </w:pPr>
      <w:r>
        <w:rPr>
          <w:rFonts w:cs="Times New Roman" w:ascii="Times New Roman" w:hAnsi="Times New Roman"/>
          <w:sz w:val="28"/>
          <w:szCs w:val="28"/>
        </w:rPr>
        <w:t>Эти дороги обеспечивают надежную транспортную связь хозяйства с пунктами сдачи сельскохозяйственной продукции и частично с сельскохозяйственными угодьями.</w:t>
      </w:r>
    </w:p>
    <w:p>
      <w:pPr>
        <w:pStyle w:val="Normal"/>
        <w:spacing w:lineRule="auto" w:line="360"/>
        <w:ind w:firstLine="709"/>
        <w:jc w:val="both"/>
        <w:rPr/>
      </w:pPr>
      <w:r>
        <w:rPr>
          <w:rFonts w:cs="Times New Roman" w:ascii="Times New Roman" w:hAnsi="Times New Roman"/>
          <w:sz w:val="28"/>
          <w:szCs w:val="28"/>
        </w:rPr>
        <w:t>Сельскохозяйственная продукция Учхоза ПГСХА доставляется в пункты сдачи по шоссейным дорогам автотранспортом: молоко - в торговую сеть г.Владивостока, мясо - во Владивостокский или Уссурийский мясокомбинаты, откормочное поголовье животных в откормочные совхозы (например, в ТОО “Первомайское”), зерно - в заготзерно г. Уссурийска, сортовые семена - по хозяйствам Уссурийского района, овощи - на овощную базу с. Воздвиженка, с. Ново-Никольск и в торговую сеть г. Уссурийска.</w:t>
      </w:r>
    </w:p>
    <w:p>
      <w:pPr>
        <w:pStyle w:val="Normal"/>
        <w:spacing w:lineRule="auto" w:line="360"/>
        <w:ind w:firstLine="709"/>
        <w:jc w:val="both"/>
        <w:rPr/>
      </w:pPr>
      <w:r>
        <w:rPr>
          <w:rFonts w:cs="Times New Roman" w:ascii="Times New Roman" w:hAnsi="Times New Roman"/>
          <w:sz w:val="28"/>
          <w:szCs w:val="28"/>
        </w:rPr>
        <w:t>Снабжение Учхоза ПГСХА техникой осуществляется отделением “Примагроснаб” г. Уссурийска и Уссурийского района и минеральными удобрениями производственным отделением “Агрохимия” Надеждинского района.</w:t>
      </w:r>
    </w:p>
    <w:p>
      <w:pPr>
        <w:pStyle w:val="Normal"/>
        <w:spacing w:lineRule="auto" w:line="360"/>
        <w:ind w:firstLine="709"/>
        <w:jc w:val="both"/>
        <w:rPr/>
      </w:pPr>
      <w:r>
        <w:rPr>
          <w:rFonts w:cs="Times New Roman" w:ascii="Times New Roman" w:hAnsi="Times New Roman"/>
          <w:sz w:val="28"/>
          <w:szCs w:val="28"/>
        </w:rPr>
        <w:t>Выгодное географическое расположение Учхоза ПГСХА влияет в первую очередь на специализацию хозяйства. Основным прямым показателем специализации является структура товарной продукции. Отдельные стороны специализации хозяйства отражаются в структуре затрат, земельных угодий, посевов, поголовья скота, основных производственных фондов и др. Основной отраслью в структуре товарной продукции в Учхозе ПГСХА является растениеводство. Учебно-опытное хозяйство Приморской государственной сельскохозяйственной академии имеет мясо-молочно-зерновое направление с элитным производством семян зерновых культур и со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оизводственные основные фонды представлены в виде объектов длительного пользования (жилые дома, административные здания, детские сады), которые не участвуют в создании материальных ценностей. Их стоимость снижается из года в год. Это снижение объясняется тем, что часть непроизводственных основных фондов передана на баланс администрации муниципального образования г.Уссурийска и Уссурийского района. Основное внимание необходимо уделять основным производственным фондам сельскохозяйственного назначения, так как они по своему удельному весу и своей сути играют наиважнейшую роль в процессе производства. </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sz w:val="28"/>
          <w:szCs w:val="28"/>
        </w:rPr>
        <w:t>В настоящее время большое значение имеет распределение рабочей силы по отраслям и производственным участкам, применение наиболее современных форм кооперации и разделение труда.</w:t>
      </w:r>
      <w:r>
        <w:rPr>
          <w:rFonts w:cs="Times New Roman" w:ascii="Times New Roman" w:hAnsi="Times New Roman"/>
          <w:color w:val="000000"/>
          <w:spacing w:val="10"/>
          <w:sz w:val="28"/>
          <w:szCs w:val="28"/>
        </w:rPr>
        <w:t xml:space="preserve">ФГУП учхоз ГОУ ГТГСХА расположен в селе Воздвиженка Уссурийского района Приморского края. </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Для определения уровня специализации в хозяйстве проведем расчет в среднем за три года, в результате чего определим коэффициент специализации (коэффициент товарного сосредоточения). Производственное направление хозяйства, уровень его специализации наиболее полно характеризует структура его товарной продукции, представленная в таблице 2.1</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Состав и структура товарной продукции в ФГУП Учхоза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 2001 -2003 гг.</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760" w:type="dxa"/>
        <w:jc w:val="left"/>
        <w:tblInd w:w="-45" w:type="dxa"/>
        <w:tblLayout w:type="fixed"/>
        <w:tblCellMar>
          <w:top w:w="0" w:type="dxa"/>
          <w:left w:w="40" w:type="dxa"/>
          <w:bottom w:w="0" w:type="dxa"/>
          <w:right w:w="40" w:type="dxa"/>
        </w:tblCellMar>
      </w:tblPr>
      <w:tblGrid>
        <w:gridCol w:w="2525"/>
        <w:gridCol w:w="1152"/>
        <w:gridCol w:w="823"/>
        <w:gridCol w:w="1300"/>
        <w:gridCol w:w="860"/>
        <w:gridCol w:w="1220"/>
        <w:gridCol w:w="800"/>
        <w:gridCol w:w="1080"/>
      </w:tblGrid>
      <w:tr>
        <w:trPr>
          <w:trHeight w:val="374" w:hRule="atLeast"/>
          <w:cantSplit w:val="true"/>
        </w:trPr>
        <w:tc>
          <w:tcPr>
            <w:tcW w:w="2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Наименование</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дукции</w:t>
            </w:r>
          </w:p>
        </w:tc>
        <w:tc>
          <w:tcPr>
            <w:tcW w:w="1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1 г.</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  к</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1 г.</w:t>
            </w:r>
          </w:p>
        </w:tc>
      </w:tr>
      <w:tr>
        <w:trPr>
          <w:trHeight w:val="846" w:hRule="atLeast"/>
          <w:cantSplit w:val="true"/>
        </w:trPr>
        <w:tc>
          <w:tcPr>
            <w:tcW w:w="2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ыс. руб.</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ыс. руб.</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ыс. руб.</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w:t>
            </w:r>
          </w:p>
        </w:tc>
      </w:tr>
      <w:tr>
        <w:trPr>
          <w:trHeight w:val="497" w:hRule="atLeast"/>
          <w:cantSplit w:val="true"/>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дукция растениеводства всег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303</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43,9</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56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3,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96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7,9</w:t>
            </w:r>
          </w:p>
        </w:tc>
      </w:tr>
      <w:tr>
        <w:trPr>
          <w:trHeight w:val="317"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т. ч  зерн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878</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7,3</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0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1</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8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7,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2,7</w:t>
            </w:r>
          </w:p>
        </w:tc>
      </w:tr>
      <w:tr>
        <w:trPr>
          <w:trHeight w:val="34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207</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3</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44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7,9</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5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5,9</w:t>
            </w:r>
          </w:p>
        </w:tc>
      </w:tr>
      <w:tr>
        <w:trPr>
          <w:trHeight w:val="298"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вощи</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3</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д</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243"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iCs/>
                <w:color w:val="000000"/>
                <w:sz w:val="20"/>
                <w:szCs w:val="20"/>
              </w:rPr>
              <w:t>Проча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205</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2</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1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430</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8,6</w:t>
            </w:r>
          </w:p>
        </w:tc>
      </w:tr>
      <w:tr>
        <w:trPr>
          <w:trHeight w:val="585" w:hRule="atLeast"/>
          <w:cantSplit w:val="true"/>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дукция</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животноводства, всег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8145</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8.9</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22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0,3</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064</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4,5</w:t>
            </w:r>
          </w:p>
        </w:tc>
      </w:tr>
      <w:tr>
        <w:trPr>
          <w:trHeight w:val="32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т.ч молоко</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50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7,0</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07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9,9</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2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1,4</w:t>
            </w:r>
          </w:p>
        </w:tc>
      </w:tr>
      <w:tr>
        <w:trPr>
          <w:trHeight w:val="317"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Молоко на сметану</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61</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7</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5</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9,3</w:t>
            </w:r>
          </w:p>
        </w:tc>
      </w:tr>
      <w:tr>
        <w:trPr>
          <w:trHeight w:val="33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ча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9</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д</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42,1</w:t>
            </w:r>
          </w:p>
        </w:tc>
      </w:tr>
      <w:tr>
        <w:trPr>
          <w:trHeight w:val="307"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Мясо КРС</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047</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3</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60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8</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6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9</w:t>
            </w:r>
          </w:p>
        </w:tc>
      </w:tr>
      <w:tr>
        <w:trPr>
          <w:trHeight w:val="32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Живая масса К</w:t>
            </w:r>
            <w:r>
              <w:rPr>
                <w:rFonts w:cs="Times New Roman" w:ascii="Times New Roman" w:hAnsi="Times New Roman"/>
                <w:color w:val="000000"/>
                <w:sz w:val="20"/>
                <w:szCs w:val="20"/>
                <w:lang w:val="en-US"/>
              </w:rPr>
              <w:t>PC</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5</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2</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2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6</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11</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20,4</w:t>
            </w:r>
          </w:p>
        </w:tc>
      </w:tr>
      <w:tr>
        <w:trPr>
          <w:trHeight w:val="32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Мясо свин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839</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0</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3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95</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6,9</w:t>
            </w:r>
          </w:p>
        </w:tc>
      </w:tr>
      <w:tr>
        <w:trPr>
          <w:trHeight w:val="346"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Живая масса свиней</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654</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9</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2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7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8,0</w:t>
            </w:r>
          </w:p>
        </w:tc>
      </w:tr>
      <w:tr>
        <w:trPr>
          <w:trHeight w:val="321" w:hRule="atLeast"/>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чая продукция</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207</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2</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5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3</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768</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2,3</w:t>
            </w:r>
          </w:p>
        </w:tc>
      </w:tr>
      <w:tr>
        <w:trPr>
          <w:trHeight w:val="359" w:hRule="atLeast"/>
        </w:trPr>
        <w:tc>
          <w:tcPr>
            <w:tcW w:w="2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Всего</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6655</w:t>
            </w:r>
          </w:p>
        </w:tc>
        <w:tc>
          <w:tcPr>
            <w:tcW w:w="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64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79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2,8</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Из таблицы 2.1 видно, что стоимость всей реализованной продукции в 2003 году по сравнению с 2001 годом снизилась на 2862 тыс. руб. или на 17,2% поскольку к 2003 году сократился объем продаж. Причем наибольший удельный вес в структуре товарной продукции в Учхозе ПГСХА во все годы занимает отрасль животноводства. Однако и его уровень к 2003 году сократился на 2 5,5% . В 2001 и 2002 году наибольший удельный вес в структуре товарной продукции занимали: молоко — 27% и 29,9%, а также соя -19,3% и 17,9% соответственно, то есть направление хозяйства было молочно-соевым. В последующем структура несколько изменилась и в 2003 году наибольший удельным вес назанимали молоко - 23,3% и зерновые 17,3%. то есть направление хозяйства стало молочно-зерновое.</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Для определения уровня специализации в хозяйстве проведем расчет в среднем за три года, в результате чего определим коэффициент специализации (коэффициент товарного сосредоточения).При этом наблюдаем, что наибольший удельный вес товарной продукции приходится на молоко - 26,7%. на сою - 15,4% и 14,4% - на зерновые, а остальные 43,5% приходятся на другую продукцию. Коэффициент товарного сосредоточения равен 0,16 и соответствует слабой степени специализации хозяйства.</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Земля - естественная база для функционирования и развития всех отраслей народного хозяйства. Земельные ресурсы в сельском хозяйстве являются основным средством производства и обладают рядом специфических особенностей, которые отличают их от других средств производства. Все направления развития сельского хозяйства в той или иной степени связаны с рациональным использованием земли. От рационального использования земли, повышения ее плодородия зависит развитие всех отраслей производства. Поэтому о составе и структуре земельных угодий имеющихся в ФГУП Учхозе ГОУ ПГСХА можно судить по данным таблицы 2.2.</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Состав и структура земельных угодий в ФГУП Учхозе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 2001 -2003 гг.</w:t>
      </w:r>
    </w:p>
    <w:tbl>
      <w:tblPr>
        <w:tblW w:w="9395" w:type="dxa"/>
        <w:jc w:val="left"/>
        <w:tblInd w:w="-5" w:type="dxa"/>
        <w:tblLayout w:type="fixed"/>
        <w:tblCellMar>
          <w:top w:w="0" w:type="dxa"/>
          <w:left w:w="40" w:type="dxa"/>
          <w:bottom w:w="0" w:type="dxa"/>
          <w:right w:w="40" w:type="dxa"/>
        </w:tblCellMar>
      </w:tblPr>
      <w:tblGrid>
        <w:gridCol w:w="2582"/>
        <w:gridCol w:w="838"/>
        <w:gridCol w:w="900"/>
        <w:gridCol w:w="900"/>
        <w:gridCol w:w="860"/>
        <w:gridCol w:w="790"/>
        <w:gridCol w:w="883"/>
        <w:gridCol w:w="787"/>
        <w:gridCol w:w="855"/>
      </w:tblGrid>
      <w:tr>
        <w:trPr>
          <w:trHeight w:val="509"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Вид угодий</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1 г.</w:t>
            </w:r>
          </w:p>
        </w:tc>
        <w:tc>
          <w:tcPr>
            <w:tcW w:w="1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3 г. к 2001 г.</w:t>
            </w:r>
          </w:p>
        </w:tc>
      </w:tr>
      <w:tr>
        <w:trPr>
          <w:trHeight w:val="351"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г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га</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га</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154"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w:t>
            </w:r>
          </w:p>
        </w:tc>
      </w:tr>
      <w:tr>
        <w:trPr>
          <w:trHeight w:val="41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бщая земельная площадь</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3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33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94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3,8</w:t>
            </w:r>
          </w:p>
        </w:tc>
      </w:tr>
      <w:tr>
        <w:trPr>
          <w:trHeight w:val="752" w:hRule="atLeast"/>
          <w:cantSplit w:val="true"/>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hd w:fill="FFFFFF" w:val="clear"/>
              <w:autoSpaceDE w:val="false"/>
              <w:spacing w:lineRule="auto" w:line="360"/>
              <w:jc w:val="both"/>
              <w:rPr/>
            </w:pPr>
            <w:r>
              <w:rPr>
                <w:rFonts w:cs="Times New Roman" w:ascii="Times New Roman" w:hAnsi="Times New Roman"/>
                <w:color w:val="000000"/>
                <w:sz w:val="20"/>
                <w:szCs w:val="20"/>
              </w:rPr>
              <w:t>Сельскохозяйственные угодья</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9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91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3,3</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946</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pPr>
            <w:r>
              <w:rPr>
                <w:rFonts w:cs="Times New Roman" w:ascii="Times New Roman" w:hAnsi="Times New Roman"/>
                <w:color w:val="000000"/>
                <w:sz w:val="20"/>
                <w:szCs w:val="20"/>
              </w:rPr>
              <w:t>100,6</w:t>
            </w:r>
          </w:p>
        </w:tc>
      </w:tr>
      <w:tr>
        <w:trPr>
          <w:trHeight w:val="349" w:hRule="atLeast"/>
          <w:cantSplit w:val="true"/>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326"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 них:   </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шня</w:t>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0</w:t>
            </w:r>
          </w:p>
        </w:tc>
        <w:tc>
          <w:tcPr>
            <w:tcW w:w="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816</w:t>
            </w:r>
          </w:p>
        </w:tc>
        <w:tc>
          <w:tcPr>
            <w:tcW w:w="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1,0</w:t>
            </w:r>
          </w:p>
        </w:tc>
        <w:tc>
          <w:tcPr>
            <w:tcW w:w="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r>
      <w:tr>
        <w:trPr>
          <w:trHeight w:val="336"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енокосы</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88</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1</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8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5</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r>
      <w:tr>
        <w:trPr>
          <w:trHeight w:val="336"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стбища</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07</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4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5</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5</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5,0</w:t>
            </w:r>
          </w:p>
        </w:tc>
      </w:tr>
      <w:tr>
        <w:trPr>
          <w:trHeight w:val="315"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Лес, кустарники </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360"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rFonts w:cs="Times New Roman" w:ascii="Times New Roman" w:hAnsi="Times New Roman"/>
                <w:color w:val="000000"/>
                <w:sz w:val="20"/>
                <w:szCs w:val="20"/>
              </w:rPr>
              <w:t xml:space="preserve">Пруды и водоемы </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угодья</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2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7</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Из данных таблицы 2.2 следует, что в период с 2001 по 2003 годы общая земельная площадь хозяйства сократилась на 390 га или на 6,2% за счет снижения площади лесов и кустарников на 8 га и прочих угодий на 417 га. При этом наблюдается некоторая трансформация земель: площадь сельскохозяйственных угодий увеличилась на 35 га (на 0,6%) благодаря тому, что площадь пастбищ увеличилась на 35 га (на 5%). Площадь сенокосов и пашни - не изменилась и соответственно составляет в 2003 году 388 га и 4816 га. Причем наибольший удельный вес среди сельскохозяйственных угодий в 2003 году занимает пашня в размере 81% что говорит о рациональном использовании земли .Лес и кустарники к 2003 году полностью раскорчевали, что и увеличило размеры полезной площади земли.</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Экономическая эффективность сельскохозяйственного производства в немаловажной степени зависит от того, в какой мере оно обеспечено основными средствами. Основные производственные фонды являются основной частью ресурсного потенциала предприятия. Весьма важно знать состав и структуру основных фондов, поэтому определим их структуру за исследуемый период в таблице 2.3.</w:t>
      </w:r>
    </w:p>
    <w:p>
      <w:pPr>
        <w:pStyle w:val="Normal"/>
        <w:shd w:fill="FFFFFF" w:val="clear"/>
        <w:autoSpaceDE w:val="false"/>
        <w:spacing w:lineRule="auto" w:line="360"/>
        <w:ind w:firstLine="709"/>
        <w:jc w:val="both"/>
        <w:rPr>
          <w:rFonts w:ascii="Times New Roman" w:hAnsi="Times New Roman" w:cs="Times New Roman"/>
          <w:bCs/>
          <w:color w:val="000000"/>
          <w:spacing w:val="10"/>
          <w:sz w:val="28"/>
          <w:szCs w:val="28"/>
        </w:rPr>
      </w:pPr>
      <w:r>
        <w:rPr>
          <w:rFonts w:cs="Times New Roman" w:ascii="Times New Roman" w:hAnsi="Times New Roman"/>
          <w:bCs/>
          <w:color w:val="000000"/>
          <w:spacing w:val="10"/>
          <w:sz w:val="28"/>
          <w:szCs w:val="28"/>
        </w:rPr>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w:t>
      </w:r>
    </w:p>
    <w:p>
      <w:pPr>
        <w:pStyle w:val="Normal"/>
        <w:shd w:fill="FFFFFF" w:val="clear"/>
        <w:autoSpaceDE w:val="false"/>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Состав структура основных производственных фондов в ФГУП Учхозе ГОУ</w:t>
      </w:r>
      <w:r>
        <w:rPr>
          <w:rFonts w:cs="Times New Roman" w:ascii="Times New Roman" w:hAnsi="Times New Roman"/>
          <w:i/>
          <w:sz w:val="28"/>
          <w:szCs w:val="28"/>
        </w:rPr>
        <w:t xml:space="preserve"> </w:t>
      </w:r>
      <w:r>
        <w:rPr>
          <w:rFonts w:cs="Times New Roman" w:ascii="Times New Roman" w:hAnsi="Times New Roman"/>
          <w:bCs/>
          <w:i/>
          <w:color w:val="000000"/>
          <w:sz w:val="28"/>
          <w:szCs w:val="28"/>
        </w:rPr>
        <w:t>ПГСХА</w:t>
      </w:r>
    </w:p>
    <w:p>
      <w:pPr>
        <w:pStyle w:val="Normal"/>
        <w:shd w:fill="FFFFFF" w:val="clear"/>
        <w:autoSpaceDE w:val="false"/>
        <w:spacing w:lineRule="auto" w:line="36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9400" w:type="dxa"/>
        <w:jc w:val="left"/>
        <w:tblInd w:w="-45" w:type="dxa"/>
        <w:tblLayout w:type="fixed"/>
        <w:tblCellMar>
          <w:top w:w="0" w:type="dxa"/>
          <w:left w:w="40" w:type="dxa"/>
          <w:bottom w:w="0" w:type="dxa"/>
          <w:right w:w="40" w:type="dxa"/>
        </w:tblCellMar>
      </w:tblPr>
      <w:tblGrid>
        <w:gridCol w:w="2740"/>
        <w:gridCol w:w="900"/>
        <w:gridCol w:w="860"/>
        <w:gridCol w:w="927"/>
        <w:gridCol w:w="837"/>
        <w:gridCol w:w="930"/>
        <w:gridCol w:w="766"/>
        <w:gridCol w:w="1440"/>
      </w:tblGrid>
      <w:tr>
        <w:trPr>
          <w:trHeight w:val="374" w:hRule="atLeast"/>
          <w:cantSplit w:val="true"/>
        </w:trPr>
        <w:tc>
          <w:tcPr>
            <w:tcW w:w="2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остав основных</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редств</w:t>
            </w:r>
          </w:p>
        </w:tc>
        <w:tc>
          <w:tcPr>
            <w:tcW w:w="1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001 г</w:t>
            </w:r>
            <w:r>
              <w:rPr>
                <w:rFonts w:cs="Times New Roman" w:ascii="Times New Roman" w:hAnsi="Times New Roman"/>
                <w:color w:val="000000"/>
                <w:sz w:val="20"/>
                <w:szCs w:val="20"/>
              </w:rPr>
              <w:t>.</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003г. в %  к 2001г.</w:t>
            </w:r>
          </w:p>
        </w:tc>
      </w:tr>
      <w:tr>
        <w:trPr>
          <w:trHeight w:val="559" w:hRule="atLeast"/>
          <w:cantSplit w:val="true"/>
        </w:trPr>
        <w:tc>
          <w:tcPr>
            <w:tcW w:w="2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ыс.</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руб.</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ыс.</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руб.</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ыс.</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руб.</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94"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8</w:t>
            </w:r>
          </w:p>
        </w:tc>
      </w:tr>
      <w:tr>
        <w:trPr>
          <w:trHeight w:val="245"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Зда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379</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4,7</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18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3,5</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25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91,0</w:t>
            </w:r>
          </w:p>
        </w:tc>
      </w:tr>
      <w:tr>
        <w:trPr>
          <w:trHeight w:val="146"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ооруже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7855</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2,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14</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1,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14</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6,9</w:t>
            </w:r>
          </w:p>
        </w:tc>
      </w:tr>
      <w:tr>
        <w:trPr>
          <w:trHeight w:val="211"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Машины и оборудование</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887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4,9</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892</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4,5</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166</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bCs/>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48,4</w:t>
            </w:r>
          </w:p>
        </w:tc>
      </w:tr>
      <w:tr>
        <w:trPr>
          <w:trHeight w:val="292"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ранспортные средств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1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6,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94</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5,5</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80</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93,3</w:t>
            </w:r>
          </w:p>
        </w:tc>
      </w:tr>
      <w:tr>
        <w:trPr>
          <w:trHeight w:val="537"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изводственный и хозяйственный инвентарь</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5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0,1</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15</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0,6</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21</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в 6,3</w:t>
            </w:r>
          </w:p>
        </w:tc>
      </w:tr>
      <w:tr>
        <w:trPr>
          <w:trHeight w:val="326"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дуктивный ско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34</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9,4</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369</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2,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5429</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62,8</w:t>
            </w:r>
          </w:p>
        </w:tc>
      </w:tr>
      <w:tr>
        <w:trPr>
          <w:trHeight w:val="348"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чие основные фонды</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0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9</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044</w:t>
            </w:r>
          </w:p>
        </w:tc>
        <w:tc>
          <w:tcPr>
            <w:tcW w:w="8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9</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44</w:t>
            </w:r>
          </w:p>
        </w:tc>
        <w:tc>
          <w:tcPr>
            <w:tcW w:w="7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r>
      <w:tr>
        <w:trPr>
          <w:trHeight w:val="346" w:hRule="atLeast"/>
        </w:trPr>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5660</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6308</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0813</w:t>
            </w:r>
          </w:p>
        </w:tc>
        <w:tc>
          <w:tcPr>
            <w:tcW w:w="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14,5</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Анализируя таблицу 2.3 можно сделать вывод, что к 2003 году произошли увеличение   стоимости   всех   основных   фондов   на   14,5%. При этом наибольший удельный вес в структуре основных средств хозяйства занимают машины и оборудование, здания, а также сооружения. В 2003 году они составили 32,2%, 27,6% и 18,7% соответственно. Однако наблюдается некоторое снижение стоимости зданий н сооружений. Продуктивный скот тоже занимает не последнее место среди основных средств. Его удельный вес в структуре постоянно растет и составляет к 2003 году 13,3% при его стоимости 5429 тыс. руб. Это объясняется спецификой данного хозяйства. Транспортные средства необходимы для перевозок как внутри, так и за пределы хозяйства. Поэтому, несмотря на уменьшение, их доля в 2003 году составила 4,9%.</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Для полного представления об основных средствах в хозяйстве необходимо рассмотреть показатели использования основных производственных фондов в таблице 2.4.</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Таблица 2.4</w:t>
      </w:r>
    </w:p>
    <w:p>
      <w:pPr>
        <w:pStyle w:val="Normal"/>
        <w:shd w:fill="FFFFFF" w:val="clear"/>
        <w:autoSpaceDE w:val="false"/>
        <w:spacing w:lineRule="auto" w:line="360"/>
        <w:ind w:firstLine="709"/>
        <w:jc w:val="both"/>
        <w:rPr/>
      </w:pPr>
      <w:r>
        <w:rPr>
          <w:rFonts w:cs="Times New Roman" w:ascii="Times New Roman" w:hAnsi="Times New Roman"/>
          <w:i/>
          <w:color w:val="000000"/>
          <w:sz w:val="28"/>
          <w:szCs w:val="28"/>
        </w:rPr>
        <w:t>Показатели использования основных производственных фондов в ФГУП Учхозе ГОУ ПГСХА за 2001 -2003 гг.</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584" w:type="dxa"/>
        <w:jc w:val="left"/>
        <w:tblInd w:w="-5" w:type="dxa"/>
        <w:tblLayout w:type="fixed"/>
        <w:tblCellMar>
          <w:top w:w="0" w:type="dxa"/>
          <w:left w:w="40" w:type="dxa"/>
          <w:bottom w:w="0" w:type="dxa"/>
          <w:right w:w="40" w:type="dxa"/>
        </w:tblCellMar>
      </w:tblPr>
      <w:tblGrid>
        <w:gridCol w:w="4600"/>
        <w:gridCol w:w="1160"/>
        <w:gridCol w:w="1015"/>
        <w:gridCol w:w="1145"/>
        <w:gridCol w:w="1664"/>
      </w:tblGrid>
      <w:tr>
        <w:trPr>
          <w:trHeight w:val="577" w:hRule="atLeast"/>
        </w:trPr>
        <w:tc>
          <w:tcPr>
            <w:tcW w:w="4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казатели</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001 г.</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2002 </w:t>
            </w:r>
            <w:r>
              <w:rPr>
                <w:rFonts w:cs="Times New Roman" w:ascii="Times New Roman" w:hAnsi="Times New Roman"/>
                <w:bCs/>
                <w:color w:val="000000"/>
                <w:sz w:val="20"/>
                <w:szCs w:val="20"/>
              </w:rPr>
              <w:t>г.</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003 г.</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03г. в % к</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001 г.</w:t>
            </w:r>
          </w:p>
        </w:tc>
      </w:tr>
      <w:tr>
        <w:trPr>
          <w:trHeight w:val="156"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bCs/>
                <w:color w:val="000000"/>
                <w:sz w:val="20"/>
                <w:szCs w:val="20"/>
              </w:rPr>
              <w:t>1</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4</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5</w:t>
            </w:r>
          </w:p>
        </w:tc>
      </w:tr>
      <w:tr>
        <w:trPr>
          <w:trHeight w:val="594"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 xml:space="preserve">Среднегодовая стоимость основных </w:t>
            </w:r>
            <w:r>
              <w:rPr>
                <w:rFonts w:cs="Times New Roman" w:ascii="Times New Roman" w:hAnsi="Times New Roman"/>
                <w:color w:val="000000"/>
                <w:sz w:val="20"/>
                <w:szCs w:val="20"/>
              </w:rPr>
              <w:t>фондов сельскохозяйственного назначения, тыс. руб.</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1409</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3431</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5041</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11,6</w:t>
            </w:r>
          </w:p>
        </w:tc>
      </w:tr>
      <w:tr>
        <w:trPr>
          <w:trHeight w:val="354"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ощадь сельскохозяйственных угодий, га</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91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5911</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946</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00,5</w:t>
            </w:r>
          </w:p>
        </w:tc>
      </w:tr>
      <w:tr>
        <w:trPr>
          <w:trHeight w:val="529"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rFonts w:cs="Times New Roman" w:ascii="Times New Roman" w:hAnsi="Times New Roman"/>
                <w:bCs/>
                <w:color w:val="000000"/>
                <w:sz w:val="20"/>
                <w:szCs w:val="20"/>
              </w:rPr>
              <w:t>Стоимость      валовой      продукции,</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тыс. руб.</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67</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025</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879</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6,1</w:t>
            </w:r>
          </w:p>
        </w:tc>
      </w:tr>
      <w:tr>
        <w:trPr>
          <w:trHeight w:val="509"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Среднегодовое количество работников, занятых в </w:t>
            </w:r>
            <w:r>
              <w:rPr>
                <w:rFonts w:cs="Times New Roman" w:ascii="Times New Roman" w:hAnsi="Times New Roman"/>
                <w:bCs/>
                <w:color w:val="000000"/>
                <w:sz w:val="20"/>
                <w:szCs w:val="20"/>
              </w:rPr>
              <w:t xml:space="preserve">сельскохозяйственном производстве, чел.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5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57</w:t>
            </w:r>
          </w:p>
        </w:tc>
        <w:tc>
          <w:tcPr>
            <w:tcW w:w="1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11</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82,4</w:t>
            </w:r>
          </w:p>
        </w:tc>
      </w:tr>
      <w:tr>
        <w:trPr>
          <w:trHeight w:val="326"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Фондообеспеченность, тыс. руб. / га.</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531,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65,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589,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10,9</w:t>
            </w:r>
          </w:p>
        </w:tc>
      </w:tr>
      <w:tr>
        <w:trPr>
          <w:trHeight w:val="346"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Фондовооруженность, тыс. руб./чел.</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22,7</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30,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66,1</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35,4</w:t>
            </w:r>
          </w:p>
        </w:tc>
      </w:tr>
      <w:tr>
        <w:trPr>
          <w:trHeight w:val="317"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ондоотдача, руб.</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5</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0,0</w:t>
            </w:r>
          </w:p>
        </w:tc>
      </w:tr>
      <w:tr>
        <w:trPr>
          <w:trHeight w:val="334" w:hRule="atLeast"/>
        </w:trPr>
        <w:tc>
          <w:tcPr>
            <w:tcW w:w="4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ондоемкость, руб.</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2,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9,9</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в 2,0</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Из таблицы 2.4 видно, что за период с 2001 года по 2003 год произошло увеличение среднегодовой стоимости основных производственных фондов на 3632 тыс. руб. или 11,6%.Площадь сельскохозяйственных угодий за тот же период увеличилась незначительно (на 0,5%). Среднегодовое количество работников снизилось на 45 человек. Таким образом, в 2003 году по сравнению с 2001 годом фондообеспеченность возросла на 57,9 тыс. руб. или на 10,9%, а фондовооруженность - на 35,4%. Фондоотдача снизилась на 40% за счет снижения стоимости валовой продукции за исследуемый период. Это означает, что в 2003 году в расчете на 1 руб. основных фондов получено валовой продукции на сумму 0,03 руб. Это говорит о снижении эффективности использования основных фондов.</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Обеспеченность хозяйства трудовыми ресурсами и степень их использования являются важными факторами экономического развития предприятия, поэтому необходимо выяснить, насколько рационально используется рабочая сила и каков уровень производительности (таблица 2.5).</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2.5</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Трудовые ресурсы и их использование в ФГУП Учхозе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 2001-2003 гг.</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343" w:type="dxa"/>
        <w:jc w:val="left"/>
        <w:tblInd w:w="-5" w:type="dxa"/>
        <w:tblLayout w:type="fixed"/>
        <w:tblCellMar>
          <w:top w:w="0" w:type="dxa"/>
          <w:left w:w="40" w:type="dxa"/>
          <w:bottom w:w="0" w:type="dxa"/>
          <w:right w:w="40" w:type="dxa"/>
        </w:tblCellMar>
      </w:tblPr>
      <w:tblGrid>
        <w:gridCol w:w="4589"/>
        <w:gridCol w:w="1015"/>
        <w:gridCol w:w="1015"/>
        <w:gridCol w:w="1015"/>
        <w:gridCol w:w="1709"/>
      </w:tblGrid>
      <w:tr>
        <w:trPr>
          <w:trHeight w:val="525" w:hRule="atLeast"/>
        </w:trPr>
        <w:tc>
          <w:tcPr>
            <w:tcW w:w="4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казатели</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1 г.</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3 г.</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 к 2001г.</w:t>
            </w:r>
          </w:p>
        </w:tc>
      </w:tr>
      <w:tr>
        <w:trPr>
          <w:trHeight w:val="146" w:hRule="atLeast"/>
        </w:trPr>
        <w:tc>
          <w:tcPr>
            <w:tcW w:w="4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25"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сего работников, чел.    план</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6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57</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59</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8,9</w:t>
            </w:r>
          </w:p>
        </w:tc>
      </w:tr>
      <w:tr>
        <w:trPr>
          <w:trHeight w:val="306"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акт</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68</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69</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29</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5,4</w:t>
            </w:r>
          </w:p>
        </w:tc>
      </w:tr>
      <w:tr>
        <w:trPr>
          <w:trHeight w:val="149"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беспеченность,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2,3</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4,7</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8,4</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865" w:hRule="atLeast"/>
          <w:cantSplit w:val="true"/>
        </w:trPr>
        <w:tc>
          <w:tcPr>
            <w:tcW w:w="4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Нагрузка на 1 среднегодового работника, занятого в основном производстве:</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ельскохозяйственных угодий, га</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ашни, га.</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ловного поголовья, усл. гол.</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1</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8,2</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2,1</w:t>
            </w:r>
          </w:p>
        </w:tc>
      </w:tr>
      <w:tr>
        <w:trPr>
          <w:trHeight w:val="234" w:hRule="atLeast"/>
          <w:cantSplit w:val="true"/>
        </w:trPr>
        <w:tc>
          <w:tcPr>
            <w:tcW w:w="4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8</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7</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2,8</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1,3</w:t>
            </w:r>
          </w:p>
        </w:tc>
      </w:tr>
      <w:tr>
        <w:trPr>
          <w:trHeight w:val="148" w:hRule="atLeast"/>
          <w:cantSplit w:val="true"/>
        </w:trPr>
        <w:tc>
          <w:tcPr>
            <w:tcW w:w="4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5</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4</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9</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6,7</w:t>
            </w:r>
          </w:p>
        </w:tc>
      </w:tr>
      <w:tr>
        <w:trPr>
          <w:trHeight w:val="346"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иходится коров на 1 доярку, голов</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2</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7</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6,1</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3,1</w:t>
            </w:r>
          </w:p>
        </w:tc>
      </w:tr>
      <w:tr>
        <w:trPr>
          <w:trHeight w:val="403"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иходится трактористов-машинистов на 1 трактор, чел.</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6,7</w:t>
            </w:r>
          </w:p>
        </w:tc>
      </w:tr>
      <w:tr>
        <w:trPr>
          <w:trHeight w:val="383"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тработано за год 1 работником, чел./дн.</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4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2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53</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4,1</w:t>
            </w:r>
          </w:p>
        </w:tc>
      </w:tr>
      <w:tr>
        <w:trPr>
          <w:trHeight w:val="352"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тепень использования рабочего времени,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6,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9,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0,4</w:t>
            </w:r>
          </w:p>
        </w:tc>
        <w:tc>
          <w:tcPr>
            <w:tcW w:w="1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Как видно из таблицы 2.5, хозяйство полностью обеспечено трудовыми ресурсами лишь в 2001 году и 2002 году и даже перевыполнило плановые показатели обеспеченности на 2,3 % и 4,7% соответственно поскольку фактическая численность работников превышает запланированные размеры на 6 и 12 человек за этот период. Однако в 2003 году наблюдается сокращение численности работников по сравнению с плановыми данными на 30 человек, в связи с чем показатель обеспеченности снизился на 11,6% и составил 88,4%.</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Из-за недостаточной обеспеченности хозяйства рабочей силой в 2003 году нагрузка на 1 среднегодового работника сельскохозяйственных угодий и пашни увеличилась на 22,1% и 21,3% за изучаемый период, так как численность работников снизилась в большей мере, чем соответствующие площади. Однако за тот же период времени нагрузка поголовья на одного работника уменьшилась на 13,3% или на 0,6 условных голов, что связано с сокращением поголовья животных. К 2003 году за счет сокращения числа доярок увеличилась нагрузка на одну доярку на 9,4%о и составило 26,1 условных голов. Кроме этого, приходится трактористов-машинистов на один трактор в 2003 году меньше на 33,3%, чем в 2001 году по причине сокращения численности трактористов-машинистов, а также как следствия снижения количества тракторов. К 2003 году наблюдается незначительное увеличение количество отработанных дней одним работником, о чем также свидетельствует показатель степени использования рабочего времени, который увеличился на 3,6% и составил 90,4%, что объясняется тем. Что рабочий персонал рационально использует своё рабочее время. Для более полной характеристики трудовых ресурсов установлено, в каком году более рационально использовались трудовые ресурсы. Для этого рассчитаем показатели производительности труда (в таблице 2.6).</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2.6</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Показатели производительности труда в ФГУП Учхозе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а 2001-2003 гг.</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622" w:type="dxa"/>
        <w:jc w:val="left"/>
        <w:tblInd w:w="-185" w:type="dxa"/>
        <w:tblLayout w:type="fixed"/>
        <w:tblCellMar>
          <w:top w:w="0" w:type="dxa"/>
          <w:left w:w="40" w:type="dxa"/>
          <w:bottom w:w="0" w:type="dxa"/>
          <w:right w:w="40" w:type="dxa"/>
        </w:tblCellMar>
      </w:tblPr>
      <w:tblGrid>
        <w:gridCol w:w="4680"/>
        <w:gridCol w:w="1080"/>
        <w:gridCol w:w="1080"/>
        <w:gridCol w:w="1080"/>
        <w:gridCol w:w="1702"/>
      </w:tblGrid>
      <w:tr>
        <w:trPr>
          <w:trHeight w:val="53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1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03 г. в % к</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1 г.</w:t>
            </w:r>
          </w:p>
        </w:tc>
      </w:tr>
      <w:tr>
        <w:trPr>
          <w:trHeight w:val="160"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аловая продукция,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79</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6,1</w:t>
            </w:r>
          </w:p>
        </w:tc>
      </w:tr>
      <w:tr>
        <w:trPr>
          <w:trHeight w:val="420"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реднегодовая численность работников, занятых в с.-х. производстве, чел.</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2,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Всего отработано,  тыс.чел./дн.</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9,2</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тыс.чел/ч.</w:t>
            </w:r>
            <w:r>
              <w:rPr>
                <w:rFonts w:cs="Times New Roman" w:ascii="Times New Roman" w:hAnsi="Times New Roman"/>
                <w:b/>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3,0</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rFonts w:cs="Times New Roman" w:ascii="Times New Roman" w:hAnsi="Times New Roman"/>
                <w:bCs/>
                <w:color w:val="000000"/>
                <w:sz w:val="20"/>
                <w:szCs w:val="20"/>
              </w:rPr>
              <w:t>Годовой уровень производительности труда,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12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8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65,9</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8,1</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rFonts w:cs="Times New Roman" w:ascii="Times New Roman" w:hAnsi="Times New Roman"/>
                <w:bCs/>
                <w:color w:val="000000"/>
                <w:sz w:val="20"/>
                <w:szCs w:val="20"/>
              </w:rPr>
              <w:t xml:space="preserve">Дневной уровень производительности труда, руб.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3,1</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rFonts w:cs="Times New Roman" w:ascii="Times New Roman" w:hAnsi="Times New Roman"/>
                <w:bCs/>
                <w:color w:val="000000"/>
                <w:sz w:val="20"/>
                <w:szCs w:val="20"/>
              </w:rPr>
              <w:t>Часовой уровень производительности труда,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5,6</w:t>
            </w:r>
          </w:p>
        </w:tc>
      </w:tr>
      <w:tr>
        <w:trPr>
          <w:trHeight w:val="276"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ямые затраты на 1 ц, чел./ч:</w:t>
            </w:r>
          </w:p>
          <w:p>
            <w:pPr>
              <w:pStyle w:val="Normal"/>
              <w:shd w:fill="FFFFFF" w:val="clear"/>
              <w:tabs>
                <w:tab w:val="clear" w:pos="708"/>
                <w:tab w:val="left" w:pos="1040" w:leader="none"/>
              </w:tabs>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зерновых</w:t>
            </w:r>
          </w:p>
          <w:p>
            <w:pPr>
              <w:pStyle w:val="Normal"/>
              <w:shd w:fill="FFFFFF" w:val="clear"/>
              <w:tabs>
                <w:tab w:val="clear" w:pos="708"/>
                <w:tab w:val="left" w:pos="1040" w:leader="none"/>
              </w:tabs>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и</w:t>
            </w:r>
          </w:p>
          <w:p>
            <w:pPr>
              <w:pStyle w:val="Normal"/>
              <w:shd w:fill="FFFFFF" w:val="clear"/>
              <w:tabs>
                <w:tab w:val="clear" w:pos="708"/>
                <w:tab w:val="left" w:pos="1040" w:leader="none"/>
              </w:tabs>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олока</w:t>
            </w:r>
          </w:p>
          <w:p>
            <w:pPr>
              <w:pStyle w:val="Normal"/>
              <w:shd w:fill="FFFFFF" w:val="clear"/>
              <w:tabs>
                <w:tab w:val="clear" w:pos="708"/>
                <w:tab w:val="left" w:pos="1040" w:leader="none"/>
              </w:tabs>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яса КРС</w:t>
            </w:r>
          </w:p>
          <w:p>
            <w:pPr>
              <w:pStyle w:val="Normal"/>
              <w:shd w:fill="FFFFFF" w:val="clear"/>
              <w:tabs>
                <w:tab w:val="clear" w:pos="708"/>
                <w:tab w:val="left" w:pos="1040" w:leader="none"/>
              </w:tabs>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мяса свине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napToGrid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8,8</w:t>
            </w:r>
          </w:p>
        </w:tc>
      </w:tr>
      <w:tr>
        <w:trPr>
          <w:trHeight w:val="27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8,9</w:t>
            </w:r>
          </w:p>
        </w:tc>
      </w:tr>
      <w:tr>
        <w:trPr>
          <w:trHeight w:val="27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2,7</w:t>
            </w:r>
          </w:p>
        </w:tc>
      </w:tr>
      <w:tr>
        <w:trPr>
          <w:trHeight w:val="27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8,0</w:t>
            </w:r>
          </w:p>
        </w:tc>
      </w:tr>
      <w:tr>
        <w:trPr>
          <w:trHeight w:val="27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2,4</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По данным таблицы 2.6 можно сделать вывод, что за период с 2001 по 2003 года произошло снижение производительности труда и ее годовой уровень на 2003 год составил 4165,9 руб. на одного работника. Это ниже уровня производительности труда 2000 года на 1955,2 руб. или 31,9%. За день работы в 2003 году производится продукции на 15,2 руб., что на 36,9%о ниже чем в 2001 году. Следовательно, за час работы производится продукции на 2,1 рубля, что на 34,4% ниже, чем в 2001 году.  За 2001 - 2003 года трудоемкость отдельных видов продукции постоянно растет. Наиболее трудоемким в животноводстве в 2003 году является производство мяса свиней (120 чел./час. на 1 ц), а в растениеводстве - выращивание сои (2,2 чел./час. на 1 ц).</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Важнейшим показателем оценки экономической деятельности предприятия является финансовый результат деятельности. Результаты от экономической деятельности хозяйства отражены в таблице 2.7.</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2.7</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Финансовые результаты экономической деятельности ФГУП Учхоза ГОУ</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ГСХА за 2001 -2003 гг.</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360" w:type="dxa"/>
        <w:jc w:val="left"/>
        <w:tblInd w:w="-5" w:type="dxa"/>
        <w:tblLayout w:type="fixed"/>
        <w:tblCellMar>
          <w:top w:w="0" w:type="dxa"/>
          <w:left w:w="40" w:type="dxa"/>
          <w:bottom w:w="0" w:type="dxa"/>
          <w:right w:w="40" w:type="dxa"/>
        </w:tblCellMar>
      </w:tblPr>
      <w:tblGrid>
        <w:gridCol w:w="4320"/>
        <w:gridCol w:w="1080"/>
        <w:gridCol w:w="1260"/>
        <w:gridCol w:w="1080"/>
        <w:gridCol w:w="1620"/>
      </w:tblGrid>
      <w:tr>
        <w:trPr>
          <w:trHeight w:val="45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1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г. в % к 2001г.</w:t>
            </w:r>
          </w:p>
        </w:tc>
      </w:tr>
      <w:tr>
        <w:trPr>
          <w:trHeight w:val="7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51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Выручка от реализации продукции, всего, тыс. руб.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66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6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7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2,8</w:t>
            </w:r>
          </w:p>
        </w:tc>
      </w:tr>
      <w:tr>
        <w:trPr>
          <w:trHeight w:val="298"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 ч.:  растение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3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56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96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7,9</w:t>
            </w:r>
          </w:p>
        </w:tc>
      </w:tr>
      <w:tr>
        <w:trPr>
          <w:trHeight w:val="183"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животно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1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2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06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4,5</w:t>
            </w:r>
          </w:p>
        </w:tc>
      </w:tr>
      <w:tr>
        <w:trPr>
          <w:trHeight w:val="249"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rFonts w:cs="Times New Roman" w:ascii="Times New Roman" w:hAnsi="Times New Roman"/>
                <w:color w:val="000000"/>
                <w:sz w:val="20"/>
                <w:szCs w:val="20"/>
              </w:rPr>
              <w:t xml:space="preserve">Полная себестоимость реализованной продукции, всего, тыс. руб.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9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1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5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3,8</w:t>
            </w:r>
          </w:p>
        </w:tc>
      </w:tr>
      <w:tr>
        <w:trPr>
          <w:trHeight w:val="23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 ч.:   растение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1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2,6</w:t>
            </w:r>
          </w:p>
        </w:tc>
      </w:tr>
      <w:tr>
        <w:trPr>
          <w:trHeight w:val="29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животно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49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08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4,3</w:t>
            </w:r>
          </w:p>
        </w:tc>
      </w:tr>
      <w:tr>
        <w:trPr>
          <w:trHeight w:val="36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о прибыли (+), убытка (-) от продажи, всего,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4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4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ч.:     растение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животноводст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6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алансовая прибыль,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52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pPr>
            <w:r>
              <w:rPr>
                <w:rFonts w:cs="Times New Roman" w:ascii="Times New Roman" w:hAnsi="Times New Roman"/>
                <w:color w:val="000000"/>
                <w:sz w:val="20"/>
                <w:szCs w:val="20"/>
              </w:rPr>
              <w:t>Уровень рентабельности хозяйства,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тации,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5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7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2,2</w:t>
            </w:r>
          </w:p>
        </w:tc>
      </w:tr>
      <w:tr>
        <w:trPr>
          <w:trHeight w:val="36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2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3,6</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Анализируя таблицу 2.7, можно отметить, что в отличии от 2001 года хозяйством в 2002 и 2003 году был получен убыток от реализации продукции в размере 3496 тыс. руб. и 2720 тыс. руб. соответственно, в большей степени от реализации продукции животноводства. Отрасль растениеводства в 2001 и 2002 году приносила прибыль от реализации в размере 1811 тыс. руб. и 453 тыс. руб. с рентабельностью продаж - 33% и 10,7% соответственно, однако в 2003году оказалась убыточной и нерентабельной. Общий уровень убыточности продаж в 2003 году составил 16,6% при уровне 20,4% в 2002 году. При этом можно заметить что, за анализируемый период полная себестоимость реализованной продукции увеличилось на 601 тыс. руб. или на 3,8%. Это связано с ростом цен на горюче-смазочные материалы минеральные удобрения, корма, электроэнергию, тепло. В связи с этим, а также со значительным сокращением объемов производства наблюдается снижение выручки от реализации продукции на 17,2% или на 2862 тыс. руб. в 2003 году по сравнению с 2001 годом. Таким образом, в 2003году был получен убыток по балансу в размере 154 тыс. pv6. Следовательно, произошло падение уровня рентабельности в целом по хозяйству с 15,8% 2001 году до 0,9% уровня убыточности в 2003 году. Поскольку хозяйство занимается элитным семеноводством, оно получает дотации, которые компенсируют убыток по балансу. Их размер в 2003 году составил 4746 тыс. руб., что в 2 раза меньше размера 2001 года. В 2003 году чистой прибыли было получено в размере 581 тыс. руб., что на 1146 тыс. руб. или на 66,4% меньше уровня 2001 года.</w:t>
      </w:r>
      <w:r>
        <w:br w:type="page"/>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3. Анализ производства зерна в ФГУП Учхоза ГОУ ПГСХА</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1 Анализ структуры посевных площадей</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Земля является главным средством производства в сельском хозяйстве. Без нее невозможен процесс производства продукции. Наиболее продуктивными угодьями в хозяйстве является пашня, на которой размещены посевы. Наиболее оптимальным является анализ фактически посеянной площади за последний год по сравнению с планом (Завгородний В.И..). Анализ изменения посевных площадей по сравнению с планом отражен в таблице 3.1.</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змер и структура посевных площадей ФГУП учхоз ГОУ ПГСХА в 2003 г.</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900" w:type="dxa"/>
        <w:jc w:val="left"/>
        <w:tblInd w:w="-185" w:type="dxa"/>
        <w:tblLayout w:type="fixed"/>
        <w:tblCellMar>
          <w:top w:w="0" w:type="dxa"/>
          <w:left w:w="108" w:type="dxa"/>
          <w:bottom w:w="0" w:type="dxa"/>
          <w:right w:w="108" w:type="dxa"/>
        </w:tblCellMar>
      </w:tblPr>
      <w:tblGrid>
        <w:gridCol w:w="3600"/>
        <w:gridCol w:w="1449"/>
        <w:gridCol w:w="1611"/>
        <w:gridCol w:w="1440"/>
        <w:gridCol w:w="1800"/>
      </w:tblGrid>
      <w:tr>
        <w:trPr>
          <w:trHeight w:val="338"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Культура, группа культур</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Площадь, г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уктура посевных площадей, %</w:t>
            </w:r>
          </w:p>
        </w:tc>
      </w:tr>
      <w:tr>
        <w:trPr>
          <w:trHeight w:val="138"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09"/>
              <w:jc w:val="both"/>
              <w:rPr>
                <w:rFonts w:ascii="Times New Roman" w:hAnsi="Times New Roman" w:cs="Times New Roman"/>
                <w:i/>
                <w:i/>
                <w:sz w:val="20"/>
                <w:szCs w:val="20"/>
              </w:rPr>
            </w:pPr>
            <w:r>
              <w:rPr>
                <w:rFonts w:cs="Times New Roman" w:ascii="Times New Roman" w:hAnsi="Times New Roman"/>
                <w:i/>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по план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фактичес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по пла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фактическ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i/>
                <w:i/>
                <w:sz w:val="20"/>
                <w:szCs w:val="20"/>
              </w:rPr>
            </w:pPr>
            <w:r>
              <w:rPr>
                <w:rFonts w:cs="Times New Roman" w:ascii="Times New Roman" w:hAnsi="Times New Roman"/>
                <w:i/>
                <w:sz w:val="20"/>
                <w:szCs w:val="20"/>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Зерновые и зернобобовые, всег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04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8,7</w:t>
            </w:r>
          </w:p>
        </w:tc>
      </w:tr>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ч.:  - зерновые</w:t>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соя </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982</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1,2</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709"/>
              <w:jc w:val="both"/>
              <w:rPr>
                <w:rFonts w:ascii="Times New Roman" w:hAnsi="Times New Roman" w:cs="Times New Roman"/>
                <w:i/>
                <w:i/>
                <w:sz w:val="20"/>
                <w:szCs w:val="20"/>
              </w:rPr>
            </w:pPr>
            <w:r>
              <w:rPr>
                <w:rFonts w:cs="Times New Roman" w:ascii="Times New Roman" w:hAnsi="Times New Roman"/>
                <w:i/>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58</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9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3,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7,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Кормовые культуры, 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398</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0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1,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т.ч.: - многолетние травы на сено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77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9,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многолетние травы на зе   </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еный корм</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однолетние травы на зеленый корм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6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1,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кукуруза на силос и зеленый корм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севов</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43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 xml:space="preserve">Данные таблицы 3.1 свидетельствуют о том, что в 2003г. общая площадь, занятая под посевами уменьшилась на 418 га, или 4% по сравнению с планом. </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Это связано с увеличением площадей под кормовыми культурами на 395 га, или на 22,7%. В то же время наблюдается сокращение площадей, засеянных зерновыми культурами на 92 га, или на 4,5%, что связано со снижением экономической эффективности реализации зерновых культур.</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Зерновые культуры в структуре посевных площадей занимают более 20%, что свидетельствует о важной роли этой продукции в экономике Учхоза.</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2. Анализ урожайности зерновых культур</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В структуре посевов почти 50% приходится на зерновые и сою, как единственные товарные культуры отрасли растениеводства, возделываемые в Учхозе. На зерновые культуры приходится более 20 %. В связи с этим рассмотрим урожайность зерновых культур за 2002 г. и 2003 г.(табл. 3.2). Урожайность представляет собой производство в расчете на 1 га посев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3.2</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нализ урожайности сельскохозяйственных культур в ФГУП учхоз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435" w:type="dxa"/>
        <w:jc w:val="left"/>
        <w:tblInd w:w="-45" w:type="dxa"/>
        <w:tblLayout w:type="fixed"/>
        <w:tblCellMar>
          <w:top w:w="0" w:type="dxa"/>
          <w:left w:w="40" w:type="dxa"/>
          <w:bottom w:w="0" w:type="dxa"/>
          <w:right w:w="40" w:type="dxa"/>
        </w:tblCellMar>
      </w:tblPr>
      <w:tblGrid>
        <w:gridCol w:w="2740"/>
        <w:gridCol w:w="1022"/>
        <w:gridCol w:w="958"/>
        <w:gridCol w:w="1610"/>
        <w:gridCol w:w="1270"/>
        <w:gridCol w:w="1835"/>
      </w:tblGrid>
      <w:tr>
        <w:trPr>
          <w:trHeight w:val="433" w:hRule="atLeast"/>
          <w:cantSplit w:val="true"/>
        </w:trPr>
        <w:tc>
          <w:tcPr>
            <w:tcW w:w="27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Культура,   группа культур</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31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rFonts w:cs="Times New Roman" w:ascii="Times New Roman" w:hAnsi="Times New Roman"/>
                <w:color w:val="000000"/>
                <w:sz w:val="20"/>
                <w:szCs w:val="20"/>
              </w:rPr>
              <w:t>Фактически в 2003 г по сравнению с</w:t>
            </w:r>
            <w:r>
              <w:rPr>
                <w:rFonts w:cs="Times New Roman" w:ascii="Times New Roman" w:hAnsi="Times New Roman"/>
                <w:sz w:val="20"/>
                <w:szCs w:val="20"/>
              </w:rPr>
              <w:t xml:space="preserve">  %</w:t>
            </w:r>
          </w:p>
        </w:tc>
      </w:tr>
      <w:tr>
        <w:trPr>
          <w:trHeight w:val="122" w:hRule="atLeast"/>
          <w:cantSplit w:val="true"/>
        </w:trPr>
        <w:tc>
          <w:tcPr>
            <w:tcW w:w="27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ически</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ом</w:t>
            </w:r>
          </w:p>
        </w:tc>
      </w:tr>
      <w:tr>
        <w:trPr>
          <w:trHeight w:val="12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200"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зерновые</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2</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5</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3,3</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1,6</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По таблице 3.2 можно сделать следующие выводы.</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Урожайность зерновых культур увеличилась по сравнению с 2002 г. и с планом. Это связано с выполнением практически всех агротехнических мероприятий в установленные сроки. Кроме того, погодные условия 2003 г. были благоприятными. Так, урожайность в 2003 г. по сравнению с 2002 г. увеличилась на 3,5 ц, что составило 23,3 %. Плановое задание по урожайности было перевыполнено на 0,3 ц с 1 га, или на 2,6 %.</w:t>
      </w:r>
    </w:p>
    <w:p>
      <w:pPr>
        <w:pStyle w:val="Normal"/>
        <w:shd w:fill="FFFFFF" w:val="clear"/>
        <w:autoSpaceDE w:val="false"/>
        <w:spacing w:lineRule="auto" w:line="360"/>
        <w:ind w:firstLine="709"/>
        <w:jc w:val="both"/>
        <w:rPr>
          <w:rFonts w:ascii="Times New Roman" w:hAnsi="Times New Roman" w:cs="Times New Roman"/>
          <w:b/>
          <w:b/>
          <w:bCs/>
          <w:i/>
          <w:i/>
          <w:color w:val="000000"/>
          <w:spacing w:val="10"/>
          <w:sz w:val="28"/>
          <w:szCs w:val="28"/>
        </w:rPr>
      </w:pPr>
      <w:r>
        <w:rPr>
          <w:rFonts w:cs="Times New Roman" w:ascii="Times New Roman" w:hAnsi="Times New Roman"/>
          <w:b/>
          <w:bCs/>
          <w:i/>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b/>
          <w:bCs/>
          <w:i/>
          <w:color w:val="000000"/>
          <w:sz w:val="28"/>
          <w:szCs w:val="28"/>
        </w:rPr>
        <w:t>3.3. Анализ динамики и степени выполнения плана по валовому производству зерна</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Валовое производство - это общий объем продукции, полученный в хозяйстве со всей засеянной площади за определенный период, обычно за год.</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В таблице 3.3 представлены данные для анализа динамики и степени выполнения плана по производству валового производства зерн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3.3</w:t>
      </w:r>
    </w:p>
    <w:p>
      <w:pPr>
        <w:pStyle w:val="Normal"/>
        <w:shd w:fill="FFFFFF" w:val="clear"/>
        <w:autoSpaceDE w:val="false"/>
        <w:spacing w:lineRule="auto" w:line="360"/>
        <w:ind w:firstLine="709"/>
        <w:jc w:val="both"/>
        <w:rPr/>
      </w:pPr>
      <w:r>
        <w:rPr>
          <w:rFonts w:cs="Times New Roman" w:ascii="Times New Roman" w:hAnsi="Times New Roman"/>
          <w:i/>
          <w:color w:val="000000"/>
          <w:sz w:val="28"/>
          <w:szCs w:val="28"/>
        </w:rPr>
        <w:t>Анализ динамики и степени выполнения плана по валовому производству зерна ФГУП учхоз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561" w:type="dxa"/>
        <w:jc w:val="left"/>
        <w:tblInd w:w="-5" w:type="dxa"/>
        <w:tblLayout w:type="fixed"/>
        <w:tblCellMar>
          <w:top w:w="0" w:type="dxa"/>
          <w:left w:w="40" w:type="dxa"/>
          <w:bottom w:w="0" w:type="dxa"/>
          <w:right w:w="40" w:type="dxa"/>
        </w:tblCellMar>
      </w:tblPr>
      <w:tblGrid>
        <w:gridCol w:w="1800"/>
        <w:gridCol w:w="900"/>
        <w:gridCol w:w="1080"/>
        <w:gridCol w:w="1620"/>
        <w:gridCol w:w="2700"/>
        <w:gridCol w:w="1461"/>
      </w:tblGrid>
      <w:tr>
        <w:trPr>
          <w:trHeight w:val="38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ид</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одукции</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002 г.</w:t>
            </w:r>
          </w:p>
        </w:tc>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 в % к 2002 г.</w:t>
            </w:r>
          </w:p>
        </w:tc>
      </w:tr>
      <w:tr>
        <w:trPr>
          <w:trHeight w:val="23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о плану</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ически</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ыполнение плана, %</w:t>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198"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Зерновые, 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87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78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71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88,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1,8</w:t>
            </w:r>
          </w:p>
        </w:tc>
      </w:tr>
    </w:tbl>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Из таблицы 3.3 видно, что валовое производство зерна имеет тенденцию к снижению. Так, валовой сбор зерновых культур снизился на 28,2% по сравнению с 2002 г. Соответственно не выполнен план производства зерна на 12 %. Валовой сбор определяется двумя факторами: посевной площадью и урожайностью анализируемой культуры.</w:t>
      </w:r>
    </w:p>
    <w:p>
      <w:pPr>
        <w:pStyle w:val="Normal"/>
        <w:shd w:fill="FFFFFF" w:val="clear"/>
        <w:autoSpaceDE w:val="false"/>
        <w:spacing w:lineRule="auto" w:line="360"/>
        <w:ind w:firstLine="709"/>
        <w:jc w:val="both"/>
        <w:rPr>
          <w:rFonts w:ascii="Times New Roman" w:hAnsi="Times New Roman" w:cs="Times New Roman"/>
          <w:b/>
          <w:b/>
          <w:bCs/>
          <w:i/>
          <w:i/>
          <w:color w:val="000000"/>
          <w:spacing w:val="10"/>
          <w:sz w:val="28"/>
          <w:szCs w:val="28"/>
        </w:rPr>
      </w:pPr>
      <w:r>
        <w:rPr>
          <w:rFonts w:cs="Times New Roman" w:ascii="Times New Roman" w:hAnsi="Times New Roman"/>
          <w:b/>
          <w:bCs/>
          <w:i/>
          <w:color w:val="000000"/>
          <w:spacing w:val="10"/>
          <w:sz w:val="28"/>
          <w:szCs w:val="28"/>
        </w:rPr>
      </w:r>
      <w:r>
        <w:br w:type="page"/>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4. Анализ влияния факторов на валовой сбор зерна</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851"/>
        <w:jc w:val="both"/>
        <w:rPr/>
      </w:pPr>
      <w:r>
        <w:rPr>
          <w:rFonts w:cs="Times New Roman" w:ascii="Times New Roman" w:hAnsi="Times New Roman"/>
          <w:color w:val="000000"/>
          <w:spacing w:val="10"/>
          <w:sz w:val="28"/>
          <w:szCs w:val="28"/>
        </w:rPr>
        <w:t>Валовое производство зависит от различных факторов. Основными из них являются площадь посева и урожайность. Применяя метод цепных подстановок, можно выявить влияние указанных факторов на изменение валового сбора.</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В таблице 3.4 рассмотрено влияние факторов на валовой сбор зерновых культур в ФГУП учхоз ГОУ ПГСХА.</w:t>
      </w:r>
    </w:p>
    <w:p>
      <w:pPr>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По данным таблицы 3.4 видно, что снижение валового сбора зерновых связано с сокращением посевных площадей. Так, сокращение посевных площадей на 132 га обусловило снижение валового сбора зерна на 2380 ц, в то время как рост урожайности зерновых на 0,3 ц с 1 га обусловил увеличение урожайности на 232 ц.</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4</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лияние отдельных факторов на валовой сбор зерновых культур в ФГУП учхоз ГОУ ПГСХА, 2003 г.</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4610" w:type="dxa"/>
        <w:jc w:val="left"/>
        <w:tblInd w:w="-5" w:type="dxa"/>
        <w:tblLayout w:type="fixed"/>
        <w:tblCellMar>
          <w:top w:w="0" w:type="dxa"/>
          <w:left w:w="40" w:type="dxa"/>
          <w:bottom w:w="0" w:type="dxa"/>
          <w:right w:w="40" w:type="dxa"/>
        </w:tblCellMar>
      </w:tblPr>
      <w:tblGrid>
        <w:gridCol w:w="1018"/>
        <w:gridCol w:w="1142"/>
        <w:gridCol w:w="1080"/>
        <w:gridCol w:w="1260"/>
        <w:gridCol w:w="1513"/>
        <w:gridCol w:w="1187"/>
        <w:gridCol w:w="1080"/>
        <w:gridCol w:w="2010"/>
        <w:gridCol w:w="1080"/>
        <w:gridCol w:w="1440"/>
        <w:gridCol w:w="1800"/>
      </w:tblGrid>
      <w:tr>
        <w:trPr>
          <w:trHeight w:val="1008"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Культура</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осевная площадь, га</w:t>
            </w:r>
          </w:p>
        </w:tc>
        <w:tc>
          <w:tcPr>
            <w:tcW w:w="2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Урожайность, ц с 1 га</w:t>
            </w:r>
          </w:p>
        </w:tc>
        <w:tc>
          <w:tcPr>
            <w:tcW w:w="42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Валовой сбор, ц</w:t>
            </w:r>
          </w:p>
        </w:tc>
        <w:tc>
          <w:tcPr>
            <w:tcW w:w="43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Отклонение, +,-</w:t>
            </w:r>
          </w:p>
        </w:tc>
      </w:tr>
      <w:tr>
        <w:trPr>
          <w:trHeight w:val="979"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0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и плановой урожайности   и фактической площади</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сего</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том числе за счет изменения</w:t>
            </w:r>
          </w:p>
        </w:tc>
      </w:tr>
      <w:tr>
        <w:trPr>
          <w:trHeight w:val="2659"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ощад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урожайности</w:t>
            </w:r>
          </w:p>
        </w:tc>
      </w:tr>
      <w:tr>
        <w:trPr>
          <w:trHeight w:val="287" w:hRule="atLeast"/>
        </w:trPr>
        <w:tc>
          <w:tcPr>
            <w:tcW w:w="10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1555" w:hRule="atLeast"/>
        </w:trPr>
        <w:tc>
          <w:tcPr>
            <w:tcW w:w="101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Зерновые</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5</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7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712</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4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2</w:t>
            </w:r>
          </w:p>
        </w:tc>
      </w:tr>
    </w:tbl>
    <w:p>
      <w:pPr>
        <w:sectPr>
          <w:headerReference w:type="default" r:id="rId6"/>
          <w:headerReference w:type="first" r:id="rId7"/>
          <w:footerReference w:type="default" r:id="rId8"/>
          <w:footerReference w:type="first" r:id="rId9"/>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5. Анализ использования удобрений</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Увеличение урожайности зерновых культур во многом зависит от внесения удобрений. Зерновые культуры очень отзывчивы на удобрения. Анализ использования удобрений в хозяйстве проведен на основе данных таблицы 3.5.</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3.5</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нализ использования удобрений в ФГУП учхоз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580" w:type="dxa"/>
        <w:jc w:val="left"/>
        <w:tblInd w:w="-5" w:type="dxa"/>
        <w:tblLayout w:type="fixed"/>
        <w:tblCellMar>
          <w:top w:w="0" w:type="dxa"/>
          <w:left w:w="40" w:type="dxa"/>
          <w:bottom w:w="0" w:type="dxa"/>
          <w:right w:w="40" w:type="dxa"/>
        </w:tblCellMar>
      </w:tblPr>
      <w:tblGrid>
        <w:gridCol w:w="2016"/>
        <w:gridCol w:w="998"/>
        <w:gridCol w:w="1008"/>
        <w:gridCol w:w="710"/>
        <w:gridCol w:w="1046"/>
        <w:gridCol w:w="922"/>
        <w:gridCol w:w="1056"/>
        <w:gridCol w:w="931"/>
        <w:gridCol w:w="893"/>
      </w:tblGrid>
      <w:tr>
        <w:trPr>
          <w:trHeight w:val="799" w:hRule="atLeast"/>
          <w:cantSplit w:val="true"/>
        </w:trPr>
        <w:tc>
          <w:tcPr>
            <w:tcW w:w="20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ид удобрения</w:t>
            </w:r>
          </w:p>
        </w:tc>
        <w:tc>
          <w:tcPr>
            <w:tcW w:w="27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несено всего, ц</w:t>
            </w:r>
          </w:p>
        </w:tc>
        <w:tc>
          <w:tcPr>
            <w:tcW w:w="3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среднем  на 1 га посева, ц</w:t>
            </w:r>
          </w:p>
        </w:tc>
        <w:tc>
          <w:tcPr>
            <w:tcW w:w="18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ически в отчетном году в % к</w:t>
            </w:r>
          </w:p>
        </w:tc>
      </w:tr>
      <w:tr>
        <w:trPr>
          <w:trHeight w:val="504"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г.</w:t>
            </w:r>
          </w:p>
        </w:tc>
        <w:tc>
          <w:tcPr>
            <w:tcW w:w="17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9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8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726" w:hRule="atLeast"/>
          <w:cantSplit w:val="true"/>
        </w:trPr>
        <w:tc>
          <w:tcPr>
            <w:tcW w:w="20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 плану</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фактически</w:t>
            </w:r>
          </w:p>
        </w:tc>
        <w:tc>
          <w:tcPr>
            <w:tcW w:w="1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 плану</w:t>
            </w:r>
          </w:p>
        </w:tc>
        <w:tc>
          <w:tcPr>
            <w:tcW w:w="10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фактически</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8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лану</w:t>
            </w:r>
          </w:p>
        </w:tc>
      </w:tr>
      <w:tr>
        <w:trPr>
          <w:trHeight w:val="361"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lef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1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lef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lef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lef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pacing w:lineRule="auto" w:line="360"/>
              <w:ind w:left="11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703"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Минеральные удобрения всего, ц</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06</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2</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97,7</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90</w:t>
            </w:r>
          </w:p>
        </w:tc>
      </w:tr>
      <w:tr>
        <w:trPr>
          <w:trHeight w:val="543"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зотны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35</w:t>
            </w:r>
          </w:p>
        </w:tc>
        <w:tc>
          <w:tcPr>
            <w:tcW w:w="10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04</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75</w:t>
            </w:r>
          </w:p>
        </w:tc>
      </w:tr>
      <w:tr>
        <w:trPr>
          <w:trHeight w:val="329"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осфорны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4</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0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0</w:t>
            </w:r>
          </w:p>
        </w:tc>
      </w:tr>
      <w:tr>
        <w:trPr>
          <w:trHeight w:val="368"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лийны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8</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0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7,7</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w:t>
            </w:r>
          </w:p>
        </w:tc>
      </w:tr>
      <w:tr>
        <w:trPr>
          <w:trHeight w:val="336"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рганические</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9</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0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0</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В 2003 году фактически внесено удобрений значительно больше, чем запланировано на 290 %, и на 397,7 % по отношению к предыдущему году. Азотных удобрений внесено на 175 % больше как по сравнению с планом, так и по сравнению с 2002 г. Фосфорных удобрений внесено на 120 % больше по сравнению с 2002 г. Калийные удобрения вносились практически на одном уровне с предыдущим годом, хотя не планировалось их внесение. Органики внесено на 190 % больше предыдущего и запланированного периода.</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Анализ внесения удобрений показал, что увеличение количества внесенных удобрений способствовало росту урожайности зерновых культур с 18,2 ц с 1га до 18,5 ц с 1 га. </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6. Анализ производительности труда</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Производительность труда - это способность конкретного работника производить определенное количество продукции в единицу времени. В зерновом производстве рассчитывают прямые и обратные показатели производительности труда.</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К прямым относят количество продукции произведенное в расчете на один человеко-час. К обратным - затраты труда в расчете на один человеко-час. Обратный показатель называют трудоемкостью.</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Валовой производство зерна в хозяйстве во многом зависит от уровня производительности труда, который отражен в таблице 3.6.</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6</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нализ производительности труда в зерновом производстве ФГУП</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чхоз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399" w:type="dxa"/>
        <w:jc w:val="left"/>
        <w:tblInd w:w="-5" w:type="dxa"/>
        <w:tblLayout w:type="fixed"/>
        <w:tblCellMar>
          <w:top w:w="0" w:type="dxa"/>
          <w:left w:w="40" w:type="dxa"/>
          <w:bottom w:w="0" w:type="dxa"/>
          <w:right w:w="40" w:type="dxa"/>
        </w:tblCellMar>
      </w:tblPr>
      <w:tblGrid>
        <w:gridCol w:w="4346"/>
        <w:gridCol w:w="1815"/>
        <w:gridCol w:w="1579"/>
        <w:gridCol w:w="1659"/>
      </w:tblGrid>
      <w:tr>
        <w:trPr>
          <w:trHeight w:val="262"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казатели</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тклонение</w:t>
            </w:r>
          </w:p>
        </w:tc>
      </w:tr>
      <w:tr>
        <w:trPr>
          <w:trHeight w:val="147"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228"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u w:val="single"/>
              </w:rPr>
            </w:pPr>
            <w:r>
              <w:rPr>
                <w:rFonts w:cs="Times New Roman" w:ascii="Times New Roman" w:hAnsi="Times New Roman"/>
                <w:color w:val="000000"/>
                <w:sz w:val="20"/>
                <w:szCs w:val="20"/>
                <w:u w:val="single"/>
              </w:rPr>
              <w:t>Исходные данные:</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аловое производство зерна, 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785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571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138</w:t>
            </w:r>
          </w:p>
        </w:tc>
      </w:tr>
      <w:tr>
        <w:trPr>
          <w:trHeight w:val="166"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ямые затраты труда, тыс. чел -ч</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1</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0</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45"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ощадь посева зерновых, га</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850</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610</w:t>
            </w:r>
          </w:p>
        </w:tc>
      </w:tr>
      <w:tr>
        <w:trPr>
          <w:trHeight w:val="312"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u w:val="single"/>
              </w:rPr>
            </w:pPr>
            <w:r>
              <w:rPr>
                <w:rFonts w:cs="Times New Roman" w:ascii="Times New Roman" w:hAnsi="Times New Roman"/>
                <w:color w:val="000000"/>
                <w:sz w:val="20"/>
                <w:szCs w:val="20"/>
                <w:u w:val="single"/>
              </w:rPr>
              <w:t>Показатели:</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u w:val="single"/>
              </w:rPr>
            </w:pPr>
            <w:r>
              <w:rPr>
                <w:rFonts w:cs="Times New Roman" w:ascii="Times New Roman" w:hAnsi="Times New Roman"/>
                <w:sz w:val="20"/>
                <w:szCs w:val="20"/>
                <w:u w:val="single"/>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олучено зерна на 1 чел-ч, 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0,7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0,68</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0,06</w:t>
            </w:r>
          </w:p>
        </w:tc>
      </w:tr>
      <w:tr>
        <w:trPr>
          <w:trHeight w:val="165"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Затраты труда на 1 ц, чел-ч</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0,9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0,87</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11</w:t>
            </w:r>
          </w:p>
        </w:tc>
      </w:tr>
      <w:tr>
        <w:trPr>
          <w:trHeight w:val="246" w:hRule="atLeast"/>
        </w:trPr>
        <w:tc>
          <w:tcPr>
            <w:tcW w:w="4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труда на 1 га, чел-ч</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4,3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3,53</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14</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Данные таблицы 3.6 показывают, что за период с 2002 г. по   2003 г. производительность труда на производстве зерновых культур имели тенденцию к снижению. Так, валовое производство зерна в расчете на 1 чел-ч снизилось на 0,06 ц, трудоемкость увеличилась на 0,11 чел-ч.</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Следует отметить, что затраты труда распределены на зерно и зерновую солому в соотношении 87:13.</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Производительность труда оказывает влияние на себестоимость производства зерна. Так, повышение производительности труда способствует снижению себестоимости и наоборот, снижение уровня производительности труда увеличивает себестоимость.</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7. Анализ себестоимости единицы продукции</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Себестоимость - это затраты на производство единицы продукции. Так же как и затраты труда, затраты на производство распределяются между зерном и соломой в соотношении 87:13.</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7</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нализ себестоимости 1 ц зерновых в ФГУП учхоз ГОУ ПГСХА, руб.</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581" w:type="dxa"/>
        <w:jc w:val="left"/>
        <w:tblInd w:w="-5" w:type="dxa"/>
        <w:tblLayout w:type="fixed"/>
        <w:tblCellMar>
          <w:top w:w="0" w:type="dxa"/>
          <w:left w:w="40" w:type="dxa"/>
          <w:bottom w:w="0" w:type="dxa"/>
          <w:right w:w="40" w:type="dxa"/>
        </w:tblCellMar>
      </w:tblPr>
      <w:tblGrid>
        <w:gridCol w:w="2093"/>
        <w:gridCol w:w="1114"/>
        <w:gridCol w:w="1267"/>
        <w:gridCol w:w="1459"/>
        <w:gridCol w:w="2016"/>
        <w:gridCol w:w="1632"/>
      </w:tblGrid>
      <w:tr>
        <w:trPr>
          <w:trHeight w:val="388"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ид продукции</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2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3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Отклонение (+) / (-) от </w:t>
            </w:r>
          </w:p>
        </w:tc>
      </w:tr>
      <w:tr>
        <w:trPr>
          <w:trHeight w:val="22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002 г.</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а</w:t>
            </w:r>
          </w:p>
        </w:tc>
      </w:tr>
      <w:tr>
        <w:trPr>
          <w:trHeight w:val="294"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Зерновые</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6,23</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1,8</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9,47</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76</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33</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 xml:space="preserve">Анализ данных таблицы 3.7 показывает, что себестоимость 1 ц зерна снизилась как по сравнению с планом, так и по сравнению с 2002г. При плане по зерновым 211,8 руб. фактически получена себестоимость 199,7 руб. </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 xml:space="preserve">Снижение себестоимости 1 ц зерна наблюдается и по сравнению с планом на 12,33 руб. Как показывает анализ, снижение себестоимости зерновых обусловлено снижением затрат. Это свидетельствует об имеющихся резервах экономии средств. </w:t>
      </w:r>
    </w:p>
    <w:p>
      <w:pPr>
        <w:pStyle w:val="Normal"/>
        <w:shd w:fill="FFFFFF" w:val="clear"/>
        <w:autoSpaceDE w:val="false"/>
        <w:spacing w:lineRule="auto" w:line="360"/>
        <w:ind w:firstLine="709"/>
        <w:jc w:val="both"/>
        <w:rPr/>
      </w:pPr>
      <w:r>
        <w:rPr>
          <w:rFonts w:cs="Times New Roman" w:ascii="Times New Roman" w:hAnsi="Times New Roman"/>
          <w:color w:val="000000"/>
          <w:spacing w:val="10"/>
          <w:sz w:val="28"/>
          <w:szCs w:val="28"/>
        </w:rPr>
        <w:t>Себестоимость оказывает непосредственное влияние на финансовые результаты от реализации зерна. Так, чем ниже себестоимость, тем выше прибыль от реализации продукции. На изменение себестоимости производства зерна оказывают влияние изменение валового сбора и изменение затрат на производства. Методом цепных подстановок определим влияние этих факторов на изменение себестоимости производства зерна по данным 2003 года. Расчеты представлены в таблице 3.8.</w:t>
      </w:r>
    </w:p>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3.8</w:t>
      </w:r>
    </w:p>
    <w:p>
      <w:pPr>
        <w:pStyle w:val="Normal"/>
        <w:shd w:fill="FFFFFF" w:val="clear"/>
        <w:autoSpaceDE w:val="false"/>
        <w:spacing w:lineRule="auto" w:line="360"/>
        <w:ind w:firstLine="709"/>
        <w:jc w:val="both"/>
        <w:rPr/>
      </w:pPr>
      <w:r>
        <w:rPr>
          <w:rFonts w:cs="Times New Roman" w:ascii="Times New Roman" w:hAnsi="Times New Roman"/>
          <w:i/>
          <w:color w:val="000000"/>
          <w:sz w:val="28"/>
          <w:szCs w:val="28"/>
        </w:rPr>
        <w:t>Влияние факторов на изменение себестоимости производства зерн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360" w:type="dxa"/>
        <w:jc w:val="left"/>
        <w:tblInd w:w="-5" w:type="dxa"/>
        <w:tblLayout w:type="fixed"/>
        <w:tblCellMar>
          <w:top w:w="0" w:type="dxa"/>
          <w:left w:w="40" w:type="dxa"/>
          <w:bottom w:w="0" w:type="dxa"/>
          <w:right w:w="40" w:type="dxa"/>
        </w:tblCellMar>
      </w:tblPr>
      <w:tblGrid>
        <w:gridCol w:w="5760"/>
        <w:gridCol w:w="3600"/>
      </w:tblGrid>
      <w:tr>
        <w:trPr>
          <w:trHeight w:val="266"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Показатели</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003 г.</w:t>
            </w:r>
          </w:p>
        </w:tc>
      </w:tr>
      <w:tr>
        <w:trPr>
          <w:trHeight w:val="266"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672"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аловое производство зерна, ц</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факт</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7850</w:t>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15712</w:t>
            </w:r>
          </w:p>
        </w:tc>
      </w:tr>
      <w:tr>
        <w:trPr>
          <w:trHeight w:val="539"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производство зерна, тыс. руб.</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факт</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3780,63</w:t>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3134,07</w:t>
            </w:r>
          </w:p>
        </w:tc>
      </w:tr>
      <w:tr>
        <w:trPr>
          <w:trHeight w:val="169"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1 ц зерна, руб.</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условная</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11,80</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99,47</w:t>
            </w:r>
          </w:p>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40,62</w:t>
            </w:r>
          </w:p>
        </w:tc>
      </w:tr>
      <w:tr>
        <w:trPr>
          <w:trHeight w:val="169"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774" w:hRule="atLeast"/>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360"/>
              <w:jc w:val="both"/>
              <w:rPr>
                <w:rFonts w:ascii="Times New Roman" w:hAnsi="Times New Roman" w:cs="Times New Roman"/>
                <w:sz w:val="20"/>
                <w:szCs w:val="20"/>
              </w:rPr>
            </w:pPr>
            <w:r>
              <w:rPr>
                <w:rFonts w:cs="Times New Roman" w:ascii="Times New Roman" w:hAnsi="Times New Roman"/>
                <w:sz w:val="20"/>
                <w:szCs w:val="20"/>
              </w:rPr>
              <w:t>Отклонение фактической себестоимости от плановой, всего, руб.</w:t>
            </w:r>
          </w:p>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т.ч. за счет изменения:      валового сбора</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затрат</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2,33</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8,82</w:t>
            </w:r>
          </w:p>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41,15</w:t>
            </w:r>
          </w:p>
        </w:tc>
      </w:tr>
    </w:tbl>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Расчеты показали, что снижение себестоимости зерна по сравнению с планом в 2003 г. обусловлены как снижением затрат, так и снижением валового сбора. Так, снижение валового производства зерна отрицательно сказалось на себестоимости, она повысилась на 28,82 руб. В то же время снижение общего уровня затрат привело к снижению себестоимости на 41,15 руб.</w:t>
      </w:r>
    </w:p>
    <w:p>
      <w:pPr>
        <w:pStyle w:val="Normal"/>
        <w:shd w:fill="FFFFFF" w:val="clear"/>
        <w:autoSpaceDE w:val="false"/>
        <w:spacing w:lineRule="auto" w:line="36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оверка: 28,82-41,15=-12,33</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3.8. Товарность и рентабельность производства зерна</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Товарность зерновых культур определяется соотношением товарной и валовой продукции и выражается в процентах. Чем выше уровень товарности, тем больше выручка от реализации продукции и соответственно финансовые результат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Однако уровень товарности зерна довольно низкий, что объясняется внутрихозяйственным оборотом этого вида продукции. Так, зерновые в хозяйстве оставляют на семена и на корм скоту. Реализации подлежат лишь сортовые семен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зерновых культур представлена в таблице 3.9.</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9</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варность и рентабельность производства зерна в ФГУП учхоз ГОУ ПГСХА</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360" w:type="dxa"/>
        <w:jc w:val="left"/>
        <w:tblInd w:w="-5" w:type="dxa"/>
        <w:tblLayout w:type="fixed"/>
        <w:tblCellMar>
          <w:top w:w="0" w:type="dxa"/>
          <w:left w:w="40" w:type="dxa"/>
          <w:bottom w:w="0" w:type="dxa"/>
          <w:right w:w="40" w:type="dxa"/>
        </w:tblCellMar>
      </w:tblPr>
      <w:tblGrid>
        <w:gridCol w:w="3060"/>
        <w:gridCol w:w="1015"/>
        <w:gridCol w:w="965"/>
        <w:gridCol w:w="900"/>
        <w:gridCol w:w="1620"/>
        <w:gridCol w:w="1800"/>
      </w:tblGrid>
      <w:tr>
        <w:trPr>
          <w:trHeight w:val="336"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оказатели</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002 г.</w:t>
            </w:r>
          </w:p>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3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2003 г.</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03 г.</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 % к 2002 г</w:t>
            </w:r>
          </w:p>
        </w:tc>
      </w:tr>
      <w:tr>
        <w:trPr>
          <w:trHeight w:val="29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факт</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ыполнение плана, %</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338"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аловая продукция, ц</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87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78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7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1,8</w:t>
            </w:r>
          </w:p>
        </w:tc>
      </w:tr>
      <w:tr>
        <w:trPr>
          <w:trHeight w:val="168"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Товарная продукция, ц</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25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7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9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7,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0,5</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Уровень товарности,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2,3</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6,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8,9</w:t>
            </w:r>
          </w:p>
        </w:tc>
      </w:tr>
      <w:tr>
        <w:trPr>
          <w:trHeight w:val="49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Количество товарной продукции на 100 га пашни, ц</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8,2</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6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7,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1,7</w:t>
            </w:r>
          </w:p>
        </w:tc>
      </w:tr>
      <w:tr>
        <w:trPr>
          <w:trHeight w:val="294"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Выручка от реализации, тыс. руб.</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81</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8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45,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2</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ебестоимость реализованной продукции, тыс. руб.</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336</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7,2</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ибыль (убыток), тыс. руб.</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5</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х</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44</w:t>
            </w:r>
          </w:p>
        </w:tc>
      </w:tr>
      <w:tr>
        <w:trPr>
          <w:trHeight w:val="513"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pPr>
            <w:r>
              <w:rPr>
                <w:rFonts w:cs="Times New Roman" w:ascii="Times New Roman" w:hAnsi="Times New Roman"/>
                <w:color w:val="000000"/>
                <w:sz w:val="20"/>
                <w:szCs w:val="20"/>
              </w:rPr>
              <w:t>Прибыль в расчете:</w:t>
            </w:r>
          </w:p>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на 1 га посева зерновых, тыс. руб.</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3</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6,7</w:t>
            </w:r>
          </w:p>
        </w:tc>
      </w:tr>
      <w:tr>
        <w:trPr>
          <w:trHeight w:val="200"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на 1 чел-ч, тыс. руб.</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5</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69,8</w:t>
            </w:r>
          </w:p>
        </w:tc>
      </w:tr>
      <w:tr>
        <w:trPr>
          <w:trHeight w:val="279"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Уровень рентабельности, %</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3</w:t>
            </w:r>
          </w:p>
        </w:tc>
        <w:tc>
          <w:tcPr>
            <w:tcW w:w="9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5,6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09,3</w:t>
            </w:r>
          </w:p>
        </w:tc>
      </w:tr>
    </w:tbl>
    <w:p>
      <w:pPr>
        <w:pStyle w:val="Normal"/>
        <w:shd w:fill="FFFFFF" w:val="clear"/>
        <w:autoSpaceDE w:val="false"/>
        <w:spacing w:lineRule="auto" w:line="360"/>
        <w:ind w:firstLine="70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Анализ показателей таблицы 3.9 позволил сделать следующие выводы. За анализируемый период объем валовой продукции уменьшился как по сравнению с планом, так и по сравнению с предыдущим годом. В то же время товарная продукция увеличилась на 150,5 % к предыдущему году. Количество товарной продукции на 100 га пашни увеличилось в 1,5 раза, обеспечив увеличение прибыли от реализации в размере 245 тыс. руб. в 2003г. против 45 тыс. руб. в 2002 г. Соответственно увеличился уровень рентабельности с 1,93 5 в 2002 г. до 15,62% в 2003г. Несмотря на планируемые убытки по производству и реализации зерна в ФГУП учхозе ГОУ ПГСХА обеспечено рентабельное зернопроизводство. Это обусловлено сортовыми надбавками, которые хозяйство получило от краевого управления сельского хозяйства за семена элиты и суперэлиты.</w:t>
      </w:r>
      <w:r>
        <w:br w:type="page"/>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4. Резервы увеличения валового производства зерна</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Анализ производства зерна имеет целью выявление неиспользованных резервов. Эти резервы будут способствовать увеличению производства зерна и доведение его объемов до возможного уровня в условиях конкретного хозяйств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ыявление резервов увеличения валового производства зерна осуществляется по следующим направления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осевных площаде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урожайност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Увеличение посевных площадей возможно за счет доведения их до планового уровня 2003 г. 982 га против 850 га. Если увеличить площадь на 132 га, то можно дополнительно получить 2442 ц зерн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Увеличить урожайность можно при соблюдении всех агротехнических мероприятий. В 2003 г. в Учхозе была произведена одна междурядная обработка. Если проводить три междурядные обработки, как эти предусмотрено технологической картой, то можно увеличить урожайность до 20 ц с 1 г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Рассмотрим увеличение объемов производства по сравнению с планом счет факторов первого порядка (таблица 4.1).</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4.1</w:t>
      </w:r>
    </w:p>
    <w:p>
      <w:pPr>
        <w:pStyle w:val="Normal"/>
        <w:shd w:fill="FFFFFF" w:val="clear"/>
        <w:autoSpaceDE w:val="false"/>
        <w:spacing w:lineRule="auto" w:line="360"/>
        <w:ind w:firstLine="709"/>
        <w:jc w:val="both"/>
        <w:rPr/>
      </w:pPr>
      <w:r>
        <w:rPr>
          <w:rFonts w:cs="Times New Roman" w:ascii="Times New Roman" w:hAnsi="Times New Roman"/>
          <w:i/>
          <w:color w:val="000000"/>
          <w:sz w:val="28"/>
          <w:szCs w:val="28"/>
        </w:rPr>
        <w:t>Подсчет резервов увеличения валового сбора зерна за счет расширения посевных площадей и увеличения урожайности</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360" w:type="dxa"/>
        <w:jc w:val="left"/>
        <w:tblInd w:w="-5" w:type="dxa"/>
        <w:tblLayout w:type="fixed"/>
        <w:tblCellMar>
          <w:top w:w="0" w:type="dxa"/>
          <w:left w:w="40" w:type="dxa"/>
          <w:bottom w:w="0" w:type="dxa"/>
          <w:right w:w="40" w:type="dxa"/>
        </w:tblCellMar>
      </w:tblPr>
      <w:tblGrid>
        <w:gridCol w:w="4860"/>
        <w:gridCol w:w="4500"/>
      </w:tblGrid>
      <w:tr>
        <w:trPr>
          <w:trHeight w:val="463"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Факторы</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Зерновые</w:t>
            </w:r>
          </w:p>
        </w:tc>
      </w:tr>
      <w:tr>
        <w:trPr>
          <w:trHeight w:val="347"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58"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За счет увеличения посевных площадей</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82-850) га* 18,5ц =2442 ц</w:t>
            </w:r>
          </w:p>
        </w:tc>
      </w:tr>
      <w:tr>
        <w:trPr>
          <w:trHeight w:val="519"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За счет увеличения урожайности</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0-18,5)*850 га = 1275 ц</w:t>
            </w:r>
          </w:p>
        </w:tc>
      </w:tr>
      <w:tr>
        <w:trPr>
          <w:trHeight w:val="361"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Итого</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firstLine="709"/>
              <w:jc w:val="both"/>
              <w:rPr>
                <w:rFonts w:ascii="Times New Roman" w:hAnsi="Times New Roman" w:cs="Times New Roman"/>
                <w:sz w:val="20"/>
                <w:szCs w:val="20"/>
              </w:rPr>
            </w:pPr>
            <w:r>
              <w:rPr>
                <w:rFonts w:cs="Times New Roman" w:ascii="Times New Roman" w:hAnsi="Times New Roman"/>
                <w:color w:val="000000"/>
                <w:sz w:val="20"/>
                <w:szCs w:val="20"/>
              </w:rPr>
              <w:t>3717 ц</w:t>
            </w:r>
          </w:p>
        </w:tc>
      </w:tr>
    </w:tbl>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Увеличение объемов производства зерна приведет соответственно к увеличению выручки от реализации в сумме   429,16 тыс. руб. (3717ц* 115,46 руб.).</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Кроме того, увеличение объемов производства зерна во многом зависит от соблюдения агротехнических мероприятий, совершенствования организации труда и производства, материального стимулирования и т.д.</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 целях эффективного зернопроизводства в Учхозе необходимо знать объем валового производства, который позволит отрасли быть безубыточной. Ученые предлагают для этих целей проводить расчет порога рентабельност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Рассчитаем безубыточный объем производства зерна в Учхозе на основе системы директ-костинг.</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без. = (Выручка * постоянные затраты)/(выручка - переменные затрат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14*188)/(1814-1381 )=341032/433=788 тыс. руб.</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2003 г. запас финансовой прочности составляет 1814-788=1026 тыс. руб., или 56%.</w:t>
      </w:r>
      <w:r>
        <w:br w:type="page"/>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ыводы и предложения</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Анализ, проведенный в курсовой работе показал, что стоимость всей реализованной продукции в 2003 году по сравнению с 2001 годом снизилась на 2862 тыс. руб. или на 17,2 %, поскольку к 2003 году сократился объем продаж. Причем наибольший удельный вес в структуре товарной продукции в Учхозе ПГСХА во все годы занимает отрасль животноводства. Однако и его уровень к 2003 году сократился на 25,5% . В 2001 и 2002 году наибольший удельный вес в структуре товарной продукции занимали: молоко — 27% и 29,9%, а также соя -19,3% и 17,9% соответственно, то есть направление хозяйства было молочно-соевым. В последующем структура несколько изменилась и в 2003 году наибольший удельный вес назанимали молоко - 23,3% и зерновые 17,3%. то есть направление хозяйства стало молочно-зерновое.</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 хозяйстве в 2002 и 2003 году был получен убыток от реализации продукции в размере 3496 тыс. руб. и 2720 тыс. руб. соответственно, в большей степени от реализации продукции животноводства. Отрасль растениеводства в 2001 и 2002 году приносила прибыль от реализации в размере 1811 тыс. руб. и 453 тыс. руб. с рентабельностью продаж - 33% и 10,7% соответственно, однако в 2003году оказалась убыточной и нерентабельной. Общий уровень убыточности продаж в 2003 году составил 16,6% при уровне 20,4% в 2002 году.</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Это связано с ростом цен на горюче-смазочные материалы, минеральные удобрения, корма, электроэнергию, топливо. В связи со значительным сокращением объемов производства наблюдается снижение выручки от реализации продукции на 17,2% или на 2862 тыс. руб. в 2003 году  сравнению с 2001 годом. Таким образом, в 2003году был получен убыток по балансу в размере 154 тыс. руб.</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Зерновое производство является одной из доходных отраслей, поскольку в хозяйстве выращивают сортовой посадочный материал.</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 2003 г. посевная площадь под зерновыми культурами снизилась на 610 га по сравнению с 2002 г. и на 132 га по сравнению с планом. Это обусловлено недостаточным размером материальных и денежных средст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28 Внесение    удобрений    в    размерах,    определенных    заданием,</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способствовало хоть и незначительному , но увеличению урожайности. В то же время несоблюдение в полной мере агротехнических мероприятий не позволило довести урожайность до размеров, определенных научно-обоснованной технологической картой.</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ого анализа выявлены неиспользованные резерв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Так, доведение посевных площадей до планового уровня 2003 г. и урожайности - до нормативного уровня, предусмотренного технологической картой Приморского края, можно дополнительно получить 3717 ц зерна, реализация которого увеличит выручку до 429,16 тыс. руб.</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Кроме этого, можно рекомендовать хозяйству совершенствовать организацию труда и производства, соблюдать севообороты, что будет способствовать увеличению валового сбора зерн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писок использованной литературы</w:t>
      </w:r>
    </w:p>
    <w:p>
      <w:pPr>
        <w:pStyle w:val="Normal"/>
        <w:shd w:fill="FFFFFF" w:val="clear"/>
        <w:autoSpaceDE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Аграрная экономика: Учебник/Под ред. М.Н.Малыша - СПб.: Лань, 2002-688с.</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Анализ и диагностика финансово-хозяйственной деятельности предприятия/Под редакцией П. П. Табурчака - Ростов-на-Дону   -352с.</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Голубев А. Резервы повышения эффективности сельскохозяйственного производства //АПК: экономика, управление.-2002.-№ 5.-С.58-63</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Гуляева Т., Ильина И. Оценка взаимосвязи экономических показателей с эффективностью производства //АПК: экономика, управление. - 2002 .-№ 12.-С.62-68.</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Донских Н., Мандрова Н.Г. Высокие урожаи - результат интенсивных технологий // зерновое производство . - 2002 . - №2- с.6-7</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Ермолович Л.Л., Сивчик Л.Т., Толкач Т.В., Шутникова И.В. Анализ хозяйственной деятельности предприятия: Учебное пособие. /Под ред. Л. Л. Ермолович, - М.: Интерпрессервис; Экоперспектива, 2001 -576с.</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Завгородний В.И., Малофеев Т.Е.Друбилин И.Т. Анализ хозяйственной деятельности сельскохозяйственных предприятий.- М.:- ВО Агропромиздат ,- 1987.-365 с.</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Минаков Л.А., Сабетова Н.И. Экономика сельского хозяйства.- М., Колос 2002.- 338 с.</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Ораевская       Г.А.       Анализ       хозяйственной       деятельности сельскохозяйственных предприятий. М.: Агропромиздат , 1985 .- 276с.</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Овсянников С.Г. Экономический анализ деятельности сельскохозяйственных предприятий. М.: Высшая школа, 1983.- 397с.</w:t>
      </w:r>
    </w:p>
    <w:p>
      <w:pPr>
        <w:pStyle w:val="Normal"/>
        <w:numPr>
          <w:ilvl w:val="0"/>
          <w:numId w:val="3"/>
        </w:numPr>
        <w:shd w:fill="FFFFFF" w:val="clear"/>
        <w:tabs>
          <w:tab w:val="clear" w:pos="708"/>
          <w:tab w:val="left" w:pos="0" w:leader="none"/>
          <w:tab w:val="left" w:pos="540" w:leader="none"/>
        </w:tabs>
        <w:autoSpaceDE w:val="false"/>
        <w:spacing w:lineRule="auto" w:line="360"/>
        <w:ind w:left="0" w:firstLine="284"/>
        <w:jc w:val="both"/>
        <w:rPr/>
      </w:pPr>
      <w:r>
        <w:rPr>
          <w:rFonts w:cs="Times New Roman" w:ascii="Times New Roman" w:hAnsi="Times New Roman"/>
          <w:color w:val="000000"/>
          <w:spacing w:val="10"/>
          <w:sz w:val="28"/>
          <w:szCs w:val="28"/>
        </w:rPr>
        <w:t>Савицкая Г.В. Анализ хозяйственной деятельности предприятий АПК: Учебник/ Е.В.Савицкая, - М.: Новое знание, 2002, - 687с.</w:t>
      </w:r>
    </w:p>
    <w:p>
      <w:pPr>
        <w:pStyle w:val="Normal"/>
        <w:spacing w:lineRule="auto" w:line="360"/>
        <w:ind w:firstLine="284"/>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651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rStyle w:val="PageNumber"/>
                              <w:rFonts w:cs="MT Extra"/>
                            </w:rPr>
                          </w:pPr>
                          <w:r>
                            <w:rPr>
                              <w:rStyle w:val="PageNumber"/>
                              <w:rFonts w:cs="MT Extra"/>
                              <w:lang w:val="en-US" w:eastAsia="en-US"/>
                            </w:rPr>
                            <w:t></w:t>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Fonts w:cs="MT Extra"/>
                      </w:rPr>
                    </w:pPr>
                    <w:r>
                      <w:rPr>
                        <w:rStyle w:val="PageNumber"/>
                        <w:rFonts w:cs="MT Extra"/>
                        <w:lang w:val="en-US" w:eastAsia="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MT Extra"/>
                              <w:lang w:val="en-US" w:eastAsia="en-US"/>
                            </w:rPr>
                            <w:t></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MT Extra"/>
                        <w:lang w:val="en-US" w:eastAsia="en-US"/>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651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6515" cy="138430"/>
                      </a:xfrm>
                      <a:prstGeom prst="rect"/>
                      <a:solidFill>
                        <a:srgbClr val="FFFFFF">
                          <a:alpha val="0"/>
                        </a:srgbClr>
                      </a:solidFill>
                    </wps:spPr>
                    <wps:txbx>
                      <w:txbxContent>
                        <w:p>
                          <w:pPr>
                            <w:pStyle w:val="Footer"/>
                            <w:rPr/>
                          </w:pPr>
                          <w:r>
                            <w:rPr>
                              <w:rStyle w:val="PageNumber"/>
                              <w:rFonts w:cs="MT Extra"/>
                              <w:lang w:val="en-US" w:eastAsia="en-US"/>
                            </w:rPr>
                            <w:t></w:t>
                          </w:r>
                        </w:p>
                      </w:txbxContent>
                    </wps:txbx>
                    <wps:bodyPr anchor="t" lIns="0" tIns="0" rIns="0" bIns="0">
                      <a:noAutofit/>
                    </wps:bodyPr>
                  </wps:wsp>
                </a:graphicData>
              </a:graphic>
            </wp:anchor>
          </w:drawing>
        </mc:Choice>
        <mc:Fallback>
          <w:pict>
            <v:rect fillcolor="#FFFFFF" style="position:absolute;rotation:-0;width:4.45pt;height:10.9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pPr>
                    <w:r>
                      <w:rPr>
                        <w:rStyle w:val="PageNumber"/>
                        <w:rFonts w:cs="MT Extra"/>
                        <w:lang w:val="en-US" w:eastAsia="en-US"/>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sz w:val="28"/>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decimal"/>
      <w:lvlText w:val="%1.%2."/>
      <w:lvlJc w:val="left"/>
      <w:pPr>
        <w:tabs>
          <w:tab w:val="num" w:pos="792"/>
        </w:tabs>
        <w:ind w:left="792" w:hanging="432"/>
      </w:pPr>
      <w:rPr>
        <w:sz w:val="28"/>
        <w:szCs w:val="28"/>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T Extra" w:hAnsi="MT Extra" w:eastAsia="Times New Roman" w:cs="MT Extra"/>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Arial Narrow" w:hAnsi="Arial Narrow" w:cs="Arial"/>
      <w:b/>
      <w:bCs/>
      <w:color w:val="000000"/>
      <w:sz w:val="36"/>
      <w:szCs w:val="4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2">
    <w:name w:val="WW8Num5z2"/>
    <w:qFormat/>
    <w:rPr>
      <w:rFonts w:ascii="Courier New" w:hAnsi="Courier New" w:cs="Courier New"/>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sz w:val="28"/>
      <w:szCs w:val="28"/>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MT Extra"/>
      <w:sz w:val="24"/>
      <w:szCs w:val="24"/>
    </w:rPr>
  </w:style>
  <w:style w:type="character" w:styleId="PageNumber">
    <w:name w:val="Page Number"/>
    <w:rPr>
      <w:rFonts w:cs="Times New Roman"/>
    </w:rPr>
  </w:style>
  <w:style w:type="character" w:styleId="Style15">
    <w:name w:val="Основной текст с отступом Знак"/>
    <w:qFormat/>
    <w:rPr>
      <w:rFonts w:cs="MT Extra"/>
      <w:sz w:val="24"/>
      <w:szCs w:val="24"/>
    </w:rPr>
  </w:style>
  <w:style w:type="character" w:styleId="Style16">
    <w:name w:val="Нижний колонтитул Знак"/>
    <w:qFormat/>
    <w:rPr>
      <w:rFonts w:cs="MT Extra"/>
      <w:sz w:val="24"/>
      <w:szCs w:val="24"/>
    </w:rPr>
  </w:style>
  <w:style w:type="character" w:styleId="Style17">
    <w:name w:val="Основной текст Знак"/>
    <w:qFormat/>
    <w:rPr>
      <w:rFonts w:cs="MT Extr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Narrow" w:hAnsi="Arial Narrow" w:cs="Arial"/>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rFonts w:ascii="Arial Narrow" w:hAnsi="Arial Narrow" w:cs="Arial Narro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7:00Z</dcterms:created>
  <dc:creator>Myraha</dc:creator>
  <dc:description/>
  <cp:keywords/>
  <dc:language>en-US</dc:language>
  <cp:lastModifiedBy>Mage</cp:lastModifiedBy>
  <cp:lastPrinted>2005-04-28T14:13:00Z</cp:lastPrinted>
  <dcterms:modified xsi:type="dcterms:W3CDTF">2011-10-09T00:37:00Z</dcterms:modified>
  <cp:revision>2</cp:revision>
  <dc:subject/>
  <dc:title>МИНИСТЕРСТВО СЕЛЬСКОГО ХОЗЯЙСТВА РОССИЙСКОЙ ФЕДЕРАЦИИ ПРИМОРСКАЯ ГОСУДАРСТВЕННАЯ СЕЛЬСКОХОЗЯЙСТВЕННАЯ АКАДЕМИЯ</dc:title>
</cp:coreProperties>
</file>