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естерствот сельского хозяиства Р.Ф.</w:t>
      </w:r>
    </w:p>
    <w:p>
      <w:pPr>
        <w:pStyle w:val="Style28"/>
        <w:rPr/>
      </w:pPr>
      <w:r>
        <w:rPr/>
        <w:t>ФГОУ ВПО " Саратовский ГАУ им. Н.И. Вавилова</w:t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урсовая работа</w:t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тему</w:t>
      </w:r>
      <w:r>
        <w:rPr>
          <w:b/>
          <w:bCs/>
        </w:rPr>
        <w:t xml:space="preserve">: </w:t>
      </w:r>
      <w:r>
        <w:rPr>
          <w:b/>
          <w:bCs/>
          <w:i/>
          <w:iCs/>
        </w:rPr>
        <w:t>Анализ развития производства молока</w:t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>
          <w:i/>
          <w:i/>
          <w:iCs/>
        </w:rPr>
      </w:pPr>
      <w:r>
        <w:rPr>
          <w:i/>
          <w:iCs/>
        </w:rPr>
        <w:t>Выполнила студентка 5-го курса</w:t>
      </w:r>
    </w:p>
    <w:p>
      <w:pPr>
        <w:pStyle w:val="Style28"/>
        <w:jc w:val="left"/>
        <w:rPr>
          <w:i/>
          <w:i/>
          <w:iCs/>
        </w:rPr>
      </w:pPr>
      <w:r>
        <w:rPr>
          <w:i/>
          <w:iCs/>
        </w:rPr>
        <w:t>Заочной формы,</w:t>
      </w:r>
    </w:p>
    <w:p>
      <w:pPr>
        <w:pStyle w:val="Style28"/>
        <w:jc w:val="left"/>
        <w:rPr>
          <w:i/>
          <w:i/>
          <w:iCs/>
        </w:rPr>
      </w:pPr>
      <w:r>
        <w:rPr>
          <w:i/>
          <w:iCs/>
        </w:rPr>
        <w:t>Енова Анны Викторовна</w:t>
      </w:r>
    </w:p>
    <w:p>
      <w:pPr>
        <w:pStyle w:val="Style28"/>
        <w:jc w:val="left"/>
        <w:rPr>
          <w:i/>
          <w:i/>
          <w:iCs/>
        </w:rPr>
      </w:pPr>
      <w:r>
        <w:rPr>
          <w:i/>
          <w:iCs/>
        </w:rPr>
        <w:t>Проверил:</w:t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ратов 2009 год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еспеченность основными ресурсами и специализация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родные услов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 структуры землепользования, основных средств и трудовых ресур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еспеченность основными средствами и эффективность их использ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витие специализации и роль отраслей животно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етроспективный анализ развития отраслей животно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нденции воспроизводства стада, продуктивность поголовья, динамика производства моло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руктура использования корм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Экономическая эффиктивность развития молочной отрас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ровень и экономическая эффективность интенсификации отрасли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товодства является ведущий отраслью животноводства на его долю приходится примерно 60% стоимости продукции животноводства. Молоко, которое получают в скотоводстве, не имеет аналогов по своему химическому составу и пищевым свойствам. Оно является важнейшим продуктом питания, сырьем для переработки. В состав натурального молока входит 25 жирных кислот,20 разных аминокислот, 26 наименований витаминов, более 30 макро - и микроэлементов, а также много других питательных и биологически активных веществ. Поэтому молоко является основной детского, диетического и лечебного питания. Его производству в нашей стране уделяется большое внимание.</w:t>
      </w:r>
    </w:p>
    <w:p>
      <w:pPr>
        <w:pStyle w:val="Normal"/>
        <w:rPr/>
      </w:pPr>
      <w:r>
        <w:rPr/>
        <w:t>Производством молока в России занимались издавна. Сложились регионы, где хозяйства специализируется на его производстве. Это центральная зона Московская, Тульская, Рязанская области, ЦГЗ, Северное Поволжье, и другие регионы. В советское время были организованы специализируемые молочного, молочно-мясного направления.</w:t>
      </w:r>
    </w:p>
    <w:p>
      <w:pPr>
        <w:pStyle w:val="Normal"/>
        <w:rPr/>
      </w:pPr>
      <w:r>
        <w:rPr/>
        <w:t>В последние время поголовья коров сократилось в 2 раза к уровню 1991 г. Только два года оно почти стабилизировалось. снизилась продуктивность коров. По саратовской области надой на одну корову составляет чуть более 2000 кг.</w:t>
      </w:r>
    </w:p>
    <w:p>
      <w:pPr>
        <w:pStyle w:val="Normal"/>
        <w:rPr/>
      </w:pPr>
      <w:r>
        <w:rPr/>
        <w:t>Развитие молочного и мясного скотоводства уделяют очень большое внимание. Принята государственная программа о развитие РГЖ в стране предлагают выделить специальные средства из бюджета Федерального и регионального. Возможно это послужить толчком в развитие сельского хозяйства.</w:t>
      </w:r>
    </w:p>
    <w:p>
      <w:pPr>
        <w:pStyle w:val="Normal"/>
        <w:rPr/>
      </w:pPr>
      <w:r>
        <w:rPr/>
        <w:t>Целью данной курсовой работы является проведения анализа состояния производства молока в СПК " ПРЕОБРАЖЕНСКАЯ" Пугачевского района и выработка рекомендаций по увеличению продуктивности коров и повышение эффективности товарного производства молока.</w:t>
      </w:r>
      <w:r>
        <w:br w:type="page"/>
      </w:r>
    </w:p>
    <w:p>
      <w:pPr>
        <w:pStyle w:val="Heading2"/>
        <w:ind w:hanging="0"/>
        <w:rPr/>
      </w:pPr>
      <w:r>
        <w:rPr/>
        <w:t>1. Обеспеченность основными ресурсами и специализация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К "Преображенская" расположенная в Пугачевском районе Саратовской области.</w:t>
      </w:r>
    </w:p>
    <w:p>
      <w:pPr>
        <w:pStyle w:val="Normal"/>
        <w:rPr/>
      </w:pPr>
      <w:r>
        <w:rPr/>
        <w:t>Село находится в 25 км от районного центра г. Пугачева, в 280 км от областного центра г. Саратова. С этими центрами хозяйство связывает хорошие асфальтированные дороги. Ближайшая железнодорожная станция находится в 25 км г Пугачева. Там же располагается элеватор.</w:t>
      </w:r>
    </w:p>
    <w:p>
      <w:pPr>
        <w:pStyle w:val="Normal"/>
        <w:rPr/>
      </w:pPr>
      <w:r>
        <w:rPr/>
        <w:t>Основными рынками сбыта с/х продукции является рынки г. Пугачева. Молоко реализуется через торговые точки в г. Пугачеве, часть молока реализуют АО "Гормолзавод". КРС в живом виде реализуют покупателям на племенные цели, откармливают молодняк - Балоковскому мясокомбинату.</w:t>
      </w:r>
    </w:p>
    <w:p>
      <w:pPr>
        <w:pStyle w:val="Normal"/>
        <w:rPr/>
      </w:pPr>
      <w:r>
        <w:rPr/>
        <w:t>Зерно и подсолнечник хозяйство продает разным перекупщикам на месте в хозяйстве, а также местному населению.</w:t>
      </w:r>
    </w:p>
    <w:p>
      <w:pPr>
        <w:pStyle w:val="Normal"/>
        <w:rPr/>
      </w:pPr>
      <w:r>
        <w:rPr/>
        <w:t>Постоянный договор хозяйство заключает только на поставку электроэнергии. С другими поставщиками и подрядчиками постоянных договорных отношений колхоз не поддерживает, т.к. это невыгодно для хозяйств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Природные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но-климатические условия благоприятные для возделывания зерновых культур - озимой и яровой пшеницы, ячмень, овса, из технических культур подсолнечник. СПК "Преображенская" находится на ровном участки, открытом для солнечного света и тепла, несколько возвышенный, не затапливаемый подводными водами.</w:t>
      </w:r>
    </w:p>
    <w:p>
      <w:pPr>
        <w:pStyle w:val="Normal"/>
        <w:rPr/>
      </w:pPr>
      <w:r>
        <w:rPr/>
        <w:t>Колхоз расположен с подветренной стороны от населенного пункта количество осадков 250-280 мл. Но распределение температуры и осадков очень неравномерное. Периодически бывают года с сильным дефицитом влаги и высокими температурами в период вегетации растений что способствует снижению урожайности. Отдельные годы бывают с холодным дождливым летом. Климат района континентальный, с жарким летом и холодной зимой. Среднегодовая температура по многолетним данным составляет 5-6 гр. Абсолютный максимум температуры зимних и летних +40-41гр. Продолжения безморозного периода составляет около 165 дней.</w:t>
      </w:r>
    </w:p>
    <w:p>
      <w:pPr>
        <w:pStyle w:val="Normal"/>
        <w:rPr/>
      </w:pPr>
      <w:r>
        <w:rPr/>
        <w:t>На территории района преобладает юго-восточные и северно-восточного направления. Скорость ветра иногда достигает 18-20 м в сек. Зимой это способствует снежным заносам, сдуванию снега с полей, в теплое время бывают пыльные бури. Это способствует сильному заветриванию почв.</w:t>
      </w:r>
    </w:p>
    <w:p>
      <w:pPr>
        <w:pStyle w:val="Normal"/>
        <w:rPr/>
      </w:pPr>
      <w:r>
        <w:rPr/>
        <w:t>В хозяйстве основной тип почв - выщелоченные черноземы, по механическому составу почвы средние и легкие, супесчаные.</w:t>
      </w:r>
    </w:p>
    <w:p>
      <w:pPr>
        <w:pStyle w:val="Normal"/>
        <w:rPr/>
      </w:pPr>
      <w:r>
        <w:rPr/>
        <w:t>На землях хозяйства имеются леса и кустарники, в составе которых различные лиственные и хвойные породы. Очень много различной сорной растительности вдоль дорог, по межам, вдоль лесных полос. Пастбища и поле сильно заросли разными группами сорняков. Особенно много разных многолетних злостных сорняков, осоты, полыни, вьюнов, молочай, чертополох, крапива. Источники воды для орошения и поения скота является р. Иргиз, пруды, а также различные колодцы. В целом природные условия позволяют заниматься растениеводством и скотоводством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Анализ структуры землепользования, основных средств и трудовых ресур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я -это незаменимое средства с/х производства. От рационального использования земли повышается ее плодородия и зависят развитие всех отраслей с/х производства.</w:t>
      </w:r>
    </w:p>
    <w:p>
      <w:pPr>
        <w:pStyle w:val="Normal"/>
        <w:rPr/>
      </w:pPr>
      <w:r>
        <w:rPr/>
        <w:t>Трансформация земельных ресурсов производится с целью рационального использования земельных угодий.</w:t>
      </w:r>
    </w:p>
    <w:p>
      <w:pPr>
        <w:pStyle w:val="Normal"/>
        <w:rPr/>
      </w:pPr>
      <w:r>
        <w:rPr/>
        <w:t>СПК "Преображенская" имеет 6035га земли. Земли частично арендуются у других жителей с. Преображенки. Структура и состав землепользования даны в таблице № 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намика и структура землепользования хозяйства.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170"/>
        <w:gridCol w:w="1413"/>
        <w:gridCol w:w="1482"/>
        <w:gridCol w:w="1413"/>
        <w:gridCol w:w="1551"/>
      </w:tblGrid>
      <w:tr>
        <w:trPr>
          <w:trHeight w:val="86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д угодий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007 год 2008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 год в% к 2008 год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щая земельная площад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 них: паш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,6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ноко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астбищ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9,4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чие угодия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данной таблицы, что в структуре с/х угодий наибольшей удельный вес занимает пашни на 6,4% за счет введение в оборот ранее не использовавшихся земель, на 0,2% увеличенность площадь сенокосов за счет трансформации части площади земел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Обеспеченность основными средствами и эффективность их исполь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окупность средств труда образуется основными производственные фонды, которые применяют в нескольких в производственных циклах, постепенно изнашиваются и переносят свою стоимость на продукт по частям в течение всего срока службы, не теряя при этом свое натуральные формы. основные производственные фонды состоят из машин и оборудования, передаточных устройств, транспортных средств, зданий, сооружений многих других.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еспеченность средствами и эффективность их использования.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1208"/>
        <w:gridCol w:w="1126"/>
        <w:gridCol w:w="1210"/>
        <w:gridCol w:w="1126"/>
        <w:gridCol w:w="1090"/>
      </w:tblGrid>
      <w:tr>
        <w:trPr/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Наименования видов основных средств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07% к 2008 году. </w:t>
            </w:r>
          </w:p>
        </w:tc>
      </w:tr>
      <w:tr>
        <w:trPr>
          <w:trHeight w:val="796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 начало г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 конец г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 начало г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 конец го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Здания, сооружения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58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5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58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6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09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шины и оборуд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9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1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1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3,75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анспортные сред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5,52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бочий ско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11,11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дуктивный ско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5,9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9742 52143 53859 53877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оимость валовой продукции в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3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1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3,73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ндообеспеченность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8,03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ндовооруженность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,4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7,21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ндоемкость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 2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7,7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ндоотдач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6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таблицы №2.</w:t>
      </w:r>
    </w:p>
    <w:p>
      <w:pPr>
        <w:pStyle w:val="Normal"/>
        <w:rPr/>
      </w:pPr>
      <w:r>
        <w:rPr/>
        <w:t>Обеспеченность основными средствами производственного назначения в хозяйстве в 2008год к 2007г уменьшилась. Общая стоимость выросла. Фондообеспеченность возросла, фондовооруженность тоже выросла. Но эффективность их не улучшилась. Фондоемкость возросла а фондоотдача снизилась. трудовыми ресурсами хозяйство может быть полностью обеспечено, т.к. с Березова большое, работоспособных много, многие из них состоят в очереди на трудоустройство. Среднегодовая численность работников в СКХ Березова приводится в таблице 3.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негодовая численность и заработная плата.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83"/>
        <w:gridCol w:w="1621"/>
        <w:gridCol w:w="1283"/>
        <w:gridCol w:w="1621"/>
        <w:gridCol w:w="886"/>
        <w:gridCol w:w="1027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я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 год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год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 год к 2007 г%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редняя численность челове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реднемесячная зарплата, ру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няя численность чел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реднемесячная зарпла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арплата. Руб. 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По хозяйству 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2,1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т. ч. В с/х производств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0,7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1,7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 них тракторис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3,95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торы Машиного до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,44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от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14,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5,55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лужащ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6,6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таблицы № 3</w:t>
      </w:r>
    </w:p>
    <w:p>
      <w:pPr>
        <w:pStyle w:val="Normal"/>
        <w:rPr/>
      </w:pPr>
      <w:r>
        <w:rPr/>
        <w:t>Среднегодовая численность работников в хозяйстве уменьшилась, всего по хозяйству уменьшилась на одного человека. Заработная плата увеличилась на 2,11%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Развитие специализации и роль отраслей животно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ределения специализации хозяйства используют прямые показатели (структура товарной продукции) и косвенные, выражающие внутреннее соотношение отраслей или производственную структуру.</w:t>
      </w:r>
    </w:p>
    <w:p>
      <w:pPr>
        <w:pStyle w:val="Normal"/>
        <w:rPr/>
      </w:pPr>
      <w:r>
        <w:rPr/>
        <w:t>Для определения структуры товарной продукции из годовых отчетов выбираем выручку от реализации продукции по видам за два года, определяем среднею величину и структуру товарной продукции в %.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уктура товарной продукции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307"/>
        <w:gridCol w:w="1307"/>
        <w:gridCol w:w="1455"/>
        <w:gridCol w:w="1957"/>
      </w:tblGrid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я продукции отраслей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ручка от продажи, тыс. руб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два года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дельный вес в общей структуре,%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 год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Продукция растениеводства - 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48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. т. ч зерновы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5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04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солне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7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44</w:t>
            </w:r>
          </w:p>
        </w:tc>
      </w:tr>
      <w:tr>
        <w:trPr>
          <w:trHeight w:val="80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дукция животноводства-всего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8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5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5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9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44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РС на мясо и в живом виде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3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ЧАЯ ПРОДУКЦИЯ ЖИВОТНОВОД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77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5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35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таблицы 4</w:t>
      </w:r>
    </w:p>
    <w:p>
      <w:pPr>
        <w:pStyle w:val="Normal"/>
        <w:rPr/>
      </w:pPr>
      <w:r>
        <w:rPr/>
        <w:t>Анализируя показатели таблицы 4 мы видим что выручка 2008 году возросло, объем зерна и молока среднем за два года увеличилось и составляет около 30%. Отсюда вывод в хозяйстве хорошо развиты две отрасли производство молока и производство зерна. Эти две отрасли являются главными, отсюда вывод хозяйство специализируется на производстве молока и зерна, т. е молочно - зерновая специализация. Кроме этого производство подсолнечника дает 18,5% от объема товарной продукции. А также хозяйство занимается выращиванием племенного скота в небольшом объеме. В 2008 году выручка от продаж скота в животноводстве составит 2303 тысячи рублей, около 7%.</w:t>
      </w:r>
      <w:r>
        <w:br w:type="page"/>
      </w:r>
    </w:p>
    <w:p>
      <w:pPr>
        <w:pStyle w:val="Heading2"/>
        <w:ind w:hanging="0"/>
        <w:rPr/>
      </w:pPr>
      <w:r>
        <w:rPr/>
        <w:t>2. Ретроспективный анализ развития отраслей животноводст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Тенденции воспроизводства стада, продуктивность поголовья, динамика производства моло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Молочное производство является очень сложной отраслью сельскохозяйственного производства. Оно требует серьезного системного подхода. Для получения значительного количества молока важно наладить правильную зоотехническую работу. Особое значение имеет своевременное и качественное воспроизводства основного стада. А для этого необходимо иметь в структуре стада достаточное количество телочек разного возраста.</w:t>
      </w:r>
    </w:p>
    <w:p>
      <w:pPr>
        <w:pStyle w:val="Normal"/>
        <w:rPr/>
      </w:pPr>
      <w:r>
        <w:rPr/>
        <w:t>Структура стада обычно определяется в процентном отношении различных половозрастных групп КРС к общему поголовью. главную долю стада молочного направления должны занимать коровы до 60%. При нормальном возобновлении стада обычно должно быть достаточно нетелей.</w:t>
      </w:r>
    </w:p>
    <w:p>
      <w:pPr>
        <w:pStyle w:val="Normal"/>
        <w:rPr/>
      </w:pPr>
      <w:r>
        <w:rPr/>
        <w:t>Поголовья и структура стада в СПК " ПРЕОБРАЖЕНСКАЯ" за последние годы почти не меняются. Показатели структуры стада КРС в СПК " Преображенская" приводится в таблицы №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головья и структура стада (на начало года)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040"/>
        <w:gridCol w:w="1490"/>
        <w:gridCol w:w="1040"/>
        <w:gridCol w:w="1490"/>
        <w:gridCol w:w="1607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овозрастные группы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 год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клонения (+) (-) в % 2007 к 2008 году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лов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руктура, 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лов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руктура, 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 КР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-------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. т. ч коров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0,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ы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тели и телки старше 2-х л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,9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олодняк и взрослые скот на откорме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таблицы№5.</w:t>
      </w:r>
    </w:p>
    <w:p>
      <w:pPr>
        <w:pStyle w:val="Normal"/>
        <w:rPr/>
      </w:pPr>
      <w:r>
        <w:rPr/>
        <w:t>В 2008 году общее поголовья КРС увеличилось на 16 голов. Поголовья коров и быков производителей остается без изменения. В 2008 году увеличилось поголовье нетелей и телок старше 2-лет на 23 головы. Структура стада незначительно изменилась за счет всего этого. Удельный вес коров в стаде незначительно уменьшилось, на 0,5. увеличилось доля телок старше 2-х лет на 2,1. это хороший показатель, хозяйство имеет возможность отобрать для основного стада первотелок с хорошими признаками.</w:t>
      </w:r>
    </w:p>
    <w:p>
      <w:pPr>
        <w:pStyle w:val="Normal"/>
        <w:rPr/>
      </w:pPr>
      <w:r>
        <w:rPr/>
        <w:t>Доля молочного направления доля коров маловата, незначительно ниже научно обоснованных норм, но колхоз уже 5 лет не меняет поголовье коров по отчетности.</w:t>
      </w:r>
    </w:p>
    <w:p>
      <w:pPr>
        <w:pStyle w:val="Normal"/>
        <w:rPr/>
      </w:pPr>
      <w:r>
        <w:rPr/>
        <w:t>Деловой выход телят определяется отношением полученных живых телят на каждые 100 коров и нетелей. Это показатель рассчитывается делением поголовья полученных телят на поголовья коров и нетелей и умножается на 100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Деловой выход телят</w:t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524"/>
        <w:gridCol w:w="1524"/>
        <w:gridCol w:w="2654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 го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клонения (+) (-) в% 2007 год к 2008 году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головье коров на начало года, гол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учено телят, го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9,82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ыход телят на 100 коров и нетелей, гол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,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9,8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ход телят на 100 кор, го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,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9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таблицы № 6.</w:t>
      </w:r>
    </w:p>
    <w:p>
      <w:pPr>
        <w:pStyle w:val="Normal"/>
        <w:rPr/>
      </w:pPr>
      <w:r>
        <w:rPr/>
        <w:t>Деловой выход телят в СПК "Преображенская" получается разный в 2007 году, получено всего 64,3 живых телят на коров и нетелей, а в 2008 году этот показатель повысился до 80,2 голов, что выше на 24,7. одна из главных причин, прошлом году не сумели получить и сохранить плановое поголовье телят. Хотя известно, что выход телят влияет на комплектование дойного стада через 2-3 года, на численность скота на откорме и доращивании.</w:t>
      </w:r>
    </w:p>
    <w:p>
      <w:pPr>
        <w:pStyle w:val="Normal"/>
        <w:rPr/>
      </w:pPr>
      <w:r>
        <w:rPr/>
        <w:t>Показателем продуктивности коров является удой на одну корову в среднем за год. этот показатель определяется делением среднегодового поголовья коров. Для определение примерного удоя коров проводится контрольные дойки, когда определяют количество надоя молока от каждой коровы отдельно за контролируемый ден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ловой надой и продуктивность коров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79"/>
        <w:gridCol w:w="979"/>
        <w:gridCol w:w="979"/>
        <w:gridCol w:w="979"/>
        <w:gridCol w:w="1026"/>
        <w:gridCol w:w="1026"/>
        <w:gridCol w:w="979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казатели.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5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6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ловой надой, 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2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9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3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реднегодовой поголовье коров, го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дой на одну корову, кг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3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таблицы № 7.</w:t>
      </w:r>
    </w:p>
    <w:p>
      <w:pPr>
        <w:pStyle w:val="Normal"/>
        <w:rPr/>
      </w:pPr>
      <w:r>
        <w:rPr/>
        <w:t>Как уже отмечалось в работе, поголовье коров в хозяйстве меняется, но валовой надой и продуктивность коров нестабильны, меняются поголовья так удои на 1 среднегодовую корову в 2008 по отношению2005 и 2006 году выше соответственно 103,7 и 108,7. а по отношению к 2006 удой на 1 корову снизился и составил 96,5.</w:t>
      </w:r>
    </w:p>
    <w:p>
      <w:pPr>
        <w:pStyle w:val="Normal"/>
        <w:rPr/>
      </w:pPr>
      <w:r>
        <w:rPr/>
        <w:t>Валовое производство молока также менялось соответственно изменениям продуктивности коров.</w:t>
      </w:r>
    </w:p>
    <w:p>
      <w:pPr>
        <w:pStyle w:val="Normal"/>
        <w:rPr/>
      </w:pPr>
      <w:r>
        <w:rPr/>
        <w:t>Показатели продуктивности коров в СПК " Преображенская" можно назвать высокими, они выше чем в среднем по району, выше чем в соседнем хозяйстве "ЗАО " Чернавское", где удой на 1 корову составил всего 1475 кг, 1713 кг, 1951 кг, и 1983 кг соответственно по годам.</w:t>
      </w:r>
      <w:r>
        <w:br w:type="page"/>
      </w:r>
    </w:p>
    <w:p>
      <w:pPr>
        <w:pStyle w:val="Heading2"/>
        <w:ind w:hanging="0"/>
        <w:rPr/>
      </w:pPr>
      <w:r>
        <w:rPr/>
        <w:t>Структура использования кор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шное развитие животноводства, высокая его продуктивность могут быть обеспечены только при хорошо организованном сбалансированном кормлении животных. Хозяйство должно обеспечить животных полноценными и дешевыми кормами, так как расход кормов и их себестоимость продукции животноводства. Необходимо обеспечить экономное расходование кормов, но количество, состав их должен соответствовать биологическим требованиям каждой половозрастной группе животных, виду скота.</w:t>
      </w:r>
    </w:p>
    <w:p>
      <w:pPr>
        <w:pStyle w:val="Normal"/>
        <w:rPr/>
      </w:pPr>
      <w:r>
        <w:rPr/>
        <w:t>Так, для дойной коров рационе должно быть достаточное количество сочных кормов, а выбракованные коровам на откорме количество сочных кормов значительно уменьшают.</w:t>
      </w:r>
    </w:p>
    <w:p>
      <w:pPr>
        <w:pStyle w:val="Normal"/>
        <w:rPr/>
      </w:pPr>
      <w:r>
        <w:rPr/>
        <w:t>Расход кормов должен соответствовать научно - обоснованным рационам кормления животных, но на практике в хозяйствах имеются значительные отклонения от зоотехнических рекомендаций. Существует перерасход одних видов кормов и наоборот, другими видами необходимых кормов скот не обеспечивается. В последние годы, в связи со значительным изменением структуры посевных площадей, многие хозяйства не выращивают и не используют кормовые корнеплоды, кормовые овощи. Использование кормов в СПК " Преображенская"приводится в таблицы №8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Затрат кормов на 1 ц продукции, В Ц К, Е</w:t>
      </w:r>
      <w:r>
        <w:rPr/>
        <w:t>Д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11"/>
        <w:gridCol w:w="967"/>
        <w:gridCol w:w="895"/>
        <w:gridCol w:w="744"/>
        <w:gridCol w:w="794"/>
        <w:gridCol w:w="1226"/>
        <w:gridCol w:w="1019"/>
        <w:gridCol w:w="105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казатели.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план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 на 1 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-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убы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чны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еленая масс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олоко.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Прирост КР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4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таблицы № 8затраты кормов на 1 ц молока фактически увеличились в 2008, увеличение составило к уровню 2007 + 0,15. увеличились затраты кормов силоса на 0,17 к ед, по сравнению с плановыми кормами затраты кормовых единиц фактически меньше на 0,007 ц к. ед, а в 2008 году произошел перерасход на 0,1 ц к ед.</w:t>
      </w:r>
    </w:p>
    <w:p>
      <w:pPr>
        <w:pStyle w:val="Normal"/>
        <w:rPr/>
      </w:pPr>
      <w:r>
        <w:rPr/>
        <w:t>Затраты кормов на прирост КРС также увеличились в 2008 году. В 2007 году фактически затраты на 1 ц прироста оказались меньше плановых на 0,2 ц к ед, а в 2008 году увеличились на 0,3 ц к ед. увеличение произошло за счет увеличение расхода концентратов.</w:t>
      </w:r>
    </w:p>
    <w:p>
      <w:pPr>
        <w:pStyle w:val="Normal"/>
        <w:rPr/>
      </w:pPr>
      <w:r>
        <w:rPr/>
        <w:t>Среднее себестоимость 1 ц к ед приводится в таблице 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уктура стоимости затрат кормов скотоводства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017"/>
        <w:gridCol w:w="2205"/>
        <w:gridCol w:w="1446"/>
        <w:gridCol w:w="1160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д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щая сумма затра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 кормов ц к. ед. 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тклонения 2007 к 2008 году.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щ. сумма затра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-во кормов к. ед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1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42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 105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1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таблицы №9</w:t>
      </w:r>
    </w:p>
    <w:p>
      <w:pPr>
        <w:pStyle w:val="Normal"/>
        <w:rPr/>
      </w:pPr>
      <w:r>
        <w:rPr/>
        <w:t>Общая сумма затрат в хозяйстве выросло в 2008 году по сравнению с 2007 годом. Количество кормов уменьшило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тательная полноценность структуры производимых и расходуемых кормов и уровень себестоимости 1 ц кормовых единиц в среднем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770"/>
        <w:gridCol w:w="577"/>
        <w:gridCol w:w="517"/>
        <w:gridCol w:w="630"/>
        <w:gridCol w:w="705"/>
        <w:gridCol w:w="603"/>
        <w:gridCol w:w="1075"/>
        <w:gridCol w:w="798"/>
        <w:gridCol w:w="726"/>
        <w:gridCol w:w="531"/>
        <w:gridCol w:w="603"/>
      </w:tblGrid>
      <w:tr>
        <w:trPr>
          <w:trHeight w:val="1134" w:hRule="atLeast"/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ды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Концентр. </w:t>
            </w:r>
          </w:p>
        </w:tc>
        <w:tc>
          <w:tcPr>
            <w:tcW w:w="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ический объем корм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рубы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чны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сен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сена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солом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сило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корнепл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Зеленые корм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молок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обр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держание в 1 ц корма ц к. 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держание в 1 ц корма пер. протеина, к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3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03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ловое содержание переваримого протеина, к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5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,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,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3,6</w:t>
            </w:r>
          </w:p>
        </w:tc>
      </w:tr>
      <w:tr>
        <w:trPr>
          <w:trHeight w:val="1134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,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6</w:t>
            </w:r>
          </w:p>
        </w:tc>
      </w:tr>
      <w:tr>
        <w:trPr>
          <w:trHeight w:val="1134" w:hRule="atLeast"/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ъем расхода кормов в жи-ве, ц к. 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0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4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0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8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4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5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38,3</w:t>
            </w:r>
          </w:p>
        </w:tc>
      </w:tr>
      <w:tr>
        <w:trPr>
          <w:trHeight w:val="1134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2,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5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1,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8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1,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9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5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6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47,6</w:t>
            </w:r>
          </w:p>
        </w:tc>
      </w:tr>
      <w:tr>
        <w:trPr>
          <w:trHeight w:val="1134" w:hRule="atLeast"/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ловое содержание переваримого протеина в расходе корм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3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2,7</w:t>
            </w:r>
          </w:p>
        </w:tc>
      </w:tr>
      <w:tr>
        <w:trPr>
          <w:trHeight w:val="1134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4,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4,1</w:t>
            </w:r>
          </w:p>
        </w:tc>
      </w:tr>
      <w:tr>
        <w:trPr>
          <w:trHeight w:val="1134" w:hRule="atLeast"/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одержание сухого вещества в 1 ц. корма, ц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9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8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 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,93</w:t>
            </w:r>
          </w:p>
        </w:tc>
      </w:tr>
      <w:tr>
        <w:trPr>
          <w:trHeight w:val="1134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8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0,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,02</w:t>
            </w:r>
          </w:p>
        </w:tc>
      </w:tr>
      <w:tr>
        <w:trPr>
          <w:trHeight w:val="1134" w:hRule="atLeast"/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 расхода сухого вещества, ц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0,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8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38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1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0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5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76,7</w:t>
            </w:r>
          </w:p>
        </w:tc>
      </w:tr>
      <w:tr>
        <w:trPr>
          <w:trHeight w:val="878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3,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9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0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2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1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9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5,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4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8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таблицы №10</w:t>
      </w:r>
    </w:p>
    <w:p>
      <w:pPr>
        <w:pStyle w:val="Normal"/>
        <w:rPr/>
      </w:pPr>
      <w:r>
        <w:rPr/>
        <w:t>Анализируя таблицу мы видим, что валовое содержание протеина в кг возросла в 2008 году на 2,4 единицы, объем расхода кормов тоже выросло. В общем в 2008 году все показатели возросли.</w:t>
      </w:r>
      <w:r>
        <w:br w:type="page"/>
      </w:r>
    </w:p>
    <w:p>
      <w:pPr>
        <w:pStyle w:val="Heading2"/>
        <w:ind w:hanging="0"/>
        <w:rPr/>
      </w:pPr>
      <w:r>
        <w:rPr/>
        <w:t>3. Экономическая эффиктивность развития молочной отрасл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Уровень и экономическая эффективность интенсификации отра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ческая эффективность производства молока характеризуется следящими показателями: затраты труда на 1 ц молока, производством молока на 1 среднегодового работника, на 1 чел/час, себестоимость 1 ц молока, уровень рентабельности его продажи.</w:t>
      </w:r>
    </w:p>
    <w:p>
      <w:pPr>
        <w:pStyle w:val="Normal"/>
        <w:rPr/>
      </w:pPr>
      <w:r>
        <w:rPr/>
        <w:t>Эффективность производства молока в России за последние годы заметно снизилась, ухудшились производственные показатели, такие как надой на одну корову, снизилась численность поголовья коров, увеличилась производственный затраты, затраты труда.</w:t>
      </w:r>
    </w:p>
    <w:p>
      <w:pPr>
        <w:pStyle w:val="Normal"/>
        <w:rPr/>
      </w:pPr>
      <w:r>
        <w:rPr/>
        <w:t>Производство молока в целом по области убыточно. Только отдельные хозяйства области производят молоко с прибылью. Практически большинство специализированных хозяйств, где был достигнуть высокий уровень производства и рентабельности молока не выдержали сложившихся экономических условий в сельском хозяйстве.</w:t>
      </w:r>
    </w:p>
    <w:p>
      <w:pPr>
        <w:pStyle w:val="Normal"/>
        <w:rPr/>
      </w:pPr>
      <w:r>
        <w:rPr/>
        <w:t>Цена реализации молока довольно низкая. Так АО "Гормолзавод" в Пугачеве закупает молоко 1 сорт в среднем по 4 руб. 50 коп. за 1 кг. Только продажа молока на торговых точках Пугачевский рынок дает возможность продать молоко по более высоким ценам. Уровень интенсификации производства в значительной степени зависит от получаемых доходов, т.к интенсификация производства связана с дополнительными вложениями труда и материальных средств. А у большинства сельхозпродукции такой возможности нет.</w:t>
      </w:r>
    </w:p>
    <w:p>
      <w:pPr>
        <w:pStyle w:val="Normal"/>
        <w:rPr/>
      </w:pPr>
      <w:r>
        <w:rPr/>
        <w:t>Рассмотрим, насколько интенсивно работает молочная отрасль в СПК " Преображенская". Показатели интенсивности приводится в таблицы №11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кономическая эффективность производства молок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404"/>
        <w:gridCol w:w="1284"/>
        <w:gridCol w:w="1404"/>
        <w:gridCol w:w="1284"/>
        <w:gridCol w:w="1284"/>
      </w:tblGrid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6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траты труда на 1 ц молока, чел\ча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,8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лата труда на 1 ц молока, ру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2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,4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изведено молока на 1 работника отрасл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8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4,7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 кормов на 1 ц моло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1,4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Себестоимость 1 ц моло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7,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4, 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2,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9,4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Уровень рентабельности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9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таблицы № 11.</w:t>
      </w:r>
    </w:p>
    <w:p>
      <w:pPr>
        <w:pStyle w:val="Normal"/>
        <w:rPr/>
      </w:pPr>
      <w:r>
        <w:rPr/>
        <w:t>Анализируя показатели таблицы мы видим что уменьшилось затраты труда, увеличилось производство молока в 2008 году повысилась на 9,4 по отношению к 2007 году и на 8,1 к 2006, рентабельность продаж увеличилась.</w:t>
      </w:r>
    </w:p>
    <w:p>
      <w:pPr>
        <w:pStyle w:val="Normal"/>
        <w:rPr/>
      </w:pPr>
      <w:r>
        <w:rPr/>
        <w:t>Но быстрее всего это не результат интенсификации производства, а внешние факторы. Как известно, цена на с\х продукцию не стабильна, цены на молоко стабильно растут, т.к. этой продукции производства недостаточно для потребителей населе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Уровень интенсивности производства молока</w:t>
      </w:r>
      <w:r>
        <w:rPr/>
        <w:t>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310"/>
        <w:gridCol w:w="1309"/>
        <w:gridCol w:w="1309"/>
        <w:gridCol w:w="1309"/>
        <w:gridCol w:w="1309"/>
      </w:tblGrid>
      <w:tr>
        <w:trPr/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казатели.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6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 год к</w:t>
            </w:r>
          </w:p>
        </w:tc>
      </w:tr>
      <w:tr>
        <w:trPr/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головья коров на 100 га с\х угод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головья на 100 га с\х угодий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атраты на 1 среднегодовую голову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7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,1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атраты труда на 1 среднегодовую голову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9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,6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изводство молока на 100 га с\х угодий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таблица № 12.</w:t>
      </w:r>
    </w:p>
    <w:p>
      <w:pPr>
        <w:pStyle w:val="Normal"/>
        <w:rPr/>
      </w:pPr>
      <w:r>
        <w:rPr/>
        <w:t>Плотность коров на 100 га с-х угодий составляет не меняется за несколько лет, общее поголовье уменьшилось.</w:t>
      </w:r>
    </w:p>
    <w:p>
      <w:pPr>
        <w:pStyle w:val="Normal"/>
        <w:rPr/>
      </w:pPr>
      <w:r>
        <w:rPr/>
        <w:t>В 2008 году увеличились затраты на 1 корову и составили к 2007 году - 105,1 к 2006 - 117,1. а затраты труда снизились и составили 88,6 уровню 2007 году 94,5 к уровню 2006 год. Производство молока можно сказать увеличивалось сравнительно с 2007 годам есть небольшое снижение 3,4. Изменение уровня интенсификации производства хозяйстве практически не происходит. Увеличение затраты на одну корову связано не с дополнительными вложениями, а вообще с удорожанием всех затрат.</w:t>
      </w:r>
    </w:p>
    <w:p>
      <w:pPr>
        <w:pStyle w:val="Normal"/>
        <w:rPr/>
      </w:pPr>
      <w:r>
        <w:rPr/>
        <w:t>Практически в животноводство хозяйство не вложило ни рубля. Нет приобретений техники и оборудование для доение коров, нет никакого строительства, воспроизводство стад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менение структуры затрат производства молок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930"/>
        <w:gridCol w:w="1168"/>
        <w:gridCol w:w="850"/>
        <w:gridCol w:w="950"/>
        <w:gridCol w:w="1313"/>
        <w:gridCol w:w="1348"/>
        <w:gridCol w:w="1073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трасли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Ед. измер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 затрат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упный рогатый ско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лата тру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оимость корм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кладные расх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чие. 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8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2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таблицы №13</w:t>
      </w:r>
    </w:p>
    <w:p>
      <w:pPr>
        <w:pStyle w:val="Normal"/>
        <w:rPr/>
      </w:pPr>
      <w:r>
        <w:rPr/>
        <w:t>Как видно из данной таблицы оплата труда в 2008 году выросло на 22, стоимость кормов увеличилось на 142, накладные расходы в 2008 году составило 60.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</w:rPr>
        <w:t>Динамика уровня рентабельности моло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казатели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лная себестоимость продукции тыс. руб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ручка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4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ровень рентабельности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таблицы № 14</w:t>
      </w:r>
    </w:p>
    <w:p>
      <w:pPr>
        <w:pStyle w:val="Normal"/>
        <w:rPr/>
      </w:pPr>
      <w:r>
        <w:rPr/>
        <w:t>Из показателей видно что наивысшей показатель рентабельности реализации продукции молока в 2008 году 33,3 т. е на каждый рубль получено 33,3 коп прибыли. Себестоимость увеличилось. выручка составила в 2008 году 3945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character" w:styleId="Style16">
    <w:name w:val="ТАБЛИЦА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33:00Z</dcterms:created>
  <dc:creator>Роман</dc:creator>
  <dc:description/>
  <cp:keywords/>
  <dc:language>en-US</dc:language>
  <cp:lastModifiedBy>Mage</cp:lastModifiedBy>
  <cp:lastPrinted>2009-09-27T14:01:00Z</cp:lastPrinted>
  <dcterms:modified xsi:type="dcterms:W3CDTF">2011-10-09T00:33:00Z</dcterms:modified>
  <cp:revision>2</cp:revision>
  <dc:subject/>
  <dc:title>Курсовая работа</dc:title>
</cp:coreProperties>
</file>