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учевая диагностика вчера и завтр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атюк Ольга Ростиславов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и качество работы любого лечебно-профилактического учреждения в большой степени зависят от уровня диагностических служ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евая диагностика за последнее столетие претерпела бурное развитие, трансформацию методик и аппаратуры, завоевала прочные позиции в диагностике и продолжает удивлять своими поистине неисчерпаемыми возможностя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лучевой диагнос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оначальник лучевой диагностики, рентгеновский метод появился после открытия в 1895 г. рентгеновского излучения, что дало начало развитию новой медицинской науке - рентге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и объектами исследования были костная система и органы дых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21 году была разработана методика рентгенографии на заданной глубине - послойно, и в практику широко вошла томография, значительно обогатившая диагност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е возможности появились благодаря контрастированию полых органов (сначала органов желудочно-кишечного тракта путем введения взвеси сернокислого бария, а затем сосудистой и мочевой системы путем введения жидких контрастных вещест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рентгеновского исследования сосудов позволила расширить и усложнить круг оперативных вмешательств (от замены части периферического сосуда различными трансплантатами с целью восстановления кровотока до аортокоронарного шунтирования, которому обязательно предшествует коронарокардиография). Кроме того, рентгеновское исследование сосудов дало толчок развитию нового направления - рентгенохирургии, при котором под контролем рентгеновского экрана производится расширение суженного участка сосуда, удаление атеросклеротических бляш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глазах одного поколения в течение 20-30 лет рентгенология вышла из темных кабинетов, изображение с экранов перешло на телемониторы, а затем трансформировалось в цифровое на мониторе компьют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70-80-е годы в лучевой диагностике происходят революционные преобразования. В практику внедряются новые методы получения изобра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этап характеризуется следующими особенност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ом от одного вида излучения (рентгеновского), применяемого для получения изображения к други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ому излучению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нноволновому электромагнитному излучению инфракрасного диапазона (термография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учению радиочастотного диапазона (ЯМР - ядерно-магнитный резонанс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м ЭВМ для обработки сигналов и построения изобра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ом от одномоментного изображения к сканированию (последовательная регистрация сигналов от разных точе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ой метод исследования пришел в медицину значительно позже рентгеновского, но развивался еще стремительнее и стал незаменимым благодаря своей простоте, отсутствию противопоказаний вследствие безвредности для пациента и большой информативности. За короткое время был пройден путь от серошкального сканирования до методик с цветным изображением и возможностью изучения сосудистого русла - допплерограф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тразвуковое и рентгенологическое исследование различных орг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тметить, что все диагностические методы развивались параллельно, в чем-то соперничая, иногда вытесняя, но чаще дополняя друг дру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долгое время шел спор о диагностических возможностях рентгеновского метода исследования желудка и гастроскопии. По признанию многих специалистов у каждого метода есть свои разрешающие способности и свои пределы, но пока не идет речь о замене одного друг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т при исследовании желчного пузыря полностью отказались от рентгеновского метода, убедившись, что ультразвуковое исследование в данном случае более информатив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тразвуковое исследование сердца (эхокардиография), особенно с появлением допплеровских аппаратов, также практически вытеснило рентгенографию сердца, проводимую с контрастированием пищевода, однако кардиохирурги нередко назначают рентгеновские снимки серд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стика заболеваний мочевой системы проводится как с помощью УЗИ (особенно экстренная), так и рентгенологически (например, дифференцировать кисты почечного синуса и расширение чашечно-лоханочной системы можно только с помощью внутривенной урограф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е молочных желез также должно быть комплексным. Признанным алгоритмом при этом считается следующий: женщины до 35 лет начинают исследование с УЗИ, и лишь при определенных показаниях направляются затем на маммографию, женщины старше 35 лет начинают исследование с маммографии, а затем им проводится УЗ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и следует отметить, что наилучший эффект дает комплексная диагностика. Объединение лучевых методов исследования в единую диагностическую структуру повышает качество диагностики. Врач - лучевой диагност может разработать оптимальный план обследования, грамотно дополнить одно исследование другим. Такой подход ускоряет период обследования, снижает затраты на них, позволяет избежать диагностических ошиб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0:00Z</dcterms:created>
  <dc:creator>USER</dc:creator>
  <dc:description/>
  <cp:keywords/>
  <dc:language>en-US</dc:language>
  <cp:lastModifiedBy>Mage</cp:lastModifiedBy>
  <dcterms:modified xsi:type="dcterms:W3CDTF">2011-10-11T13:20:00Z</dcterms:modified>
  <cp:revision>2</cp:revision>
  <dc:subject/>
  <dc:title>Лучевая диагностика вчера и завтра</dc:title>
</cp:coreProperties>
</file>