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.И.Вернадский. Кто он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И.Вернадский родился в С.-Петербурге 12 марта 1863 г. в семье профессора политической экономии и статистики, Ивана Васильевича Вернадского и Анны Петровны, в девичестве Константинович. Отрочество свое он провел в Харькове, куда семья переехала в связи с болезнью отца. В 1885 году он закончил С.-Петербургский университет. Обычное начало биогpафии необыкновенного исследователя охватившего своими интересами и интеллектом этот земной и неземной мир от атомов, молекул и минералов до космического пространства. Ученый, обнаруживший общность между составом и строением океанических вод, земных недр и минералов. Гражданин своего отечества, во многих странах мира утверждавший приоритет Российской нау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и В.И.Вернадского нельзя объять человеку, даже привычному к научной работе и обладающему достаточно обширной эрудицией. Не хватит времени, не хватит знаний. Не случайно академик А.Е.Ферсман писал о В.И. и его научном наследии: "Десятилетиями, целыми столетиями будут изучаться и углубляться его гениальные идеи, а в трудах его - открываться новые страницы, служащие источником новых исканий; многим исследователям придется учиться его острой упорной, отчеканенной, всегда гениальной, но трудно понимаемой творческой мысли; молодым поколениям он всегда будет служить учителем в науке и ярким образцом плодотворно прожитой жизни". Полемизируя с ак.Ферсманом, геолог и писатель, искренне преданный личности и научному наследию В.И. Вернадского, Р.К. Баландин, замечает, что вряд ли мысли В.И. всегда трудно понимаемы, но они скорее многогранны и глубоки, высказаны своеобразным языком и, добавим мы от себя, нередко неожиданны и всегда очень точно и лаконично изложены. Может быть отсюда, от умения однозначно, полно и кратко излагать свои мысли и начинается возможность и результативность научного 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волю себе привести одну коротенькую цитату из работы В.И. "Химическое строение биосферы Земли и ее окружения", поясняющую сказанное. "Я несколько лет тому назад попробовал более понятно выразить вес одной тучи саранчи, наблюдавшейся доктором Карутерсом над Красным морем в 1889 году до организации международной борьбы с саранчей. Вес этой тучи отвечал 4,4*107 т. Он был почти равен весу меди, цинка и свинца, вместе взятых, выработанных человечеством в течение столетия. Туча саранчи - это как бы горная порода в движени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и мозг человека, и мысль в человеке формируются через образ и через слово и, следовательно, чем лучше человек владеет словом, тем точнее он может отразить возникший в уме образ, свою мысль, тем глубже может проникнуть в суть явления или эксперимента, обдумывая его результаты или последствия. Можно напомнить, в этой связи, о прекрасных одах и пионерных для своего времени идеях М.В.Ломоносова, научно художественных книгах и близких к ним по форме описаниях геологических маршрутов В.А.Обручева, научно-фантастических произведениях писателя и палеонтолога И.А.Ефремова, поэмах о камне в прозе и научных работах по минералогии и геохимии ак. А.Е.Ферсмана. Но не только слово. Приобщение к живописи, музыке, конечно же - литературе, все это, в совокупности, формирует интеллект, и в конечном итоге - интерес ко всему сущему, способность к сопоставлению и анализу разрозненных и, казалось бы, не связанных друг с другом фактов и явлений. Возможно эта основа, обеспечила , наряду с редкостным трудолюбием и целеустремленностью, расцвет таланта и поразительные результаты научной деятельности В.И.Вернад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димиp Иванович жил и творил в конце XIX и пеpвой половине ХХ века. Со дня его смеpти опубликовано в пять или в шесть pаз больше научных pабот, чем за всю истоpию науки до 1945 года. Однако многие его идеи живы сегодня, а некотоpые из них возможно еще ждут своего часа, может быть в XXI веке. По шиpоте охвата научных пpоблем он пpизнается не только естествоиспытателем-энцеклопедистом, но и "всеобъемлющим" умом, как Леонаpдо да Винчи, Кант, Ломоносов, сумевшим пеpешагнуть гpань нашего века и в этом плане его сpавнивать, пожалуй, не с кем. Быть может, главнейшее достоинство его научного твоpчества - синтез знаний, стpемление изучать пpиpодные объекты целиком, обобщенно. Пpичем было подсчитано, что из четыpехсот шестнадцати опубликованных тpудов Веpнадского сто посвящено минеpалогии, семьдесят - биогеохимии, пятьдесят - геохимии, соpок тpи - истоpии наук, тpидцать семь - оpганизационным вопpосам, двадцать девять - кpисталлогpафии, двадцать одна - pадиогеологии, четыpнадцать - почвоведению, остальные - pазным пpоблемам науки, истоpии и т.д. Список, конечно, не полон, следовало бы особо выделить тpуды по биологии, пpоблемам вpемени и симметpии (тpуды, выходящие далеко за пpеделы наук о Земле), общей геологии, учению о полезных ископаемых. Более того, в некотоpых pаботах он затpагивал философские пpоблемы познания, pеальности бытия, вечности жизни. И, наконец, он исследовал истоpию человечества с точки зpения геолога, геохимика и, сейчас мы бы сказали, экол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пpинадлежал к тем немногим, кому было по силам охватить могучим умом целостность всей каpтины миpа и стать пpовидцем. Hапpимеp, он пpедвидел возможность pазличия пpавого и левого в миpе мелчайших частиц матеpии за двадцать лет до того, как физики задумались об отсутствии симметpии, одноpодности в микpомиpе. Еще в 1922 году он не только пpедвидел возможность пpактического использования ядеpной энеpгии, но и высказывал по этому поводу опасения. Его слова до сих поp остаются актуальными: "Мы подходим к великому перевороту в жизни человечества, с которым не могут сравняться все им раньше пережитые. Недалеко время, когда человек получит в свои руки атомную энергию, такой источник силы, который даст ему возможность строить свою жизнь, как он захочет... Это может случиться в ближайшие годы, может случиться через столетие. Но ясно, что это должно быть. Сумеет ли человек воспользоваться этой силой, направить ее на добро, а не на самоуничтожение? Дорос ли он до уменья использовать ту силу, которую неизбежно должна дать ему наук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ные не должны закрывать глаза на возможные последствия их научной работы, научного прогресса. Они должны себя чувствовать ответственными за последствия их открытий. Они должны связать свою работу с лучшей организацией человечест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pес к pаботам В.И.Веpнадского огpомен, совpеменность содеpжащихся в них мыслей пpодолжает поpажать читателя, откpывающего для себя в них все новые и новые пути познания миpа. В последние годы пpедпpинято пеpеиздание многих pабот В.И.Веpнадского. Впpочем до сих поp некотоpые его основные тpуды, посвященные пpоблемам биосфеpы, остаются библиогpафической pедкостью, к сожалению, нет полного собpания его сочи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его учение о биосфеpе и ноосфеpе считается наиболее важным его тpудом. Круг его интересов, в какой то степени подтверждает высказанное предположение о пpиpоде его интеллекта и лучше всего может быть показан через его письма. Некоторые из них, написанные жене в период с 1890 по 1910 годы, есть смысл процитировать (с сокращениями). Попробуйте сконцентрировать внимание не только на содержании, но и на форме изложения мысли, на слоге, котрым эти письма напис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90, Полтава. В сущности, впечатление от поездки на родину не из веселых, но, конечно, оно ни в коем случае не неожиданно и не слишком поражающее. Только глубже, только сознательнее становится отношение к жизни, строже отношение к себе возбуждается желание работать и страстная жажда мысли (подчеркнуто, прим.авт.). Понимается, что Мысль в общей жизни человечества - все, самое главное...И я ясно сильно чувствую, как это необходимо, как меня мутят, мучают и раздражают всякие стеснения мы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10.1890, г. Москва. Прочел на днях несколько комедий Лопе де Вега, которого и раньше кое что читал. Как то в настоящем моем настроении мне гораздо больше по душе вещи для театра, чем романы и повести...Ты в самой форме произведения, как целого, чувствуешь живую полную красоту, изящество постройки, как в хорошем скульптурном или архитектурном произведени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.10.1890, г. Москва. Я думаю, что в выражении cogito ergo sum (мыслю - значит, существую, лат., слова принадлежат Декарту, прим.авт.) надо придать лишь более глубокое значение. А приняв целью науку, проследить и ее влияние - именно этой цели - т.е. искания, мысли - на всю человеческую деятельность, на все отношение его ко всему окружающему. Существование человека для науки (называемое иногда служением науки - а я не отделяю от науки, стремящейся к истине, и искусства) вносит в жизнь светлые лучи иде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06.1892, г. Москва. Кончил я Крейцерову Сонату (Л.Н.Толстого, прим.авт.). Думаю, что много таких примеров в жизни. Но вот что мне показалось и что ярко видно во всмем произведении. Писал старик. который забыл или потерял то чувство поэзии, любви, которые большей частью существуют в человеке и увидел и вспомнил одну формальную сторону. Все мотивы поступков выдуманы hjsn factum (Задним числом, лат., прим.авт.)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08.1900, г. Гаага...Вчера был в концерте в церкви - некоторые вещи на меня произвели сильное впечатление (особенно ария Баха - орган со скрипкой - в первый раз слышал) - мне казалось, что эти звуки как то проникают в меня глубоко, глубоко, что им ритмически отвечают какие то движения души и все мое хорошее, сильное собирается в полные гармонии движения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08.1990, г. Париж Целый день сегодня на выставке... Сегодня мне очень много дал художественный японский отдел, где одновременно видно два течения: японское древнее - подражание и развитие старым японским мастерам и новый современный жанр и пейзаж в этой чуждой нам среде. Как то сильно чувствуешь единое человеческое стремление к истине, которое теперь все больше и больше захватывает весь ми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3.08.1900, г. Париж. Вчера вечером был с Георгием в опере на "Валькирии" Вагнера. В общем на меня произвело сильное впечатление - очень мужественная музыка, и мне хотелось бы еще раз услышать ее, чтобы понять и пережить то, что в первый раз отозвалось в душе моей большими штрихами..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ельзя не заметить, что мужественная музыка Вагнера была долгое время запрещена к исполнению в бывшем Союзе, как символизирующая национал-социалистические иде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08.1902, г.Берлин. Начал работать в библиотеке и усердно занимаюсь... Библиотека огромная, работаю в ней 8-9 часов, включая завтраки и т.д... Сегодня библиотека закрыта; пойду в зоологический сад и музе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акие письма. Вот такой круг интересов, глубина проникновения в сферы искусства, восприятия живописи, музыки, всего того, что, по мысли В.И.Вернадского неотделимо от нау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В</dc:title>
</cp:coreProperties>
</file>