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комендации по питанию для больных, перенесших операцию на желчном пузыр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янчин Андрей Сергеевич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мы продолжим тему холецистита и рассмотрим рекомендации по питанию больных, перенесших операцию на желчном пузы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часто выполняемыми операциями на органах брюшной полости являются операции при остром и хроническом воспалении желчного пузыря и несколько реже - на внепеченочных желчных прото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ми компонентами в ближайшем и раннем послеоперационном периоде являются: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игательный реж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бное питание, а затем - диетическое питание в различные интервалы послеоперационного пери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их рекомендациях представлена диетотерапия, которая способствует тренировке различных защитных механизмов, обеспечивающих постепенное восстановление функций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удаления желчного пузыр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два часа после операции больному можно сгибать и разгибать ноги, поворачиваться в постели на правый и левый бок. Глубоко дыш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может смачивать губы, полость рта, язык влажным тампоном, смоченным кипяченой или минеральной в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ной не должен бояться боли, так как по часам вводятся обезболивающие препа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4 - 6 часов можно начать полоскать полость рта отварами шалфея или ромашки, продолжать выполнять эту манипуляцию следует в течение трех су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12 - 24 часа после операции можно сидеть в кровати с опущенными вниз ногами, заниматься дыхательной гимнастикой (необходимо делать 6 - 8 глубоких вдохов и выдохов полной грудной клеткой, дуть в резиновую трубочку, опущенную под вод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ервых часов после операции необходим массаж грудной клетки и голеней (поглаживанием, пощипыванием, поколачиванием) в течение 10 - 15 минут. Массаж проводят родственники!!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и мероприятия необходимы для профилактики развития послеоперационных осложнений!!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24 часа при отсутствии противопоказаний можно начинать пить маленькими глоточками минеральную воду (любую) без газа или отвар шиповника без сахара, но не более одного литра в су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стоять возле кровати, ходить по палате, ориентируясь на свои силы. Больной должен делать дыхательную гимнастику, а его родственники - массаж грудной клетки и голеней больного. Массаж и дыхательную гимнастику продолжают делать в течение всего послеоперационного пери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36 - 48 часов после удаления желчного пузыря можно пить минеральную воду без газа, несладкий кисель из сухофруктов, несладкий некрепкий чай, нежирный кефир в объеме 1 - 1,5 литра в течение суток: по 100 -150 мл на один прием через каждые три ча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3-х - 5-х суток диета расширяется. Разрешаются несладкие натуральные соки (тыквенный, свекольный, яблочный, шиповника), фруктовое желе, картофельное пюре, чай с саха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жидкости составляет 1,5 - 2 литра в течение суток. Прием пищи, жидкости дробный, 6 - 8 раз в сутки, не более 200 мл за пр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добавляются протертые через сито супы на слабом мясном бульоне или на воде с добавлением сливочного масла или сметаны (1 чайная ложка на 200 мл супа), белковый омлет, отварная ры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5-е сутки добавляется 100 граммов сухарей, белого вчерашнего хлеба или галетное печен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6-х - 7-х суток разрешаются жидкие протертые каши (гречневая, овсяная, пшеничная), сваренные на воде пополам с молоком, несладкий творог, отварное, перекрученное через мясорубку, мясо (говядина, телятина, курятина, крольчатина), отварная рыба, но не уха, белковый омлет, овощные пюре, кисломолочные продукты. Прием жидкости: 1,5 - 2 литра в сутки, дроб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8 - 10-х суток и до 1,5 месяцев с момента операции, назначается щадящая диета, т.е. все блюда готовятся на пару или в отварном виде: отварное мясо, отварная рыба, паровые котлеты, белковый омлет, фрикадельки, тефтели, вегетарианские супы, картофельное пюре, творожные паровые пудинги, молочные протертые каши, фруктовые кисели, соки, овощные пюре, тушеные морковь, кабачки, сельдь, вымоченная в моло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1,5 месяцев с момента операции в диету можно включать: щи вегетарианские, целое яйцо 1 раз в неделю, каши рассыпчатые, отварную курицу, мясо, отварную колбасу, моло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3 месяца после операции при хорошем самочувствии показано санаторно-курортное лечение в городах Ессентуки, Миргород, Боржоми. Можно посещать Закарпатские санатории (Свалява, Жемчужина Карпат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3-х месяцев необходимо избегать подъема тяжести более 5 - 7 к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8:00Z</dcterms:created>
  <dc:creator>USER</dc:creator>
  <dc:description/>
  <cp:keywords/>
  <dc:language>en-US</dc:language>
  <cp:lastModifiedBy>Mage</cp:lastModifiedBy>
  <dcterms:modified xsi:type="dcterms:W3CDTF">2011-10-11T13:18:00Z</dcterms:modified>
  <cp:revision>2</cp:revision>
  <dc:subject/>
  <dc:title>Рекомендации по питанию для больных, перенесших операцию на желчном пузыре</dc:title>
</cp:coreProperties>
</file>