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изические качества и методика их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Выносливость – это способность человека совершенствовать работу заданной интенсивности  в течении более длительного времени . Способность организма противостоять утомлению. Выносливость зависит от высокого уровня спортивно-технического подготовки. Способность нервных клеток длительного поддерживания определенный уровень возбу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Высокая работоспособность органов кровообращения и дыхан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Экономичность обменных процес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Наличие больших энергетических ресурсов в организ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Способностью бороться с субъективными ощущениями и утомлениями с помощью волевых усил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ое качество «Сила» - это способность человека преодолевать внешнее сопротивление или противодействовать ему за счет мышечных сопротивлений. Сила зависит от поперечных мышц, от степени возбуждения первичных процессов, от скорости химических изменений в мышцах, от волевых усилий, от состояния опорно-двигательного аппарата. Различают абсолютную силу – это сила развиваемая в каком-либо движении определенной мышечной группы. Относительная сила = абсолютной силе приходящиеся на 1 кг ве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бкость – это способность человека выполнять движения большой амплитуды, различают активную и пассивную гиб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та – это способность человека совершать действия в минимальных для данных условий отрезок времени. Быстрота зависит: от подвижности нервных процессов, волевых усилий, скорость химических реакций в мышцах, силы и эластичности мышц, совершенство спортивной технике. Быстрота проявляется в 3-х основных форма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быстроте ответного движения на какое-либо раздра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скорости одиночного дви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чистоте движения в 1-цу време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вкость – это способность человека осваивать движения и успешно действовать в переменных условия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разви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Равномерный метод – непрерывное действие с равномерной скоростью и умеренной интенс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Переменный метод характеризуется непрерывным выполнением упражнения с меняющейся скор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Повторный метод – характеризуется повторением одних и тех же упражнений с достаточным интерв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Интервальный метод – характеризуется многоразовым преодолением отрезков дистанции через определенные интервалы отдыха заранее планируется число отрезков, интенсивность и длина дистан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Комбинированный метод – комбинации всех предшествующих мет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Соревновательный мето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alreferat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8:00Z</dcterms:created>
  <dc:creator>Саша</dc:creator>
  <dc:description/>
  <cp:keywords/>
  <dc:language>en-US</dc:language>
  <cp:lastModifiedBy>Mage</cp:lastModifiedBy>
  <cp:lastPrinted>2000-01-31T18:48:00Z</cp:lastPrinted>
  <dcterms:modified xsi:type="dcterms:W3CDTF">2011-10-11T13:18:00Z</dcterms:modified>
  <cp:revision>2</cp:revision>
  <dc:subject/>
  <dc:title>Лекция по физическому воспитанию за 4-ый семестр</dc:title>
</cp:coreProperties>
</file>