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Запорожская Государственная Инженерная Академ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СХ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архитектурно-конструктивному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вухэтажного жилого дом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Егоров Ю.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порожье, 2008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ступл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Объемно планировочные реш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Архитектурно-конструкторские реш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Теплотехнический расчет наружных сте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Перечень ссыл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СТУП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ование зданий в настоящее время является весьма актуальной темой, так как ушло время шаблонов и стандартов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в сфере «Проектирование дома» на сегодняшний день довольно велик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ует как комплексное проектирование, так и частное детальное проектирование (вплоть до проектирования лестниц)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Любое архитектурное проектирование домов, а также архитектурное проектирование офисов и проектирование предприятий общественного питания необходимо начинать с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ценки рынка современных строительных материалов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ыбора конструктивного решения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бора желаемых объемно-планировочных решений и т.д.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Если рассматривать проектирование загородного дома, то есть возможность: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ыбрать готовый проект загородного дома;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ибо с помощью профессионалов разработать индивидуальный проект, в котором можно реализовать все свои идеи и задумки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ым в наше время также является проектирование деревянных домов, получившее в последнее время широкое распространение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успехом пользуется проектирование коттеджей и проектирование дизайна квартир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ой этого является то, что каждый человек стремится привнести в свое жилье некую индивидуальность, которая будет создавать домашнее тепло и уют. Проектирование дизайна квартир включает в себя проектирование кухни, которое может также применяться самостоятельно, ведь кухня является далеко не последней деталью, создающей образ жилого помещения. Завершающей частью проектирования зачастую является оформление интерьера.</w:t>
      </w:r>
      <w:r>
        <w:br w:type="page"/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 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я на курсовой проект «Двухэтажный жилой дом» исходными данны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дание на курсовое проекти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хема планов этажей с экспликацией помещ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перечный разрез зд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асады зд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этажный жилой дом (второй этаж - мансардный) расположен в частном секторе г. Запорожь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региона резко континентальный, климатическая з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В, минимальная температура наружного воздуха (по самой холодной пятидневке) – минус 22 º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застройка – одно и двухэтажные частные до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 дома – 1</w:t>
      </w:r>
      <w:r>
        <w:rPr>
          <w:sz w:val="28"/>
          <w:szCs w:val="28"/>
          <w:lang w:val="uk-UA"/>
        </w:rPr>
        <w:t>2,54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,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м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дома – 22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площадь </w:t>
      </w:r>
      <w:r>
        <w:rPr>
          <w:sz w:val="28"/>
          <w:szCs w:val="28"/>
          <w:lang w:val="uk-UA"/>
        </w:rPr>
        <w:t>198,6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астройки – </w:t>
      </w:r>
      <w:r>
        <w:rPr>
          <w:sz w:val="28"/>
          <w:szCs w:val="28"/>
          <w:lang w:val="uk-UA"/>
        </w:rPr>
        <w:t>225,4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объем – </w:t>
      </w:r>
      <w:r>
        <w:rPr>
          <w:sz w:val="28"/>
          <w:szCs w:val="28"/>
          <w:lang w:val="uk-UA"/>
        </w:rPr>
        <w:t>2198,5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стены здания – газобетонных блоков с облицовкой фасадным кирпичом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рытие – монолитное железобетонное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ля - четырехскатна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ьеф участка ровный, спокойны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а – 9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БЪЕМНО-ПЛАНИРОВОЧНЫЕ РЕШ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запроектировано таким образом, чтобы использовать особенности природного ландшафта, обеспечивается живописный вид из жилых комнат. Ориентация здания относительно сторон света обеспечивает хорошую освещенность жилых комнат. Главный вход в здание ведет в просторную прихожую. Прихожая ведет в холл с лестничной клеткой, сообщающийся с гостиной, кухней, санузлом и топочной. Высота этажей в чистоте 3,3 м. В гостиной устроен витраж с возможностью выхода на задний фасад дома. На втором этаже (мансардном) расположены спальные комнаты, гардероб для одежды, а также две ванные комнаты. Одна из спальных комнат имеет выход на открытый балкон. Лестница в доме металлическая в монолитными железобетонными ступен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АХИТЕКТУРНО-КОСТРУКТОРСКИЕ РЕШ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схема – здание бескаркасное с продольными и поперечными несущими стенами в уровне первого этажа и поперечными несущими стенами в уровне мансар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ы здания запроектированы монолитными ленточными железобетонными прямоугольного и таврового сечения (общая высота сечения 1,6 м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ечения фундаментов позволяет создать схему основания по принципу «жесткий ноль», что в грунтовых условиях г. Запорожья (грунты 2 типа просадочности) позволяет исключить значительные деформации здания в случае замачивания основания атмосферными осадками либо изменением уровня грунтовых в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заложения фундаментов относительно уровня земли – 1,6 м, что ниже отметки промерзания грун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качестве противопросадочных мероприятий в отметке перекрытия устроен монолитный железобетонный пояс высотой 300 мм, обеспечивающий горизонтальную жесткость стен зд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ы здания – выполнены из газобетонных блоков с облицовкой фасадным кирпич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е междуэтажное – монолитное железобетонное (бетон класса В25) толщиной 16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ы первого этажа – выполнены на основании серии 2.110-3п выпуск 1 «Детали фундаментов жилых зданий, возводимых на просадочных грунтах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ем утеплителя для пола является шлаковая подушка толщиной 3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и наружные двери – в здании запроектированы металлопластиковые окна и двери с энергосберигающими стеклопакетами заполненными арго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двери – в здании запроектированы дверные блоки из МД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та – металлический утепленный ро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вля – четырехскатная, выполнена из металлочерепицы по деревянным стропильным конструкц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Теплотехнический расчет наружных ст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е стены здания выполнены из газобетонных блоков с облицовкой фасадным кирпич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2835"/>
      </w:tblGrid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зимняя температура наружного воздуха и зона вла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СНиП 2.01.01-82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инимальная, 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холодных суток, обеспеченность 0.92, 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лее холодной пятидневки, обеспеченностью 0.92, 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ла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(сухая)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7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788"/>
        <w:gridCol w:w="2590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температура внутреннего воздуха, º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5-76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, 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ной режим помещ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. 6</w:t>
            </w:r>
            <w:r>
              <w:rPr>
                <w:sz w:val="20"/>
                <w:szCs w:val="20"/>
                <w:lang w:val="en-US"/>
              </w:rPr>
              <w:t xml:space="preserve"> [3]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ной режим огра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7[3]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76"/>
        <w:gridCol w:w="1134"/>
        <w:gridCol w:w="2176"/>
        <w:gridCol w:w="2176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лоев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коэффициенты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27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ый кирп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бетонные бл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.-песчаная штукау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пловую инерц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=18,88 расчетная зимняя температура соответствует средней температуре трех наиболее холодных суток, которую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сопротивление теплопередачи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требуемое сопротивление не соответствует нормативном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 определяем сопротивление теплопередаче проектируемой наружной ст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457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ЕРЕЧЕНЬ ССЫЛ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«Архитектура зданий и сооружений» В.А. Савин, Ю.П. Егоров, О.В. Назарекнко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Мир графики и рисунка» Ю.П. Егоров, В. Яхненко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указания к выполнению теплотехнического расчета ограждающих конструкций зданий в дипломном проектировании, В.А. Сави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«Архитектурное проектирование» М.И. Тусунова, М.М. Гаврилова и др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«Конструкции гражданских зданий» М.С. Туполе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Конструкция гражданских зданий» И.А. Шерешевский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7. «Архитектура гражданских и промышленных зданий» 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Основы проектирова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Helvetica" w:hAnsi="Helvetica" w:cs="Helvetic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8:00Z</dcterms:created>
  <dc:creator>V</dc:creator>
  <dc:description/>
  <cp:keywords/>
  <dc:language>en-US</dc:language>
  <cp:lastModifiedBy>Mage</cp:lastModifiedBy>
  <dcterms:modified xsi:type="dcterms:W3CDTF">2011-10-08T21:38:00Z</dcterms:modified>
  <cp:revision>2</cp:revision>
  <dc:subject/>
  <dc:title>Министерство образования и науки Украины</dc:title>
</cp:coreProperties>
</file>