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веде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боты по демонтажу участка трубопровода пароснабжения, а так же демонтажу оборудования в тепло пункте ТП2 на отметке -6.000 Главного корпуса производится на ОАО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«Сибур-Волжский» Волгоградской области, г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Волжский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настоящем проекте производства работ по демонтажу участка трубопровода пароснабжения, а так же демонтажу оборудования в теплопункте ТП2 на отметке -6.000 рассмотренны вопросы производства работ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демонтажу оборудования и трубопроводов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демонтаж </w:t>
      </w:r>
      <w:r>
        <w:rPr>
          <w:rFonts w:cs="Times New Roman"/>
          <w:sz w:val="28"/>
          <w:szCs w:val="28"/>
          <w:lang w:val="ru-RU"/>
        </w:rPr>
        <w:t>изоляции трубопроводов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нос строительного мусора в ручную на отметку 0.00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грузочные работы и перевозка с демонтированных труб и оборудования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ребования охраны труда при производстве де монтажных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ходные данные для выполнения проекта производства работ – дефектная ведомость «Демонтаж участка трубопровода пароснабжения, демонтаж оборудования в теплопункте ТП 2 Главного корпуса на отметке -6.000 м.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нятые проектные решения выполнены в соответствии с требованиями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>СНиП 12.01–2004 «Организация строительства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НиП 12–03–01–2001 «Безопасность труда в строительстве. </w:t>
      </w:r>
      <w:r>
        <w:rPr>
          <w:rFonts w:cs="Times New Roman"/>
          <w:sz w:val="28"/>
          <w:szCs w:val="28"/>
        </w:rPr>
        <w:t xml:space="preserve">Часть 1. </w:t>
      </w:r>
      <w:r>
        <w:rPr>
          <w:rFonts w:cs="Times New Roman"/>
          <w:sz w:val="28"/>
          <w:szCs w:val="28"/>
          <w:lang w:val="ru-RU"/>
        </w:rPr>
        <w:t>Общие требования</w:t>
      </w:r>
      <w:r>
        <w:rPr>
          <w:rFonts w:cs="Times New Roman"/>
          <w:sz w:val="28"/>
          <w:szCs w:val="28"/>
        </w:rPr>
        <w:t>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ниП12–03–2002 «Безопасность труда в строительстве. </w:t>
      </w:r>
      <w:r>
        <w:rPr>
          <w:rFonts w:cs="Times New Roman"/>
          <w:sz w:val="28"/>
          <w:szCs w:val="28"/>
        </w:rPr>
        <w:t>Часть 2. Строительное производство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СНиП 2.2.3.1384–03 Минздрав РФ. «Гигиенические требования к организации строительного производства и строительных работ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авила пожарной безопасности в Российской Федерации» (ППБ 01–03) утв. приказом МЧС Российской Федерации от 18.06.2003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. №313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бщие сведе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данном проекте производства работ рассмотрен процесс производства работ по демонтажу участка трубопровода пароснабжения и демонтажу оборудования в тепло пункте ТП2 на отметке -6.000 с последующим выносом мусора в ручную на отметку 0.000, а так же погрузки и перевозки с демонтированных труб и оборудова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монтажные работы производятся в ТП2 на отметке -6.000, в данном помещении в зоне производства работ имеется действующее оборудование и действующие линии трубопровода, мешающих нормальному производству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монтируемые трубы являются трубами пароснабжения. Демонтаж производится при помощи газовой горелки с последующей разборкой и выносом через технологическое отверстие. Перед резкой с трубы снимают изоляцию и убирают образовавшийся мусор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монтируемое оборудование, это – теплообменники, клапона, запорная арматура демонтируются с помощью газовой горелк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цесс производства работ в ТП2 на отметке -6.000 должен выполняться в следующей технологической последовательности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д</w:t>
      </w:r>
      <w:r>
        <w:rPr>
          <w:rFonts w:cs="Times New Roman"/>
          <w:sz w:val="28"/>
          <w:szCs w:val="28"/>
        </w:rPr>
        <w:t>емонтаж изоляционног покрытия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борка образовавшегося мусора с последующим поднятием вручную на отметку 0.000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монтаж участка трубопровода пароснабжения и оборудова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ъём с демонтированных элементов в ручную на отметку0.000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грузка и перевозка демонтированных элемент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работам по демонтажу можно приступать только после передачи объекта реконструкции Заказчиком Подрядчику на основании договора №__________ между ОАО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«Сибур-Волжский» и ООО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«Интермонтаж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ся работа по демонтажу участка трубопровода пароснабжения и демонтажу оборудования включает в себя следующие операции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пределение границ опасных зон и установка соответствующих ограждений и знаков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ставка на место инвентаря и оборудования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ятие изоляционного слоя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зка труб и оборудования с последующей разборкой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ъём в ручную строительного мусора на отметку 0.000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грузка и перевозка строительного мусор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еред началом работ необходимо ознакомить работников с решениями, предусмотренными в ППР 5/11/09,</w:t>
      </w:r>
      <w:r>
        <w:rPr>
          <w:rFonts w:cs="Times New Roman"/>
          <w:sz w:val="28"/>
          <w:szCs w:val="36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ровести инструктаж о безопасных методах производства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использовании газовой гарелки и болгарки руководствоваться требованиями настоящего ППР и «Правилами пожарной безопасности в Российской Федерации» (ППБ 01–03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есь комплекс работ по демонтажу трубопровода и изоляции, производить в присутствии ответственного руководителя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ста временного или постоянного нахождения работников должны распологаться за пределами опасных зон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П2 является закрытым помещением, высотой 6 метров, естественное освещение отсутствует, поэтому до начала производства работ должно быть подключено и установлено временное освещение напряжением 36 В, обеспечивающее достаточную освещённость рабочего места. Освещённость должна быть равномерной, без слепящего действия осветительных прибор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изводство работ в неосвещённых местах не допускается, а доступ к ним людей должен быть закрыт, путём установки огражден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выполнении работ на высоте, под местом работ, необходимо выделить опасные зон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. Указания к производству работ и техника безопасности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 начала демонтажных работ в ТП2 на отметке -6.000 необходимо выполнить все организационно-подготовительные мероприятия, предусмотренные СНиП 12–01–2004 «Организация строительства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роме того, необходимо выполнить, следующие мероприятия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лучения акта-допуска на проведения работ на территории предприятия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ех рабочих, участвующих в работах ознакомить с ППР 5/11/09 под роспись в лист ознакомления с ППР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. Строительная площадк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ста производства работ должны быть ограждены в соответствии СНиП 12–03–200 «Безопасность труда в строительстве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ходы на территории стройплощадки должны быть свободными, не загромождатьс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раницы опасных зон оградить и обозначить предупредительными знаками и сигналами, хорошо видными в тёмное время суток со светоотражателя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полнить освещение площадки де монтажных работ, а также рабочих мес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еспечить монтажную площадку противопожарными средствами и инвентарё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усор должен вывозится в установленные заказчиком мес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 начала демонтажа в ТП2 заказчик должен обеспечить точки для подключения эл/питания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4. Демонтаж участка трубопровода, оборудования и изоляци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боты производятся в в ТП2 с действующими трубопроводными сетями на отметке -6.000 в осях (46–49; А-А/3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монтажные работы производит бригада из четырёх человек, трое рабочих находятся в тоннеле, а четвёртый находится возле технологического проём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д резкой необходимо снять изоляцию и вынести её из тоннеля на отметку 0.00, включая и мусор образовавшийся при снятии изоляционного слоя. Резку трубы и оборудования производят газовой горелкой, эти работы выполняет газорезчик 4 разряд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зку труб и оборудования производят в определённой последовательности. Первыми режутся трубы и оборудование находящиеся в верхней части ТП2, при этом используются приставные лестницы. Затем резку производят в нижней части. После разки с демонтированные трубы, и оборудование переносятся в ручную к технологическому проёму. Технологический проём располагается в осях (46–49; А/2-А/3). Работы по резке трубопровода и оборудования разделяются на 5 захваток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Погрузка и перевозка демонтированных элементов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демонтированные элементы переносят вручную к технологическому проему и поднимают на уровень 0.00 с помощью лебёдки ПР-1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После выполнения работ по поднятию труб их погружают на погрузчик (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т.) и производят вывоз в установленное заказчиком место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7. Контроль качества работ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обеспечения высокого качества демонтажных работ в ТП2 необходимо соблюдать все проектные решения и требования технических условий на производство демонтажных процесс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е доставляемые на строительную площадку приборы подвергаются контролю, заключающемуся в проверке паспорта и штампов ОТК, а также внешнем осмотре с целью установить качество этих издел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зделия и приборы с дефектами, не соответствующие требованиям технических условий, не могут быть допущены к монтажу, подлежат браковке и возврату поставщик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хема операционного контроля качества приведена в таблице 1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/>
        <w:t>Таблица 1. Состав операций и метод контроля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636"/>
        <w:gridCol w:w="1578"/>
        <w:gridCol w:w="2024"/>
      </w:tblGrid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Этапы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абот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онтролируемые операц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онтроль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(метод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Документация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дготовительные работы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Проверить: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–</w:t>
            </w:r>
            <w:r>
              <w:rPr>
                <w:rFonts w:cs="Times New Roman"/>
                <w:sz w:val="20"/>
              </w:rPr>
              <w:t> </w:t>
            </w:r>
            <w:r>
              <w:rPr>
                <w:rFonts w:cs="Times New Roman"/>
                <w:sz w:val="20"/>
                <w:lang w:val="ru-RU"/>
              </w:rPr>
              <w:t>наличие документа о качестве паспорта сертификаты, заключения т.</w:t>
            </w:r>
            <w:r>
              <w:rPr>
                <w:rFonts w:cs="Times New Roman"/>
                <w:sz w:val="20"/>
              </w:rPr>
              <w:t> </w:t>
            </w:r>
            <w:r>
              <w:rPr>
                <w:rFonts w:cs="Times New Roman"/>
                <w:sz w:val="20"/>
                <w:lang w:val="ru-RU"/>
              </w:rPr>
              <w:t>п.);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 xml:space="preserve">– </w:t>
            </w:r>
            <w:r>
              <w:rPr>
                <w:rFonts w:cs="Times New Roman"/>
                <w:sz w:val="20"/>
                <w:lang w:val="ru-RU"/>
              </w:rPr>
              <w:t>очистка рабочего места от мешающих работе предметов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изуальный.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Паспорта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(сертификаты)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Общий журнал работ,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>Демонтаж участка трубопровода пароснабжения, изоляции оборудования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Контролировать: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 xml:space="preserve">– </w:t>
            </w:r>
            <w:r>
              <w:rPr>
                <w:rFonts w:cs="Times New Roman"/>
                <w:sz w:val="20"/>
                <w:lang w:val="ru-RU"/>
              </w:rPr>
              <w:t>резку труб;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 xml:space="preserve">– </w:t>
            </w:r>
            <w:r>
              <w:rPr>
                <w:rFonts w:cs="Times New Roman"/>
                <w:sz w:val="20"/>
                <w:lang w:val="ru-RU"/>
              </w:rPr>
              <w:t>разборку изоляции;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</w:rPr>
              <w:t xml:space="preserve">– </w:t>
            </w:r>
            <w:r>
              <w:rPr>
                <w:rFonts w:cs="Times New Roman"/>
                <w:sz w:val="20"/>
                <w:lang w:val="ru-RU"/>
              </w:rPr>
              <w:t>разборку оборудования;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Измерительный и визуальный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Общий журнал работ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>Вынос с демонтированных элементов на отметку 0.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Контролировать:</w:t>
            </w:r>
          </w:p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 xml:space="preserve">– </w:t>
            </w:r>
            <w:r>
              <w:rPr>
                <w:rFonts w:cs="Times New Roman"/>
                <w:sz w:val="20"/>
                <w:lang w:val="ru-RU"/>
              </w:rPr>
              <w:t>перенос с демонтированных элементов к технологическому проёму;</w:t>
            </w:r>
          </w:p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 xml:space="preserve">– </w:t>
            </w:r>
            <w:r>
              <w:rPr>
                <w:rFonts w:cs="Times New Roman"/>
                <w:sz w:val="20"/>
                <w:lang w:val="ru-RU"/>
              </w:rPr>
              <w:t>поднятие с демонтированных элементов на отметку0.00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изуальный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Общий журнал работ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Погрузка и перевозка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Контролировать:</w:t>
            </w:r>
          </w:p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 xml:space="preserve">– </w:t>
            </w:r>
            <w:r>
              <w:rPr>
                <w:rFonts w:cs="Times New Roman"/>
                <w:sz w:val="20"/>
                <w:lang w:val="ru-RU"/>
              </w:rPr>
              <w:t>погрузку с демонтированных элементов;</w:t>
            </w:r>
          </w:p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 xml:space="preserve">– </w:t>
            </w:r>
            <w:r>
              <w:rPr>
                <w:rFonts w:cs="Times New Roman"/>
                <w:sz w:val="20"/>
                <w:lang w:val="ru-RU"/>
              </w:rPr>
              <w:t>перевоз с демонтированных элементов в установленное заказчиком место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изуальный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Общий журнал работ</w:t>
            </w:r>
          </w:p>
        </w:tc>
      </w:tr>
      <w:tr>
        <w:trPr>
          <w:cantSplit w:val="true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риёмка выполненных работ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Проверить:</w:t>
            </w:r>
          </w:p>
          <w:p>
            <w:pPr>
              <w:pStyle w:val="Style18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lang w:val="ru-RU"/>
              </w:rPr>
              <w:t xml:space="preserve">– </w:t>
            </w:r>
            <w:r>
              <w:rPr>
                <w:rFonts w:cs="Times New Roman"/>
                <w:sz w:val="20"/>
                <w:lang w:val="ru-RU"/>
              </w:rPr>
              <w:t>ТП2 после завершения работ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</w:rPr>
              <w:t>Визуальный</w:t>
            </w:r>
            <w:r>
              <w:rPr>
                <w:rFonts w:cs="Times New Roman"/>
                <w:sz w:val="20"/>
                <w:lang w:val="ru-RU"/>
              </w:rPr>
              <w:t>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  <w:t>Акт освидетельствования (приёмки) выполненных работ.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нтрольно-измерительный инструмент: рулетк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перационный контроль осуществляют: мастер (прораб) – в процессе работ. Приёмочный контроль осуществляют: мастер(прораб), представители технадзора заказчик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8. Требования охраны труд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изводство работ в ТП2 по демонтажу изоляции, участка трубопровода, и оборудования производить с соблюдением требований СНиП 12–03–2001» Безопасность труда в строительстве», СНиП 12–04–2002 «Строительное производство» часть 2, должностных инструкций и настоящего ППР 5/11/09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появлении условий, угрожающих жизни или здоровью работающих, инженерно-технические работники должны сразу же прекратить выполнение демонтажных работ принять меры по устранению возникшей опасности и сделать соответствующую запись в журнале производства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бочие допускаются к строительным работам только после прохождения ими инструктажа по безопасности труда с учётом особенностей производства работ на данном объект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структаж по безопасности труда должен производиться для всех рабочих не реже одного раза в три месяц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каждой смене должен быть обеспечен постоянный надзор со стороны прораба, мастера, бригадира, ответственного за безопасное ведение работ, исправное состояние инвентаря, а так же за чистоту и достаточную освещённость рабочих мест и проходов к ним, наличие и применение средств индивидуальной защит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е лица, находящиеся на строительной площадке, обязаны носить защитные каски. Рабочие и инженерно-технические работники без защитных касок и других необходимых средств индивидуальной защиты к выполнению работ не допускаютс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езды, проходы и рабочие места необходимо регулярно очищать, не загромождать. Организация рабочих мест при выполнении демонтажных и других видов работ должна обеспечивать безопасность выполнения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бочие места должны иметь ограждения, защитные и предохранительные устройства и приспособле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ача материалов на рабочие места должна осуществляться в последовательности, обеспечивающей безопасность раб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способления, инструмент должны соответствовать требованиям государственных стандартов по безопасности труда, а вновь приобретаемые – иметь сертификат на соответствие требованиям безопасности труд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сонал производящий работы на высоте должен работать с использованием страховочных пояс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ходящееся под напряжением оборудование должно быть заземлено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е работы по проводке электроэнергии и перемещению электрооборудования производятся электромонтером, знающим правила безопасности при устройстве, эксплуатации, ремонте и демонтаже электрооборудовани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азорезчик должен носить брезентовый костюм и кожаные ботинки. Во избежание ожогов от брызг расплавленного металла необходимо брезентовые брюки носить поверх сапог и застёгивать брезентовую куртку на все пуговиц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правлять куртку под брюки, а брюки в сапоги не разрешается. При резке следует работать в защитных масках со специальными светофильтра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д началом работ по производству резки необходимо проверить: пригодность и исправность оборудования, кабелей, защитной маски и светофильтр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близи места производства работ по резке должны находится средства пожаротушения (огнетушитель, кошма, ящик с песком и лопатой, ведро с водой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азорезчику запрещается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тавлять без присмотра оборудование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>работать неисправленным оборудованием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изводить ремонт оборудования на рабочем месте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допускать в зону производства работ (ближе 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м) посторонних и не занятых этими работами лиц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ботать при недостаточном освещении рабочего места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саться незащищёнными руками нагретых мест металл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9. Пожарная безопасность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монтажные работы в ТП2 ведутся с выполнением «Правил пожарной безопасности при производстве демонтажных работ ППБ-01–03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ветственным за пожарную безопасность на строительном объекте назначается приказом лицо из числа ИТР (руководитель работ) организации, производящей работ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се работники, занятые на производстве, должны допускаться к работе толъко после прохождения противопожарного инструктажа по предупреждению и тушению возможных пожар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сбестовое полотно, грубошерстные ткани или войлок (кошма, покрывало из негорючего материала) должны храниться в водонепроницаемых закрывающихся футлярах (чехлах, упаковках), позволяющих быстро применить эти средства в случае пожара. Указанные средства должны не реже одного раза в 3 месяца просушиваться и очищаться от пыл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урение на рабочем месте ЗАПРЕЩАЕТСЯ!, только в специально отведённых местах!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бочие места и подходы к ним требуется содержать в чистоте, своевременно очищая их от мусор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прещается загромождать проезды, проходы, подъезды к местам расположения пожарного инвентаря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выполнении огнеопасных работ на высоте должны быть приняты меры для ограничения разлёта и падения частиц расплавленного металла на сгораемые конструкции, оборудование и материал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выполнении огнеопасных работ на высоте (с подмостей) должны быть приняты меры для ограничения разлёта и падения частиц расплавленного металла на сгораемые конструкции, оборудование и материал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прещается приступать к огнеопасным работам в рабочей одежде и рукавицах, пропитанных горючими жидкостя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ботники и ИТР, занятые на производстве, обязаны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блюдать требования пожарной безопасности, а также соблюдать и поддерживать противопожарный режим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полнять меры предосторожности при пользовании опасными в пожарном отношении веществами, оборудова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ahoma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7:00Z</dcterms:created>
  <dc:creator>Администратор</dc:creator>
  <dc:description/>
  <cp:keywords/>
  <dc:language>en-US</dc:language>
  <cp:lastModifiedBy>Mage</cp:lastModifiedBy>
  <cp:lastPrinted>2009-11-17T12:16:00Z</cp:lastPrinted>
  <dcterms:modified xsi:type="dcterms:W3CDTF">2011-10-08T21:37:00Z</dcterms:modified>
  <cp:revision>2</cp:revision>
  <dc:subject/>
  <dc:title>«СОГЛАСОВАННО» «УТВЕРЖДАЮ»</dc:title>
</cp:coreProperties>
</file>