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Адонис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весен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donis vernalis 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таническое опис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летнее травянистое растение из семейства лютиковых, высотой до 40см, с толстым многоглавым корневищем и шнуровидными корнями. Стебли многочисленные, прямостоячие, ребристые, голые или слегка опущенные, в верхней части ветвистые, в нижней— покрыты коричневыми чешуя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Листья очередные, в очертании пятиугольные или овальные, пальчато-рассеченные на узкие, линейные доли. Цветки одиночные, крупные, ярко-желтые, расположены на верхушках побегов. Плод сложный, состоит из многочисленных односемянных орешков обратно яйцевидной формы. Цветет в марте—мае, плодоносите мае—ию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остран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израстает в степных, лесостепных районах и в Крыму среди изреженных горных кустарников, в еловом редколесье, на лесных опушках, полянах и открытых склон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еал распространения адониса весеннего на Украине проходит в 100—150км севернее побережья Черного и Азовского морей. За этой границей небольшие места рассеянного произрастания есть в бассейне Днепра, Николаевской области с запасами сырья до 1т. Столько же можно заготовить и в Донецкой обла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рыму имеется свой ареал адониса. Его северо-восточная граница проходит в степной части от мыса Песчаного и до Керченского района. Юго-восточная граница начинается у озера Донузлав, затем идет вдоль морского побережья к речке Кача, к ее истоку и до Алушты. Запасы составляют 25т сухой травы. Однако, с усилением хозяйственной деятельности заросли ежегодно сокращаются, поэтому места компактного произрастания адониса в Крыму нуждаются в охране и с этой целью здесь создано 3 заказ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заготов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лечебной целью используют траву, которую можно заготавливать в период от начала цветения до осыпания плодов (в апреле июне), но наилучшее сырье— которое собрано во время цветения. Траву срезают на высоте 5—10см от земли и сушат как можно быстрее, во избежания расщепления действующих веществ— гликозидов. Можно сушить на открытом воздухе в тени; на чердаках, под крышей или в сушилках при температуре 50—60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ырьем являются облиственные стебли без цветков или с ними, иногда с бутонами или плодами. Стебли должны быть длиной 10—35см, срезанные выше бурых низовых чешуевидных листьев. Стебли и листья зеленого цвета. Запах сырья слабый, вкус не определяетс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Биологическая активность травы должна составлять не менее 50—66ЛЕД или, 6,3—8КЕД. Содержание влаги в сырье допускается не более 13%; золы общей— не более 3%; стеблей, имеющих бурые листья,— не более 2%; органической примеси— не более 2%; минеральной примеси— не более 0,5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онис относится к сильнодействующим средствам и должен храниться с предосторожностью отдельно в бумажных многослойных мешках, в закрытых стеклянных банках или в ящиках, обложенных бумагой. Срок хранения до двух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е примесей в сырье может попасть горицвет летний, который отличается мелкими цветками и окраской от желтой до интенсивно красной с черным пятном в основании; горицвет волжский отличается более мелкими размерами, форма кустов шарообразная, листья более широкие с опущенными долями, цветки немного мельч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ноголетние заготовки адониса на одних и тех же площадях приводят к истощению его зарослей. Еще больше уничтожается он в результате распашки земель и интенсивного выпаса, поэтому в последние годы проводится целый ряд мероприятий по сохранению этого ценного лекарственного растения. Проводятся опыты по введению горицвета весеннего в культуру и по изучению возможностей медицинского использования других видов горицв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ицинское зна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земная часть горицвета весеннего содержит сердечные гликозиды, относящиеся к группе карденолидов. В траве обнаружено 25 карденолидов, из них 10 выделено в чистом виде; основные из которых одонитоксин и цимарин. Найдены хиноны, флавоновый гликозид адонивернит, кумарины, сапонины, спирт адоиит, адониловая кислота. Семена и корни содержат сердечные гликозиды, природа которых не установлена, кроме того, в корнях найден кумарин вернад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кон веков в народной медицине всех стран одно из главных мест занимали растения, обладающие избирательным действием на сердце. В русской народной и официальной медицине для этой цели издавна применяли горицвет весенний, называемый также адонисом в честь греческого мифологического бога Адониса, за красоту ярко-желтых, одних из первых весенних цветков. В научной медицине горицвет впервые начали применять в клинике С.П.Боткина в 1880 году, и до сих пор это непревзойденное сердечное сред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травы горицвета готовят настой, а на заводах – препарат адонизид (жидкий и в таблетках), содержащий сумму гликозидов. Кроме того, адонизид является составной частью комплексного сердечного средства кардиазида, представляющего собой смесь двух частей адонизида и кордиамина. Сухой экстракт горицвета входит в состав таблеток адонис-бром. Трава один из компонентов сбора по прописи М.Н.Здренко. Применяют горицвет преимущественно при легких формах хронической недостаточности кровообращения и неврозах сердца. Поэтому настой горицвета входит в успокаивающую микстуру Бехтере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ение препаратов усиливает систолу и удлиняет диастолу, увеличивает ударный объем сердца, замедляет сердечный рит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иле и длительности действия адонис несколько уступает наперстянке, но при использовании в терапевтических дозах практически исключается опасность кумуляции, что позволяет применять препараты в амбулаторных условиях. Адонис оказывает успокаивающее действие па центральную нервную систему, понижает возбудимость двигательных центров, расширяет коронарные сосу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яют при хронической сердечной недостаточности I и II стадии. Не рекомендуется назначать препараты при язвенной болезни желудка и двенадцатиперстной кишки, остром и хроническом гастрите, энтероколите, а также детям до 2-х лет. При передозировке могут наблюдаться диспепсические яв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готовление настоя. Измельченное сырье (6г) заливают 200мл воды, нагревают на кипящей водяной бане 15мин., охлаждают 45мин., процеживают и добавляют кипяченую воду до первоначального объема. Принимают по столовой ложке 3—4 раза в ден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5:00Z</dcterms:created>
  <dc:creator>USER</dc:creator>
  <dc:description/>
  <cp:keywords/>
  <dc:language>en-US</dc:language>
  <cp:lastModifiedBy>Mage</cp:lastModifiedBy>
  <dcterms:modified xsi:type="dcterms:W3CDTF">2011-10-11T13:15:00Z</dcterms:modified>
  <cp:revision>2</cp:revision>
  <dc:subject/>
  <dc:title>Адонис весенний</dc:title>
</cp:coreProperties>
</file>